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9451149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97858494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48891472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