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292032709"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2119543628"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977642601"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1329390912"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