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olas , �sa , atsip�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tu�tis, an�dien, adjutan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miliacija, abiturien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i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iantas, barjeras, bj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jonas, batali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ksti-eskia-�, dukteri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jetas, dailyra�tis, dr�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ianacionalin�, deg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k�si, duslus, d�m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ti, d�i�vo, didvy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ia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sta-geso, gr�sti-grind�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ti-gresia, gal�sti, gry�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inti skol�, gra�inti kl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sdinti, garsiakalbis, gras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dymas , gr�ta, graso, gr�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d�iai, gr�dintas, genia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ysta, �griso ,ind�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tingas, ypatyb�, i� tikr�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�kinys, i�t�si, i�sig�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g�stis, �niciatoriai, id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dverusi, �sp�d�iai, ide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�kovas, Jiznas, jubilia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sia, iniciato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ti k�sn�, kasti �em�, kri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�kel�, k�renti, kar�yg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nys, ka�koks, karjer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, lygus, l�pos, li�dy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kuriavo, l��is, lentpj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yt�si, m�sto, maudym�si, megz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r�s�s, ne�l�si�s, nusigr�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jagimis, naujyt�la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stamas, pasiry�i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as, perk�nsarg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�r�, p�dsakai, ply�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stu, p�stel�jus, pusty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elis, pasisk�s,pacien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jeras, pianinas, pavilj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as, potencialas, pj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s, pensionas,porceli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hiatras, pj�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ti, ry�tis, rugiag�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�iai, r�stas, ris�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tis, r�stus, r�o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sk, sk�sta, skyl�, sama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stai, pasi�sti, spartaki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gsi, sukryp�s, sant�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va, s�kurys, slast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stis, s�in�, stadi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erei, siusti klas�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ktyv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a-�alo, �auniesi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la, ��met, �e��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ti, t�s�si, tr��ti tr��o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ti, turb�t, tris sy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inys, t�so, t�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ko, tvyksteli, sutre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kdyti, v��as, v�j�k�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as, varia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a, ��tb�t, �ieb�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d�jusi�, �iburys, �lu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