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1467518837"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1175627773"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023438558"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565227897"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1401762762"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189560022"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1467356622"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1285256805"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