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609581760"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1902243993"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560699185"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690445885"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249345857"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2040935190"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1376001660"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754647371"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