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715732214"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455015575"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