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370495665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240714583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1863036015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105734125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71056904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937374868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