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157775624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333508965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1500318806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1732645209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1479385203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170951121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1001450039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189237827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1279020285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1027644165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1109997133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1695723240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964542986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63634244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1538131623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1836177077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1955392893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849156066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80223457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1934526593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