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848747426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473626644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1310580026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1121168343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973430628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2102947349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811111372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813403709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145403796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1295887055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263436226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1620033209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1803806616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2029714730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781010721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1710182286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