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431962757"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557923772"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1872163232"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