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Šiaulių universitetas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40"/>
          <w:szCs w:val="40"/>
        </w:rPr>
        <w:t xml:space="preserve">Funkcijos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40"/>
          <w:szCs w:val="40"/>
        </w:rPr>
        <w:t>tyrima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Fizikos ir matematikos fakultetas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Donatas Každailis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Informatika I grupė II pogru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R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funkcija yra nelyginė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Funkcija neperiodin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4.</w:t>
        <w:tab/>
        <w:t>Abscisių ir ordinačių ašis kerta taške (0;0)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f(0)=0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, x=0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>5.</w:t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s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s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sprendinių nėra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</w:rPr>
        <w:t>6.</w:t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g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g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 {</m:t>
            </m:r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</w:t>
      </w:r>
      <w:r>
        <w:rPr>
          <w:sz w:val="28"/>
          <w:szCs w:val="28"/>
        </w:rPr>
        <w:t>švestinė neegzistuoja, vienintelis sprendinys - x</w:t>
      </w:r>
      <w:r>
        <w:rPr>
          <w:sz w:val="28"/>
          <w:szCs w:val="28"/>
          <w:lang w:val="en-US"/>
        </w:rPr>
        <w:t>=0 ir jis yra išlinkio taška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en-US"/>
        </w:rPr>
        <w:t xml:space="preserve">neapibrėžta,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8"/>
          <w:szCs w:val="28"/>
        </w:rPr>
        <w:t>7.</w:t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400810</wp:posOffset>
                </wp:positionH>
                <wp:positionV relativeFrom="paragraph">
                  <wp:posOffset>80645</wp:posOffset>
                </wp:positionV>
                <wp:extent cx="2754630" cy="639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1177"/>
                              <w:gridCol w:w="977"/>
                              <w:gridCol w:w="1260"/>
                            </w:tblGrid>
                            <w:tr>
                              <w:trPr>
                                <w:trHeight w:val="143" w:hRule="atLeast"/>
                                <w:cantSplit w:val="true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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; -2)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-2;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2; 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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oMath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Mažėja 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idėj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Mažėj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50.35pt;mso-wrap-distance-left:9pt;mso-wrap-distance-right:9pt;mso-wrap-distance-top:0pt;mso-wrap-distance-bottom:0pt;margin-top:6.3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4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1177"/>
                        <w:gridCol w:w="977"/>
                        <w:gridCol w:w="1260"/>
                      </w:tblGrid>
                      <w:tr>
                        <w:trPr>
                          <w:trHeight w:val="143" w:hRule="atLeast"/>
                          <w:cantSplit w:val="true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-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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; -2)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-2;2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; +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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ažėja 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dėj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ažėj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aškas -2 yra lokalaus minimumo taškas, o taškas +2 yra lokalus maksimumo tašk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8.</w:t>
        <w:tab/>
        <w:t>Funkcija turi horizontalią asimtotę y</w:t>
      </w:r>
      <w:r>
        <w:rPr>
          <w:sz w:val="28"/>
          <w:szCs w:val="28"/>
          <w:lang w:val="en-US"/>
        </w:rPr>
        <w:t>=0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</w:t>
        <w:tab/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0" cy="3429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851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10:00Z</dcterms:created>
  <dc:creator>DEVILazas</dc:creator>
  <dc:description/>
  <cp:keywords/>
  <dc:language>en-US</dc:language>
  <cp:lastModifiedBy>bruklin</cp:lastModifiedBy>
  <cp:lastPrinted>2003-12-16T12:27:00Z</cp:lastPrinted>
  <dcterms:modified xsi:type="dcterms:W3CDTF">2003-12-16T10:28:00Z</dcterms:modified>
  <cp:revision>14</cp:revision>
  <dc:subject/>
  <dc:title>Šiaulių universitetas</dc:title>
</cp:coreProperties>
</file>