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Times New Roman Baltic" w:hAnsi="Times New Roman Baltic" w:eastAsia="Times New Roman Baltic" w:cs="Times New Roman Baltic"/>
        </w:rPr>
      </w:pPr>
      <w:r>
        <w:rPr>
          <w:lang w:val="en-US"/>
        </w:rPr>
        <w:t>FUNKCIN</w:t>
      </w:r>
      <w:r>
        <w:rPr>
          <w:rFonts w:eastAsia="Times New Roman Baltic" w:cs="Times New Roman Baltic" w:ascii="Times New Roman Baltic" w:hAnsi="Times New Roman Baltic"/>
          <w:lang w:val="en-US"/>
        </w:rPr>
        <w:t>Ė ORGANIZACINĖ VALDYMO SISTEM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9415</wp:posOffset>
                </wp:positionH>
                <wp:positionV relativeFrom="paragraph">
                  <wp:posOffset>635</wp:posOffset>
                </wp:positionV>
                <wp:extent cx="31496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rFonts w:ascii="Times New Roman Baltic" w:hAnsi="Times New Roman Baltic" w:eastAsia="Times New Roman Baltic" w:cs="Times New Roman Baltic"/>
                                <w:lang w:val="en-US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6pt;mso-wrap-distance-left:9pt;mso-wrap-distance-right:9pt;mso-wrap-distance-top:0pt;mso-wrap-distance-bottom:0pt;margin-top:0.05pt;mso-position-vertical-relative:text;margin-left:31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rFonts w:ascii="Times New Roman Baltic" w:hAnsi="Times New Roman Baltic" w:eastAsia="Times New Roman Baltic" w:cs="Times New Roman Baltic"/>
                          <w:lang w:val="en-US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lang w:val="en-US"/>
                        </w:rPr>
                        <w:pict>
                          <v:group id="shape_0" style="position:absolute;margin-left:0.6pt;margin-top:13.35pt;width:84.35pt;height:52.95pt" coordorigin="12,267" coordsize="1687,1059">
                            <v:line id="shape_0" from="12,267" to="12,34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15,35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87,594" stroked="t" o:allowincell="f" style="position:absolute;flip:x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855,506" stroked="t" o:allowincell="f" style="position:absolute;flip:x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767,506" stroked="t" o:allowincell="f" style="position:absolute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143,606" stroked="t" o:allowincell="f" style="position:absolute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259,506" stroked="t" o:allowincell="f" style="position:absolute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215,502" stroked="t" o:allowincell="f" style="position:absolute;flip:x">
                              <v:stroke color="black" weight="324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,267" to="383,7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319,75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12,4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383,26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12,46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,267" to="399,26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2;top:267;width:1555;height:1059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left:12;top:267;width:619;height:11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 xml:space="preserve"> Darbininkai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094,192" path="m0,0l0,191l1093,191l1093,0l0,0e" stroked="t" o:allowincell="f" style="position:absolute;left:948;top:1219;width:619;height:107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823;height:1059">
                              <v:shape id="shape_0" stroked="f" o:allowincell="f" style="position:absolute;left:12;top:267;width:619;height:11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 xml:space="preserve"> Darbininkai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094,192" path="m0,0l0,191l1093,191l1093,0l0,0e" stroked="t" o:allowincell="f" style="position:absolute;left:216;top:1219;width:619;height:107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1555;height:863">
                              <v:shape id="shape_0" stroked="f" o:allowincell="f" style="position:absolute;left:12;top:267;width:619;height:2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Gamyb. Darbo  meistra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094,460" path="m0,0l0,459l1093,459l1093,0l0,0e" stroked="t" o:allowincell="f" style="position:absolute;left:948;top:871;width:619;height:259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827;height:863">
                              <v:shape id="shape_0" stroked="f" o:allowincell="f" style="position:absolute;left:12;top:267;width:619;height:2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Gamyb. Darbo  meistra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094,460" path="m0,0l0,459l1093,459l1093,0l0,0e" stroked="t" o:allowincell="f" style="position:absolute;left:220;top:871;width:619;height:259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1687;height:461">
                              <v:shape id="shape_0" stroked="f" o:allowincell="f" style="position:absolute;left:12;top:267;width:447;height:46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ekonomist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791,206" path="m0,0l0,205l790,205l790,0l0,0e" stroked="t" o:allowincell="f" style="position:absolute;left:1252;top:515;width:447;height:115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1111;height:691">
                              <v:shape id="shape_0" stroked="f" o:allowincell="f" style="position:absolute;left:12;top:267;width:427;height:69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Technolog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756,206" path="m0,0l0,205l755,205l755,0l0,0e" stroked="t" o:allowincell="f" style="position:absolute;left:696;top:519;width:427;height:115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520;height:461">
                              <v:shape id="shape_0" stroked="f" o:allowincell="f" style="position:absolute;left:12;top:267;width:519;height:46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mechanika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918,206" path="m0,0l0,205l917,205l917,0l0,0e" stroked="t" o:allowincell="f" style="position:absolute;left:12;top:515;width:519;height:115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2;top:267;width:1123;height:461">
                              <v:shape id="shape_0" stroked="f" o:allowincell="f" style="position:absolute;left:12;top:267;width:495;height:46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 Baltic" w:hAnsi="Times New Roman Baltic" w:eastAsia="Times New Roman Baltic" w:cs="Times New Roman Baltic"/>
                                          <w:color w:val="auto"/>
                                          <w:lang w:val="lt-LT"/>
                                        </w:rPr>
                                        <w:t>Direktoriu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875,206" path="m0,0l0,205l874,205l874,0l0,0e" stroked="t" o:allowincell="f" style="position:absolute;left:640;top:267;width:495;height:115">
                                <v:stroke color="black" weight="3240" joinstyle="round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58115</wp:posOffset>
                </wp:positionV>
                <wp:extent cx="330200" cy="76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6pt;mso-wrap-distance-left:9pt;mso-wrap-distance-right:9pt;mso-wrap-distance-top:0pt;mso-wrap-distance-bottom:0pt;margin-top:12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4975</wp:posOffset>
                </wp:positionH>
                <wp:positionV relativeFrom="paragraph">
                  <wp:posOffset>160655</wp:posOffset>
                </wp:positionV>
                <wp:extent cx="271780" cy="762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6pt;mso-wrap-distance-left:9pt;mso-wrap-distance-right:9pt;mso-wrap-distance-top:0pt;mso-wrap-distance-bottom:0pt;margin-top:12.65pt;mso-position-vertical-relative:text;margin-left:34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88035</wp:posOffset>
                </wp:positionH>
                <wp:positionV relativeFrom="paragraph">
                  <wp:posOffset>158115</wp:posOffset>
                </wp:positionV>
                <wp:extent cx="284480" cy="762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6pt;mso-wrap-distance-left:9pt;mso-wrap-distance-right:9pt;mso-wrap-distance-top:0pt;mso-wrap-distance-bottom:0pt;margin-top:12.45pt;mso-position-vertical-relative:text;margin-left:6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384175</wp:posOffset>
                </wp:positionV>
                <wp:extent cx="393700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3pt;mso-wrap-distance-left:9pt;mso-wrap-distance-right:9pt;mso-wrap-distance-top:0pt;mso-wrap-distance-bottom:0pt;margin-top:30.2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94995</wp:posOffset>
                </wp:positionH>
                <wp:positionV relativeFrom="paragraph">
                  <wp:posOffset>384175</wp:posOffset>
                </wp:positionV>
                <wp:extent cx="393700" cy="1651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3pt;mso-wrap-distance-left:9pt;mso-wrap-distance-right:9pt;mso-wrap-distance-top:0pt;mso-wrap-distance-bottom:0pt;margin-top:30.2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0175</wp:posOffset>
                </wp:positionH>
                <wp:positionV relativeFrom="paragraph">
                  <wp:posOffset>605155</wp:posOffset>
                </wp:positionV>
                <wp:extent cx="393700" cy="7620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pt;mso-wrap-distance-left:9pt;mso-wrap-distance-right:9pt;mso-wrap-distance-top:0pt;mso-wrap-distance-bottom:0pt;margin-top:47.65pt;mso-position-vertical-relative:text;margin-left:1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94995</wp:posOffset>
                </wp:positionH>
                <wp:positionV relativeFrom="paragraph">
                  <wp:posOffset>605155</wp:posOffset>
                </wp:positionV>
                <wp:extent cx="393700" cy="7620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pt;mso-wrap-distance-left:9pt;mso-wrap-distance-right:9pt;mso-wrap-distance-top:0pt;mso-wrap-distance-bottom:0pt;margin-top:47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53035</wp:posOffset>
                </wp:positionH>
                <wp:positionV relativeFrom="paragraph">
                  <wp:posOffset>29210</wp:posOffset>
                </wp:positionV>
                <wp:extent cx="246380" cy="7620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6pt;mso-wrap-distance-left:9pt;mso-wrap-distance-right:9pt;mso-wrap-distance-top:0pt;mso-wrap-distance-bottom:0pt;margin-top:2.3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29210</wp:posOffset>
                </wp:positionV>
                <wp:extent cx="14605" cy="127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9pt;mso-wrap-distance-right:9pt;mso-wrap-distance-top:0pt;mso-wrap-distance-bottom:0pt;margin-top:2.3pt;mso-position-vertical-relative:text;margin-left:12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716915</wp:posOffset>
                </wp:positionH>
                <wp:positionV relativeFrom="paragraph">
                  <wp:posOffset>36195</wp:posOffset>
                </wp:positionV>
                <wp:extent cx="236220" cy="7620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6pt;mso-wrap-distance-left:9pt;mso-wrap-distance-right:9pt;mso-wrap-distance-top:0pt;mso-wrap-distance-bottom:0pt;margin-top:2.85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955675</wp:posOffset>
                </wp:positionH>
                <wp:positionV relativeFrom="paragraph">
                  <wp:posOffset>41275</wp:posOffset>
                </wp:positionV>
                <wp:extent cx="14605" cy="11938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9pt;mso-wrap-distance-right:9pt;mso-wrap-distance-top:0pt;mso-wrap-distance-bottom:0pt;margin-top:3.25pt;mso-position-vertical-relative:text;margin-left:75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9555</wp:posOffset>
                </wp:positionH>
                <wp:positionV relativeFrom="paragraph">
                  <wp:posOffset>76835</wp:posOffset>
                </wp:positionV>
                <wp:extent cx="195580" cy="30734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24.2pt;mso-wrap-distance-left:9pt;mso-wrap-distance-right:9pt;mso-wrap-distance-top:0pt;mso-wrap-distance-bottom:0pt;margin-top:6.05pt;mso-position-vertical-relative:text;margin-left:19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72390</wp:posOffset>
                </wp:positionV>
                <wp:extent cx="236220" cy="30988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4.4pt;mso-wrap-distance-left:9pt;mso-wrap-distance-right:9pt;mso-wrap-distance-top:0pt;mso-wrap-distance-bottom:0pt;margin-top:5.7pt;mso-position-vertical-relative:text;margin-left:51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86715</wp:posOffset>
                </wp:positionH>
                <wp:positionV relativeFrom="paragraph">
                  <wp:posOffset>236855</wp:posOffset>
                </wp:positionV>
                <wp:extent cx="129540" cy="14986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1.8pt;mso-wrap-distance-left:9pt;mso-wrap-distance-right:9pt;mso-wrap-distance-top:0pt;mso-wrap-distance-bottom:0pt;margin-top:18.65pt;mso-position-vertical-relative:text;margin-left:30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17855</wp:posOffset>
                </wp:positionH>
                <wp:positionV relativeFrom="paragraph">
                  <wp:posOffset>236855</wp:posOffset>
                </wp:positionV>
                <wp:extent cx="157480" cy="15240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2pt;mso-wrap-distance-left:9pt;mso-wrap-distance-right:9pt;mso-wrap-distance-top:0pt;mso-wrap-distance-bottom:0pt;margin-top:18.65pt;mso-position-vertical-relative:text;margin-left:48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3815</wp:posOffset>
                </wp:positionH>
                <wp:positionV relativeFrom="paragraph">
                  <wp:posOffset>236855</wp:posOffset>
                </wp:positionV>
                <wp:extent cx="83820" cy="21590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7pt;mso-wrap-distance-left:9pt;mso-wrap-distance-right:9pt;mso-wrap-distance-top:0pt;mso-wrap-distance-bottom:0pt;margin-top:18.65pt;mso-position-vertical-relative:text;margin-left: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229235</wp:posOffset>
                </wp:positionV>
                <wp:extent cx="480060" cy="1524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pt;mso-wrap-distance-left:9pt;mso-wrap-distance-right:9pt;mso-wrap-distance-top:0pt;mso-wrap-distance-bottom:0pt;margin-top:18.05pt;mso-position-vertical-relative:text;margin-left:14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07975</wp:posOffset>
                </wp:positionH>
                <wp:positionV relativeFrom="paragraph">
                  <wp:posOffset>231775</wp:posOffset>
                </wp:positionV>
                <wp:extent cx="535940" cy="15240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2pt;mso-wrap-distance-left:9pt;mso-wrap-distance-right:9pt;mso-wrap-distance-top:0pt;mso-wrap-distance-bottom:0pt;margin-top:18.25pt;mso-position-vertical-relative:text;margin-left:24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234315</wp:posOffset>
                </wp:positionV>
                <wp:extent cx="48260" cy="20828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6.4pt;mso-wrap-distance-left:9pt;mso-wrap-distance-right:9pt;mso-wrap-distance-top:0pt;mso-wrap-distance-bottom:0pt;margin-top:18.45pt;mso-position-vertical-relative:text;margin-left:78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30835</wp:posOffset>
                </wp:positionH>
                <wp:positionV relativeFrom="paragraph">
                  <wp:posOffset>551815</wp:posOffset>
                </wp:positionV>
                <wp:extent cx="5759450" cy="7620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pt;mso-wrap-distance-left:9pt;mso-wrap-distance-right:9pt;mso-wrap-distance-top:0pt;mso-wrap-distance-bottom:0pt;margin-top:43.45pt;mso-position-vertical-relative:text;margin-left: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10895</wp:posOffset>
                </wp:positionH>
                <wp:positionV relativeFrom="paragraph">
                  <wp:posOffset>554355</wp:posOffset>
                </wp:positionV>
                <wp:extent cx="14605" cy="762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pt;mso-wrap-distance-left:9pt;mso-wrap-distance-right:9pt;mso-wrap-distance-top:0pt;mso-wrap-distance-bottom:0pt;margin-top:43.65pt;mso-position-vertical-relative:text;margin-left:63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169545</wp:posOffset>
                </wp:positionV>
                <wp:extent cx="1071880" cy="6731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673200"/>
                          <a:chOff x="0" y="0"/>
                          <a:chExt cx="10717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5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8240" cy="20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3604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024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88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732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9600" cy="14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30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5480" cy="30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6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8820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3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 xml:space="preserve"> Darbininka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604440"/>
                              <a:ext cx="393840" cy="68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94" h="191">
                                  <a:moveTo>
                                    <a:pt x="0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093" y="191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3080" cy="6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3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 xml:space="preserve"> Darbininkai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600" y="604440"/>
                              <a:ext cx="393840" cy="68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94" h="191">
                                  <a:moveTo>
                                    <a:pt x="0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093" y="191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82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38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Gamyb. Darbo  meistr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383400"/>
                              <a:ext cx="393840" cy="165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94" h="459">
                                  <a:moveTo>
                                    <a:pt x="0" y="0"/>
                                  </a:moveTo>
                                  <a:lnTo>
                                    <a:pt x="0" y="459"/>
                                  </a:lnTo>
                                  <a:lnTo>
                                    <a:pt x="1093" y="459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596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38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Gamyb. Darbo  meistr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120" y="383400"/>
                              <a:ext cx="393840" cy="165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94" h="459">
                                  <a:moveTo>
                                    <a:pt x="0" y="0"/>
                                  </a:moveTo>
                                  <a:lnTo>
                                    <a:pt x="0" y="459"/>
                                  </a:lnTo>
                                  <a:lnTo>
                                    <a:pt x="1093" y="459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172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44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ekonomist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7320" y="157320"/>
                              <a:ext cx="284400" cy="73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90" h="205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790" y="205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596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chnolog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60200"/>
                              <a:ext cx="271800" cy="73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55" h="205">
                                  <a:moveTo>
                                    <a:pt x="-1" y="0"/>
                                  </a:moveTo>
                                  <a:lnTo>
                                    <a:pt x="-1" y="205"/>
                                  </a:lnTo>
                                  <a:lnTo>
                                    <a:pt x="754" y="205"/>
                                  </a:lnTo>
                                  <a:lnTo>
                                    <a:pt x="754" y="0"/>
                                  </a:lnTo>
                                  <a:lnTo>
                                    <a:pt x="-1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012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01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mechanik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7320"/>
                              <a:ext cx="330120" cy="73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17" h="205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917" y="205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13880" cy="2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50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Direkto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880" y="0"/>
                              <a:ext cx="315000" cy="73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75" h="205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874" y="205"/>
                                  </a:lnTo>
                                  <a:lnTo>
                                    <a:pt x="87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.35pt;width:84.35pt;height:52.95pt" coordorigin="12,267" coordsize="1687,1059">
                <v:line id="shape_0" from="12,267" to="12,34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15,35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87,594" stroked="t" o:allowincell="f" style="position:absolute;flip:x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855,506" stroked="t" o:allowincell="f" style="position:absolute;flip:x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767,506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143,606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259,506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215,502" stroked="t" o:allowincell="f" style="position:absolute;flip:x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2,267" to="383,7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319,75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,267" to="12,4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383,2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12,4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,267" to="399,26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2;top:267;width:1555;height:1059">
                  <v:shape id="shape_0" stroked="f" o:allowincell="f" style="position:absolute;left:12;top:267;width:619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 xml:space="preserve"> Darbinink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94,192" path="m0,0l0,191l1093,191l1093,0l0,0e" stroked="t" o:allowincell="f" style="position:absolute;left:948;top:1219;width:619;height:107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823;height:1059">
                  <v:shape id="shape_0" stroked="f" o:allowincell="f" style="position:absolute;left:12;top:267;width:619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 xml:space="preserve"> Darbininka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94,192" path="m0,0l0,191l1093,191l1093,0l0,0e" stroked="t" o:allowincell="f" style="position:absolute;left:216;top:1219;width:619;height:107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1555;height:863">
                  <v:shape id="shape_0" stroked="f" o:allowincell="f" style="position:absolute;left:12;top:267;width:61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Gamyb. Darbo  meistr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94,460" path="m0,0l0,459l1093,459l1093,0l0,0e" stroked="t" o:allowincell="f" style="position:absolute;left:948;top:871;width:619;height:25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827;height:863">
                  <v:shape id="shape_0" stroked="f" o:allowincell="f" style="position:absolute;left:12;top:267;width:61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Gamyb. Darbo  meistr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94,460" path="m0,0l0,459l1093,459l1093,0l0,0e" stroked="t" o:allowincell="f" style="position:absolute;left:220;top:871;width:619;height:25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1687;height:461">
                  <v:shape id="shape_0" stroked="f" o:allowincell="f" style="position:absolute;left:12;top:267;width:44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ekonom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91,206" path="m0,0l0,205l790,205l790,0l0,0e" stroked="t" o:allowincell="f" style="position:absolute;left:1252;top:515;width:447;height:115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1111;height:691">
                  <v:shape id="shape_0" stroked="f" o:allowincell="f" style="position:absolute;left:12;top:267;width:427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chno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56,206" path="m0,0l0,205l755,205l755,0l0,0e" stroked="t" o:allowincell="f" style="position:absolute;left:696;top:519;width:427;height:115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520;height:461">
                  <v:shape id="shape_0" stroked="f" o:allowincell="f" style="position:absolute;left:12;top:267;width:519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mechanik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8,206" path="m0,0l0,205l917,205l917,0l0,0e" stroked="t" o:allowincell="f" style="position:absolute;left:12;top:515;width:519;height:115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2;top:267;width:1123;height:461">
                  <v:shape id="shape_0" stroked="f" o:allowincell="f" style="position:absolute;left:12;top:267;width:495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Direkto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5,206" path="m0,0l0,205l874,205l874,0l0,0e" stroked="t" o:allowincell="f" style="position:absolute;left:640;top:267;width:495;height:115">
                    <v:stroke color="black" weight="324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TextBody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ŠTABINĖ, KOMBINUOTA VALDYMO SISTEMA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6670</wp:posOffset>
                </wp:positionV>
                <wp:extent cx="1117600" cy="359410"/>
                <wp:effectExtent l="1905" t="1905" r="19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359280"/>
                          <a:chOff x="0" y="0"/>
                          <a:chExt cx="1117440" cy="359280"/>
                        </a:xfrm>
                      </wpg:grpSpPr>
                      <wps:wsp>
                        <wps:cNvSpPr/>
                        <wps:spPr>
                          <a:xfrm>
                            <a:off x="856080" y="68760"/>
                            <a:ext cx="13968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63360"/>
                            <a:ext cx="2437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205920"/>
                            <a:ext cx="2808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1600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674280" cy="14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73" h="407">
                                <a:moveTo>
                                  <a:pt x="0" y="309"/>
                                </a:moveTo>
                                <a:lnTo>
                                  <a:pt x="0" y="309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309"/>
                                </a:lnTo>
                                <a:lnTo>
                                  <a:pt x="1873" y="309"/>
                                </a:lnTo>
                                <a:lnTo>
                                  <a:pt x="1873" y="408"/>
                                </a:lnTo>
                                <a:lnTo>
                                  <a:pt x="1873" y="408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1873" y="0"/>
                                </a:lnTo>
                                <a:lnTo>
                                  <a:pt x="0" y="408"/>
                                </a:ln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8136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8240"/>
                            <a:ext cx="30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139680"/>
                            <a:ext cx="27684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6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 xml:space="preserve"> Cecho virinink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84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9" h="423">
                                  <a:moveTo>
                                    <a:pt x="0" y="0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769" y="423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137160"/>
                            <a:ext cx="228600" cy="1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tab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14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5" h="409">
                                  <a:moveTo>
                                    <a:pt x="0" y="0"/>
                                  </a:moveTo>
                                  <a:lnTo>
                                    <a:pt x="0" y="409"/>
                                  </a:lnTo>
                                  <a:lnTo>
                                    <a:pt x="635" y="409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" y="142200"/>
                            <a:ext cx="228600" cy="1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tab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147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5" h="409">
                                  <a:moveTo>
                                    <a:pt x="1" y="0"/>
                                  </a:moveTo>
                                  <a:lnTo>
                                    <a:pt x="1" y="409"/>
                                  </a:lnTo>
                                  <a:lnTo>
                                    <a:pt x="636" y="409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7684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68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 xml:space="preserve"> Cecho virinink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84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9" h="423">
                                  <a:moveTo>
                                    <a:pt x="0" y="0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769" y="423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240" y="0"/>
                            <a:ext cx="246240" cy="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tab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6240" cy="68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84" h="191">
                                  <a:moveTo>
                                    <a:pt x="0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684" y="191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355680" cy="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5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 xml:space="preserve"> Direkto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68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88" h="191">
                                  <a:moveTo>
                                    <a:pt x="0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988" y="191"/>
                                  </a:lnTo>
                                  <a:lnTo>
                                    <a:pt x="98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2.1pt;width:87.95pt;height:28.3pt" coordorigin="16,42" coordsize="1759,566">
                <v:line id="shape_0" from="1364,150" to="1583,253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760,142" to="1143,269" stroked="t" o:allowincell="f" style="position:absolute;flip:x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1372,366" to="1415,373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60,382" to="551,3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1874,409" path="m0,309l0,309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309l1873,309l1873,408l1873,408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1873,0l0,408l0,408e" stroked="t" o:allowincell="f" style="position:absolute;left:178;top:42;width:1061;height:230">
                  <v:stroke color="black" weight="3240" joinstyle="round" endcap="flat"/>
                  <v:fill o:detectmouseclick="t" on="false"/>
                  <w10:wrap type="none"/>
                </v:shape>
                <v:line id="shape_0" from="264,170" to="264,2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84,118" to="1059,1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936;top:262;width:436;height:346">
                  <v:shape id="shape_0" stroked="f" o:allowincell="f" style="position:absolute;left:936;top:262;width:4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 xml:space="preserve"> Cecho virinink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70,424" path="m0,0l0,423l769,423l769,0l0,0e" stroked="t" o:allowincell="f" style="position:absolute;left:936;top:262;width:435;height:23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416;top:258;width:360;height:232">
                  <v:shape id="shape_0" stroked="f" o:allowincell="f" style="position:absolute;left:1416;top:258;width:359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tab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6,410" path="m0,0l0,409l635,409l635,0l0,0e" stroked="t" o:allowincell="f" style="position:absolute;left:1416;top:258;width:359;height:231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532;top:266;width:360;height:232">
                  <v:shape id="shape_0" stroked="f" o:allowincell="f" style="position:absolute;left:532;top:266;width:359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tab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6,410" path="m0,0l0,409l635,409l635,0l0,0e" stroked="t" o:allowincell="f" style="position:absolute;left:532;top:266;width:359;height:231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6;top:262;width:436;height:346">
                  <v:shape id="shape_0" stroked="f" o:allowincell="f" style="position:absolute;left:16;top:262;width:43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 xml:space="preserve"> Cecho virinink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70,424" path="m0,0l0,423l769,423l769,0l0,0e" stroked="t" o:allowincell="f" style="position:absolute;left:16;top:262;width:435;height:23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056;top:42;width:388;height:116">
                  <v:shape id="shape_0" stroked="f" o:allowincell="f" style="position:absolute;left:1056;top:42;width:387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tab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85,192" path="m0,0l0,191l684,191l684,0l0,0e" stroked="t" o:allowincell="f" style="position:absolute;left:1056;top:42;width:387;height:107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6;top:54;width:560;height:116">
                  <v:shape id="shape_0" stroked="f" o:allowincell="f" style="position:absolute;left:16;top:54;width:559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 xml:space="preserve"> Direkto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89,192" path="m0,0l0,191l988,191l988,0l0,0e" stroked="t" o:allowincell="f" style="position:absolute;left:16;top:54;width:559;height:107">
                    <v:stroke color="black" weight="324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MATRICINĖ ORGANIZACINĖ VALDYMO STRUKTŪRA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41300</wp:posOffset>
                </wp:positionH>
                <wp:positionV relativeFrom="paragraph">
                  <wp:posOffset>8255</wp:posOffset>
                </wp:positionV>
                <wp:extent cx="2473325" cy="834390"/>
                <wp:effectExtent l="1905" t="1905" r="190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200" cy="834480"/>
                          <a:chOff x="0" y="0"/>
                          <a:chExt cx="2473200" cy="834480"/>
                        </a:xfrm>
                      </wpg:grpSpPr>
                      <wps:wsp>
                        <wps:cNvSpPr/>
                        <wps:spPr>
                          <a:xfrm>
                            <a:off x="340200" y="757080"/>
                            <a:ext cx="5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84280"/>
                            <a:ext cx="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9436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71280" cy="71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8" h="1997">
                                <a:moveTo>
                                  <a:pt x="99" y="642"/>
                                </a:moveTo>
                                <a:lnTo>
                                  <a:pt x="99" y="64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7" y="64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64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0" y="1996"/>
                                </a:lnTo>
                                <a:lnTo>
                                  <a:pt x="0" y="1996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996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7" y="1996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71280" cy="72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8" h="2004">
                                <a:moveTo>
                                  <a:pt x="99" y="649"/>
                                </a:moveTo>
                                <a:lnTo>
                                  <a:pt x="99" y="649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8" y="649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649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0" y="2003"/>
                                </a:lnTo>
                                <a:lnTo>
                                  <a:pt x="0" y="2003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2003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8" y="2003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240" y="0"/>
                            <a:ext cx="71280" cy="713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8" h="1983">
                                <a:moveTo>
                                  <a:pt x="99" y="628"/>
                                </a:moveTo>
                                <a:lnTo>
                                  <a:pt x="99" y="628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7" y="628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628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0" y="1982"/>
                                </a:lnTo>
                                <a:lnTo>
                                  <a:pt x="0" y="198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198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97" y="1982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" y="0"/>
                            <a:ext cx="2286000" cy="63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350" h="1755">
                                <a:moveTo>
                                  <a:pt x="3175" y="1649"/>
                                </a:moveTo>
                                <a:lnTo>
                                  <a:pt x="3175" y="1649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6350" y="1649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1649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0" y="1755"/>
                                </a:lnTo>
                                <a:lnTo>
                                  <a:pt x="0" y="1755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1755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6350" y="1755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  <a:lnTo>
                                  <a:pt x="3175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2760" y="363240"/>
                            <a:ext cx="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70800"/>
                            <a:ext cx="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75840"/>
                            <a:ext cx="0" cy="7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09080"/>
                            <a:ext cx="0" cy="3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9080"/>
                            <a:ext cx="0" cy="3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47240"/>
                            <a:ext cx="0" cy="31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080000" cy="14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00" h="413">
                                <a:moveTo>
                                  <a:pt x="0" y="305"/>
                                </a:moveTo>
                                <a:lnTo>
                                  <a:pt x="0" y="305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305"/>
                                </a:lnTo>
                                <a:lnTo>
                                  <a:pt x="3001" y="305"/>
                                </a:lnTo>
                                <a:lnTo>
                                  <a:pt x="3001" y="412"/>
                                </a:lnTo>
                                <a:lnTo>
                                  <a:pt x="3001" y="412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3001" y="0"/>
                                </a:lnTo>
                                <a:lnTo>
                                  <a:pt x="0" y="412"/>
                                </a:ln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880" y="660240"/>
                            <a:ext cx="274320" cy="1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B vadov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0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762" y="388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65268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B in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CE" w:hAnsi="Times New Roman CE" w:eastAsia="Times New Roman CE" w:cs="Times New Roman CE"/>
                                    <w:color w:val="auto"/>
                                    <w:lang w:val="lt-LT"/>
                                  </w:rPr>
                                  <w:t>˛inie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0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762" y="388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66024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B technolog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0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762" y="388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66564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B ekonomist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1" y="0"/>
                                  </a:moveTo>
                                  <a:lnTo>
                                    <a:pt x="1" y="388"/>
                                  </a:lnTo>
                                  <a:lnTo>
                                    <a:pt x="763" y="388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457200"/>
                            <a:ext cx="274320" cy="1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A vadov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0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762" y="388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43956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A in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CE" w:hAnsi="Times New Roman CE" w:eastAsia="Times New Roman CE" w:cs="Times New Roman CE"/>
                                    <w:color w:val="auto"/>
                                    <w:lang w:val="lt-LT"/>
                                  </w:rPr>
                                  <w:t>˛inie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-1"/>
                                  </a:moveTo>
                                  <a:lnTo>
                                    <a:pt x="0" y="387"/>
                                  </a:lnTo>
                                  <a:lnTo>
                                    <a:pt x="762" y="387"/>
                                  </a:lnTo>
                                  <a:lnTo>
                                    <a:pt x="762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44460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A technolog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-1"/>
                                  </a:moveTo>
                                  <a:lnTo>
                                    <a:pt x="0" y="387"/>
                                  </a:lnTo>
                                  <a:lnTo>
                                    <a:pt x="762" y="387"/>
                                  </a:lnTo>
                                  <a:lnTo>
                                    <a:pt x="762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40" y="452160"/>
                            <a:ext cx="274320" cy="13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mos A ekonomista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13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388">
                                  <a:moveTo>
                                    <a:pt x="0" y="-1"/>
                                  </a:moveTo>
                                  <a:lnTo>
                                    <a:pt x="0" y="388"/>
                                  </a:lnTo>
                                  <a:lnTo>
                                    <a:pt x="762" y="388"/>
                                  </a:lnTo>
                                  <a:lnTo>
                                    <a:pt x="762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200" y="142200"/>
                            <a:ext cx="27180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Planavimo ekonomikos sky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800" cy="208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55" h="579">
                                  <a:moveTo>
                                    <a:pt x="0" y="0"/>
                                  </a:moveTo>
                                  <a:lnTo>
                                    <a:pt x="0" y="578"/>
                                  </a:lnTo>
                                  <a:lnTo>
                                    <a:pt x="755" y="578"/>
                                  </a:lnTo>
                                  <a:lnTo>
                                    <a:pt x="7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144720"/>
                            <a:ext cx="269280" cy="22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92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Technologijų sky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280" cy="221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8" h="614">
                                  <a:moveTo>
                                    <a:pt x="0" y="0"/>
                                  </a:moveTo>
                                  <a:lnTo>
                                    <a:pt x="0" y="614"/>
                                  </a:lnTo>
                                  <a:lnTo>
                                    <a:pt x="748" y="614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147240"/>
                            <a:ext cx="274320" cy="22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Planavimo ekonomikos sky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23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62" h="621">
                                  <a:moveTo>
                                    <a:pt x="0" y="0"/>
                                  </a:moveTo>
                                  <a:lnTo>
                                    <a:pt x="0" y="621"/>
                                  </a:lnTo>
                                  <a:lnTo>
                                    <a:pt x="762" y="621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0"/>
                            <a:ext cx="343080" cy="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 Baltic" w:hAnsi="Times New Roman Baltic" w:eastAsia="Times New Roman Baltic" w:cs="Times New Roman Baltic"/>
                                    <w:color w:val="auto"/>
                                    <w:lang w:val="lt-LT"/>
                                  </w:rPr>
                                  <w:t>Direktoriu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71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53" h="198">
                                  <a:moveTo>
                                    <a:pt x="0" y="0"/>
                                  </a:moveTo>
                                  <a:lnTo>
                                    <a:pt x="0" y="197"/>
                                  </a:lnTo>
                                  <a:lnTo>
                                    <a:pt x="953" y="197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0880" cy="769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58" h="2138">
                                <a:moveTo>
                                  <a:pt x="529" y="910"/>
                                </a:moveTo>
                                <a:lnTo>
                                  <a:pt x="529" y="91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1058" y="91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91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0" y="2137"/>
                                </a:lnTo>
                                <a:lnTo>
                                  <a:pt x="0" y="2137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2137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1058" y="2137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0.65pt;width:194.7pt;height:65.7pt" coordorigin="-380,13" coordsize="3894,1314">
                <v:line id="shape_0" from="156,1205" to="243,12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100,933" to="1100,10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8,949" to="468,100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198,1997" path="m99,642l99,64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7,64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64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0,1996l0,1996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1996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7,1996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e" stroked="t" o:allowincell="f" style="position:absolute;left:1420;top:13;width:111;height:1131">
                  <v:stroke color="black" weight="3240" dashstyle="shortdot" joinstyle="round" endcap="flat"/>
                  <v:fill o:detectmouseclick="t" on="false"/>
                  <w10:wrap type="none"/>
                </v:shape>
                <v:shape id="shape_0" coordsize="199,2004" path="m99,649l99,649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8,649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649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0,2003l0,2003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2003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8,2003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e" stroked="t" o:allowincell="f" style="position:absolute;left:816;top:13;width:111;height:1135">
                  <v:stroke color="black" weight="3240" dashstyle="shortdot" joinstyle="round" endcap="flat"/>
                  <v:fill o:detectmouseclick="t" on="false"/>
                  <w10:wrap type="none"/>
                </v:shape>
                <v:shape id="shape_0" coordsize="198,1983" path="m99,628l99,628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7,628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628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0,1982l0,198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198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197,1982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l99,0e" stroked="t" o:allowincell="f" style="position:absolute;left:192;top:13;width:111;height:1123">
                  <v:stroke color="black" weight="3240" dashstyle="shortdot" joinstyle="round" endcap="flat"/>
                  <v:fill o:detectmouseclick="t" on="false"/>
                  <w10:wrap type="none"/>
                </v:shape>
                <v:shape id="shape_0" coordsize="6351,1756" path="m3175,1649l3175,1649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6350,1649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1649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0,1755l0,1755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1755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6350,1755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l3175,0e" stroked="t" o:allowincell="f" style="position:absolute;left:-85;top:13;width:3599;height:994">
                  <v:stroke color="black" weight="3240" joinstyle="round" endcap="flat"/>
                  <v:fill o:detectmouseclick="t" on="false"/>
                  <w10:wrap type="none"/>
                </v:shape>
                <v:line id="shape_0" from="1656,585" to="1656,7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92,597" to="1092,7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2,605" to="472,7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56,185" to="1056,24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4,185" to="464,24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68,245" to="-68,7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coordsize="3002,413" path="m0,305l0,305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305l3001,305l3001,412l3001,412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3001,0l0,412l0,412e" stroked="t" o:allowincell="f" style="position:absolute;left:-73;top:13;width:1700;height:233">
                  <v:stroke color="black" weight="3240" joinstyle="round" endcap="flat"/>
                  <v:fill o:detectmouseclick="t" on="false"/>
                  <w10:wrap type="none"/>
                </v:shape>
                <v:group id="shape_0" style="position:absolute;left:-276;top:1053;width:432;height:274">
                  <v:shape id="shape_0" stroked="f" o:allowincell="f" style="position:absolute;left:-276;top:1053;width:43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B vadov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-276;top:1053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488;top:1041;width:432;height:220">
                  <v:shape id="shape_0" stroked="f" o:allowincell="f" style="position:absolute;left:1488;top:1041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B in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CE" w:hAnsi="Times New Roman CE" w:eastAsia="Times New Roman CE" w:cs="Times New Roman CE"/>
                              <w:color w:val="auto"/>
                              <w:lang w:val="lt-LT"/>
                            </w:rPr>
                            <w:t>˛inie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1488;top:1041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876;top:1053;width:432;height:220">
                  <v:shape id="shape_0" stroked="f" o:allowincell="f" style="position:absolute;left:876;top:1053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B technolog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876;top:1053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244;top:1061;width:432;height:220">
                  <v:shape id="shape_0" stroked="f" o:allowincell="f" style="position:absolute;left:244;top:1061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B ekonomist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244;top:1061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-272;top:733;width:432;height:274">
                  <v:shape id="shape_0" stroked="f" o:allowincell="f" style="position:absolute;left:-272;top:733;width:43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A vadova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-272;top:733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492;top:705;width:432;height:220">
                  <v:shape id="shape_0" stroked="f" o:allowincell="f" style="position:absolute;left:1492;top:705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A in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CE" w:hAnsi="Times New Roman CE" w:eastAsia="Times New Roman CE" w:cs="Times New Roman CE"/>
                              <w:color w:val="auto"/>
                              <w:lang w:val="lt-LT"/>
                            </w:rPr>
                            <w:t>˛inie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1492;top:705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876;top:713;width:432;height:220">
                  <v:shape id="shape_0" stroked="f" o:allowincell="f" style="position:absolute;left:876;top:713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A technolog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89" path="m0,0l0,388l762,388l762,0l0,0e" stroked="t" o:allowincell="f" style="position:absolute;left:876;top:713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240;top:725;width:432;height:220">
                  <v:shape id="shape_0" stroked="f" o:allowincell="f" style="position:absolute;left:240;top:725;width:43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mos A ekonomist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390" path="m0,0l0,389l762,389l762,0l0,0e" stroked="t" o:allowincell="f" style="position:absolute;left:240;top:725;width:431;height:219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1488;top:237;width:428;height:328">
                  <v:shape id="shape_0" stroked="f" o:allowincell="f" style="position:absolute;left:1488;top:237;width:42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Planavimo ekonomikos sky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56,579" path="m0,0l0,578l755,578l755,0l0,0e" stroked="t" o:allowincell="f" style="position:absolute;left:1488;top:237;width:427;height:327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876;top:241;width:424;height:348">
                  <v:shape id="shape_0" stroked="f" o:allowincell="f" style="position:absolute;left:876;top:241;width:42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Technologijų sky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9,615" path="m0,0l0,614l748,614l748,0l0,0e" stroked="t" o:allowincell="f" style="position:absolute;left:876;top:241;width:423;height:347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252;top:245;width:432;height:352">
                  <v:shape id="shape_0" stroked="f" o:allowincell="f" style="position:absolute;left:252;top:245;width:431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Planavimo ekonomikos sky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3,622" path="m0,0l0,621l762,621l762,0l0,0e" stroked="t" o:allowincell="f" style="position:absolute;left:252;top:245;width:431;height:351">
                    <v:stroke color="black" weight="3240" joinstyle="round" endcap="flat"/>
                    <v:fill o:detectmouseclick="t" on="false"/>
                    <w10:wrap type="none"/>
                  </v:shape>
                </v:group>
                <v:group id="shape_0" style="position:absolute;left:584;top:13;width:540;height:116">
                  <v:shape id="shape_0" stroked="f" o:allowincell="f" style="position:absolute;left:584;top:13;width:539;height:1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 Baltic" w:hAnsi="Times New Roman Baltic" w:eastAsia="Times New Roman Baltic" w:cs="Times New Roman Baltic"/>
                              <w:color w:val="auto"/>
                              <w:lang w:val="lt-LT"/>
                            </w:rPr>
                            <w:t>Direktori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198" path="m0,0l0,197l953,197l953,0l0,0e" stroked="t" o:allowincell="f" style="position:absolute;left:584;top:13;width:539;height:111">
                    <v:stroke color="black" weight="3240" joinstyle="round" endcap="flat"/>
                    <v:fill o:detectmouseclick="t" on="false"/>
                    <w10:wrap type="none"/>
                  </v:shape>
                </v:group>
                <v:shape id="shape_0" coordsize="1059,2138" path="m529,910l529,91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1058,91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91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0,2137l0,2137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2137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1058,2137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l529,0e" stroked="t" o:allowincell="f" style="position:absolute;left:-380;top:13;width:599;height:1211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</w:t>
        <w:tab/>
        <w:t xml:space="preserve">Vadyba 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1.</w:t>
        <w:tab/>
        <w:t>Vadybos objekt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2.</w:t>
        <w:tab/>
        <w:t>Valdymo turiny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3.</w:t>
        <w:tab/>
        <w:t>Sprendimų priėmimo proces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4.</w:t>
        <w:tab/>
        <w:t>Reikalavimai informacijai apie objekto padėtį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5.</w:t>
        <w:tab/>
        <w:t>Valdymo sprendimo rengi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6.</w:t>
        <w:tab/>
        <w:t>Sprendimo priėmi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7.</w:t>
        <w:tab/>
        <w:t>Organizavim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1.8.</w:t>
        <w:tab/>
        <w:t>Pagrindiniai organizavimo principai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</w:t>
        <w:tab/>
        <w:t>Valdy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1.</w:t>
        <w:tab/>
        <w:t>Valdymo metodo esmė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2.</w:t>
        <w:tab/>
        <w:t>Organizaciniai administraciniai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3.</w:t>
        <w:tab/>
        <w:t>Ekonominiai valdy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4.</w:t>
        <w:tab/>
        <w:t>Socialiniai psichologiniai valdy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2.5.</w:t>
        <w:tab/>
        <w:t>Valdymo metodų privalumai ir trūkumai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</w:t>
        <w:tab/>
        <w:t>Organizaciniai valdymo struktūrų tip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1.</w:t>
        <w:tab/>
        <w:t>Organizacinių valdymo struktūrų samprat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2.</w:t>
        <w:tab/>
        <w:t>Pagrindiniai organizacinės struktūros sudarymo princip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3.</w:t>
        <w:tab/>
        <w:t>Linijinė organizacinė valdymo sistem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4.</w:t>
        <w:tab/>
        <w:t>Funkcinė organizacinė valdymo sistem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5.</w:t>
        <w:tab/>
        <w:t>Štabinė (kombinuota) organizacinė valdymo sistem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3.6.</w:t>
        <w:tab/>
        <w:t>Matricinė organizacinė valdymo sistema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</w:t>
        <w:tab/>
        <w:t>Vadovo darbo laiko planavim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1.</w:t>
        <w:tab/>
        <w:t>Vadovo darbo laiko samprat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2.</w:t>
        <w:tab/>
        <w:t>Laiko paskirstym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3.</w:t>
        <w:tab/>
        <w:t>Pareto princip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4.</w:t>
        <w:tab/>
        <w:t>Euzenhauerio principa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4.5.</w:t>
        <w:tab/>
        <w:t>Kaip nustatyti pagrindines laiko nuostolių priežasti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5.</w:t>
        <w:tab/>
        <w:t>Konfliktinės situacijos ir jų sprendimo metodai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5.1.</w:t>
        <w:tab/>
        <w:t>Konfliktinės situacijos samprata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5.2.</w:t>
        <w:tab/>
        <w:t>Konflikto atsiradimo prie</w:t>
      </w:r>
      <w:r>
        <w:rPr>
          <w:rFonts w:eastAsia="Times New Roman CE" w:cs="Times New Roman CE" w:ascii="Times New Roman CE" w:hAnsi="Times New Roman CE"/>
          <w:sz w:val="10"/>
          <w:szCs w:val="10"/>
        </w:rPr>
        <w:t>žasty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5.3.</w:t>
        <w:tab/>
        <w:t>Konfliktai ir jų rūšy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5.4.</w:t>
        <w:tab/>
        <w:t>Konfliktų valdymas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6.</w:t>
        <w:tab/>
        <w:t>Vadovo stiliu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6.1.</w:t>
        <w:tab/>
        <w:t>Vadovo stilius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6.2.</w:t>
        <w:tab/>
        <w:t>Vadovaimas pagal situacij</w:t>
      </w:r>
      <w:r>
        <w:rPr>
          <w:rFonts w:eastAsia="Times New Roman CE" w:cs="Times New Roman CE" w:ascii="Times New Roman CE" w:hAnsi="Times New Roman CE"/>
          <w:sz w:val="10"/>
          <w:szCs w:val="10"/>
        </w:rPr>
        <w:t>ą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cols w:num="4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8"/>
      <w:szCs w:val="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0:39:00Z</dcterms:created>
  <dc:creator>Donatas</dc:creator>
  <dc:description/>
  <dc:language>en-US</dc:language>
  <cp:lastModifiedBy>emilis</cp:lastModifiedBy>
  <cp:lastPrinted>1999-05-30T14:49:00Z</cp:lastPrinted>
  <dcterms:modified xsi:type="dcterms:W3CDTF">1999-07-31T11:29:00Z</dcterms:modified>
  <cp:revision>2</cp:revision>
  <dc:subject/>
  <dc:title/>
</cp:coreProperties>
</file>