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Daugumos fermø spezializacija - gyvuliø auginimas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pienui ir mësai. Vidutinis tokiø ûkiø dydis 50-80 ha.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 xml:space="preserve">Didesni yra grûdø ûkiai. Visi tokio tipo ûkiai labai 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produktyvûs. Jouse ið karvës per metus primelþiama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vid. 6-7 tûkst. kg. pieno per metus, kai Lietuvoje apy-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tiksliai 3 tûks. kg. per metus. Grûdø derlius apie 60-70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cnt. ið hektaro, kai JAV tik 25-30. Kvieèiø, bulviø, mie-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þiø daugiausia auginama Europos vidurio juostoje, ru-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giø, linø - ðiaur. dalyje.Pietuose kukurûzai, ryþiai, vy-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nuogës.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Didelæ maisto dalá sudaro jûros produktai, ypaè þuvys.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Daugiausia sugauna Norvegija, Danija, Islandija. Viso-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se Europos valstybëse jos gaudomos ir auginamos vid-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aus vandenyse.</w:t>
      </w:r>
    </w:p>
    <w:p>
      <w:pPr>
        <w:pStyle w:val="Normal"/>
        <w:ind w:right="-214" w:hanging="0"/>
        <w:rPr>
          <w:rFonts w:ascii="CourierLT" w:hAnsi="CourierLT" w:cs="CourierLT"/>
        </w:rPr>
      </w:pPr>
      <w:r>
        <w:rPr>
          <w:rFonts w:cs="CourierLT" w:ascii="CourierLT" w:hAnsi="CourierLT"/>
        </w:rPr>
        <w:t>Eurpoje yra daug naudingøjø iðkasenø. Angliø baseinai: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Rûro[Vokietija], Silezijos[Lenkija], Donecko[Ukraina],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Niukaslio [D.Britanija]</w:t>
      </w:r>
    </w:p>
    <w:p>
      <w:pPr>
        <w:pStyle w:val="Normal"/>
        <w:ind w:right="-214" w:hanging="0"/>
        <w:rPr>
          <w:rFonts w:ascii="CourierLT" w:hAnsi="CourierLT" w:cs="CourierLT"/>
        </w:rPr>
      </w:pPr>
      <w:r>
        <w:rPr>
          <w:rFonts w:cs="CourierLT" w:ascii="CourierLT" w:hAnsi="CourierLT"/>
        </w:rPr>
        <w:t>Geleþies: Lotaringijos[Prancûzija], Krivoj Rogo[Ukra.]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Nafta: Volgos-Uralo, Vakarø Sibiro baseinai[Rusija],</w:t>
      </w:r>
    </w:p>
    <w:p>
      <w:pPr>
        <w:pStyle w:val="Normal"/>
        <w:rPr>
          <w:rFonts w:ascii="CourierLT" w:hAnsi="CourierLT" w:cs="CourierLT"/>
        </w:rPr>
      </w:pPr>
      <w:r>
        <w:rPr>
          <w:rFonts w:eastAsia="CourierLT" w:cs="CourierLT" w:ascii="CourierLT" w:hAnsi="CourierLT"/>
        </w:rPr>
        <w:t xml:space="preserve"> </w:t>
      </w:r>
      <w:r>
        <w:rPr>
          <w:rFonts w:cs="CourierLT" w:ascii="CourierLT" w:hAnsi="CourierLT"/>
        </w:rPr>
        <w:t>Prancûzija, Olandija. Ðiaurës, Baltijos jûrose.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Dujos:Rusija, Ukraina, Olandija.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 xml:space="preserve">Elektroenergetika: Vyrauja ávairûs elektriniø tipai. 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 xml:space="preserve">Jie priklauso nuo turimo kuro pobûdþio: anglis, 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dujos ar tekantis vanduo.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 xml:space="preserve">Labai svarbi maðinø pramonë: gaminama viskas nuo 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atsuktuvø iki kosminiø laivø.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Aukðto lygio ir kitos pramonës ðakos: chemijos, lengvo-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ji, maisto. Kai kuriose valstybëse jos ypaè specializuotos.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 xml:space="preserve">Valstybiø integracija: Didþiausias ir galingiausias junginys 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- Europos sàjunga vienijanti 15 valstybiø,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taip pat NVS.Yra ir ðakiniø susivienijinmø: Ekonomi-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nio bendradarbiavimo ir plëtros organizacija[OECD],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 xml:space="preserve">Europos anglies ir plieno susivienijias[ECSC], </w:t>
      </w:r>
    </w:p>
    <w:p>
      <w:pPr>
        <w:pStyle w:val="Normal"/>
        <w:rPr>
          <w:rFonts w:ascii="CourierLT" w:hAnsi="CourierLT" w:cs="CourierLT"/>
        </w:rPr>
      </w:pPr>
      <w:r>
        <w:rPr>
          <w:rFonts w:cs="CourierLT" w:ascii="CourierLT" w:hAnsi="CourierLT"/>
        </w:rPr>
        <w:t>EUROATOM, bei NATO ir kitos.</w:t>
      </w:r>
    </w:p>
    <w:p>
      <w:pPr>
        <w:pStyle w:val="Normal"/>
        <w:rPr>
          <w:rFonts w:ascii="CourierLT" w:hAnsi="CourierLT" w:cs="CourierLT"/>
          <w:sz w:val="14"/>
        </w:rPr>
      </w:pPr>
      <w:r>
        <w:rPr>
          <w:rFonts w:cs="CourierLT" w:ascii="CourierLT" w:hAnsi="CourierLT"/>
          <w:sz w:val="14"/>
        </w:rPr>
      </w:r>
    </w:p>
    <w:sectPr>
      <w:type w:val="nextPage"/>
      <w:pgSz w:w="11906" w:h="16838"/>
      <w:pgMar w:left="567" w:right="1134" w:gutter="0" w:header="0" w:top="56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L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next w:val="Normal"/>
    <w:qFormat/>
    <w:pPr>
      <w:spacing w:before="80" w:after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20:54:00Z</dcterms:created>
  <dc:creator>Deimantas Kalinauskas</dc:creator>
  <dc:description/>
  <dc:language>en-US</dc:language>
  <cp:lastModifiedBy>Žilvinas Kalinauskas</cp:lastModifiedBy>
  <dcterms:modified xsi:type="dcterms:W3CDTF">1999-02-07T15:45:00Z</dcterms:modified>
  <cp:revision>2</cp:revision>
  <dc:subject/>
  <dc:title>Daugumos fermш spezializacija - gyvuliш auginimas</dc:title>
</cp:coreProperties>
</file>