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  <w:t>Biografija: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  <w:t xml:space="preserve">      </w:t>
      </w:r>
      <w:r>
        <w:rPr>
          <w:sz w:val="28"/>
          <w:lang w:val="lt-LT"/>
        </w:rPr>
        <w:t>Antanas Vaičiulaitis gimė 1906m. birželio mėn. 23d. Didžiųjų Šelvių kaime ,netoli Vilkaviškio geležinkelio stoties ,gausioje šeimoje. Mokslo poreikis Vaičiulaičių šeimoje ruseno visą laiką. 1919 – 1927m. A.Vaičiulaitis mokėsi Vilkaviškio “Žiburio”gimnazijoje. Čia pradėjo rašyti poeziją. 1927m. įstojo į Kauno universiteto Teologijos – filosofijos fakultetą, kur studijavo lietuvių literatūrą ,prancūzų literatūrą, pedagogiką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  <w:t xml:space="preserve">ir psichologiją. Pramokęs kalbas galėjo laisvai skaityti vokiškai , prancūziškai , angliškai. Dalyvavo “Šatrijos” būrelio veikloje, visus stebino apsiskaitymu. 1934 – 1935m. baigęs universitetą dėstė Kauno jėzuitų gimnazijoje. Deja, mokytojo darbas netraukė. 1935 – 1938m. studijas gilino Grenoblio ir Sarbonos universitetuose . Iš Prancūzijos 1938 – 1940m. grįžo į Lietuvą ir dirbo Eltoje(ELTA) , dėstė Kauno universitete naujosios literatūros kursą. 1940m. išvyksta dirbti į Lietuvos pasiuntinybę Italijoje(Lietuvos Ambasada Romoje). 1940m. gruodžio mėn. Persikelia į JAV. 1941 – 1945m. dėstė lietuvių kalbą Marianapolio koledže , dirbo periodikoje. 1947 – 1951m. profesoriavo Skrantono universitete ,dėstė prancūzų kalbą. 1950 – 1964m. redagavo “Aidų” žurnalą. Nuo 1951m. perėjo dirbti į “Amerikos balsą”. Gyveno Niujorke , vėliau Vašingtone. Išėjęs į pensiją , atsidėjo tik kūrybiniam darbui ir Lietuvos recepcijos prancūzų tyrinėjimui. Mirė 1992m. JAV. 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  <w:t>Charakterio bruožai: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Vaikystėje buvo intravertiško charakterio vaikas. Jaunystėje nemėgo kompanijų , nelakstė po vakarėlius , visada atrodė susikaupęs, bendravo su klierikais. Tėvai norėjo ,kad jis taptų kunigu. 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 xml:space="preserve">Subtilaus charakterio:ramus, įsiklausantis, tolerantiškas , nelinkęs nei ko stebinti, nei ką neigti , kritikuoti. Tai jungiančio ,telkiančio žmogaus bruožai ,kuriam svetimas kito neigimas , žeminimas. Tvirtai eina savo keliu , nekliudydamas kitų. 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Suvalkietiško būdo: tvarkingas , pareigingas , korektiškas, savikritiškas , kuklus , šiek tiek asketiškas žmogus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>Kūryba: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>Pirmieji A.Vaičiulaičio pasirodymai spaudoje buvo eilėraščiai ir pasakojimai. Prieš karą A.Vaičiulaitis buvo plačiai žinomas kaip modernios ,bet kartu dvasiškai paprastos , elegantiškos prozos kūrėjas, įžvalgus kritikas , talentingas vertėjas. Studijų metais galutinai susiformavo A.Vaičiulaičio pasaulėžiūra , subrendo jo estetinis pažiūros ir skoniai. Tada pasirodė jo novelių rinkiniai: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1932m. “Vakaras sargo namelyje” . Tai pirmoji A.Vaičiulaičio knyga, kuri skirta vaikams (adresatas – sesers dukra Ijolė). Šis rinkinys tik iš dalies skirtas vaikams , nes savo turiniu jis prašoka tikslus , keliamus tradicinėms vaikiškoms knygoms. Autorius stilizuoja pasaulį ne pagal meninę konvenciją “aš esu vaikas” , o “aš esu buvęs vaikas”. Patyrusio žmogaus akys.</w:t>
      </w:r>
    </w:p>
    <w:p>
      <w:pPr>
        <w:pStyle w:val="Normal"/>
        <w:rPr/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>1933m. “Vidudienis kaimo smuklėj”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>1936m. “Mūsų mažoji sesuo”  - apysaka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>1936m. “Valentina” – romanas(1951m. paredaguotas)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>1937m. “Nuo Sirakūzų lig Šiaurės elnio” – kelionių įspūdžių knyga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>1939m. “Pelkių takas” – apsakymų rinkinys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>Augusto Raginio slapyvardžiu išspausdino nemažą recenzijų ir straipsnių “Židinyje” , “Ateityje”, “Naujojoje romuvoje”, “Literatūros naujienose”, “Dienovidyje”. 1936m. išleido studiją “Natūralizmas ir lietuvių literatūra”.</w:t>
      </w:r>
    </w:p>
    <w:p>
      <w:pPr>
        <w:pStyle w:val="Normal"/>
        <w:rPr/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1947m. išeivijoje išleido novelių knygą “Kur bakūžė samanota”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1949m. “Italijos vaizdai” – kelionių knyga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1955m. “Pasakojimai” – apysakų rinkinys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1957m. “Auksinė kurpelė” – pasakų rinkinys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1966m. “Gluosnių daina”  - padavimų rinkinys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(Dviejuose paskutiniuose  rinkiniuose atsiranda daugiau sentimentalumo , egzaltacijos. Žodis nebetenka pirmykščio sodrumo ir spalvingumo)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1980m. “Ir atlėkė volungė” – poezijos rinkinys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1986m. “Vidurnaktis prie Šeimenos” – novelių rinkinys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 xml:space="preserve">A.Vaičiulaitis rašė ne tik prozą ,bet ir literatūros kritiką “Knygos ir žmonės” (1922m.) Taip pat rašė apybraižas , recenzijas , straipsnius. 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Kūrybos bruožai: 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 </w:t>
      </w:r>
      <w:r>
        <w:rPr>
          <w:color w:val="000000"/>
          <w:sz w:val="28"/>
          <w:lang w:val="lt-LT"/>
        </w:rPr>
        <w:t>Pagrindinis A.Vaičiulaičio  kūrybos bruožas yra orientacija į amžinus ir  pastovius dalykus , nuvalytus nuo laiko apnašų , išgrynintus ir patikrintus. Tai pasakytina ir apie moralines ,dvasines vertybes – meilę ,supratingumą , užuojautą , toleranciją , tikėjimą geraisiais žmogaus pradais ir apie patį rašymo būdą – aiškų , skaidrų , elegantišką stilių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A.Vaičiulaičio proza nuskaidrinta tauraus humanizmo , paženklinta subtilaus psichologizmo.</w:t>
      </w:r>
    </w:p>
    <w:p>
      <w:pPr>
        <w:pStyle w:val="Normal"/>
        <w:rPr/>
      </w:pPr>
      <w:r>
        <w:rPr>
          <w:color w:val="000000"/>
          <w:sz w:val="28"/>
          <w:lang w:val="lt-LT"/>
        </w:rPr>
        <w:t xml:space="preserve">      </w:t>
      </w:r>
      <w:r>
        <w:rPr>
          <w:color w:val="000000"/>
          <w:sz w:val="28"/>
          <w:lang w:val="lt-LT"/>
        </w:rPr>
        <w:t>Kūrybai būdingas estetiškumas , stiliaus sklandumas , bendražmogiškos problemos , universalumas , lengvumas. Pagrindinės   vertybės yra žmonių santykių idiliškumas , poelgių spontaniškumas , naivumas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 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>Už lakoniško , paprasto aprašymo slepiasi sudėtingi daiktų ir reiškinių ryšiai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>Paslapties , likimo , nežinomybės momentai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>Abstraktūs samprotavimai , potekstė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 xml:space="preserve">Tekstui būdinga: švarus sakinys , prasminga metafora , muzikalus pasakojimo ritmas , išraiškingos detalės , didelis autoriaus pastabumas , psichologinė nuotaka , racionalumo dermė , pasireiškianti tiek kūrinio kompozicijoje , tiek bendroje meninio pasaulio sąrangoje. </w:t>
      </w:r>
    </w:p>
    <w:p>
      <w:pPr>
        <w:pStyle w:val="Normal"/>
        <w:rPr/>
      </w:pPr>
      <w:r>
        <w:rPr>
          <w:color w:val="000000"/>
          <w:sz w:val="28"/>
          <w:lang w:val="lt-LT"/>
        </w:rPr>
        <w:t xml:space="preserve">     </w:t>
      </w:r>
      <w:r>
        <w:rPr>
          <w:color w:val="000000"/>
          <w:sz w:val="28"/>
          <w:lang w:val="lt-LT"/>
        </w:rPr>
        <w:t>Spalvos , atspalviai , tonai , pustoniai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>Naudota literatūra: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>1.”Literatūra ir menas” 1988m. 0716 (9 – 15) psl.Viktorija Gasiliūnienė “Kvietimas į paslaptingą pasaulį”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>2.A.Vaičiulaitis “Tavo veido šviesa” 1989m. Albertas Zalatorius (7 – 38) psl.</w:t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</w:r>
    </w:p>
    <w:p>
      <w:pPr>
        <w:pStyle w:val="Normal"/>
        <w:rPr>
          <w:color w:val="000000"/>
          <w:sz w:val="28"/>
          <w:lang w:val="lt-LT"/>
        </w:rPr>
      </w:pPr>
      <w:r>
        <w:rPr>
          <w:color w:val="000000"/>
          <w:sz w:val="28"/>
          <w:lang w:val="lt-LT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2:58:00Z</dcterms:created>
  <dc:creator>LIETUVA</dc:creator>
  <dc:description/>
  <dc:language>en-US</dc:language>
  <cp:lastModifiedBy>LIETUVA</cp:lastModifiedBy>
  <dcterms:modified xsi:type="dcterms:W3CDTF">2000-04-19T14:46:00Z</dcterms:modified>
  <cp:revision>1</cp:revision>
  <dc:subject/>
  <dc:title>Biografija:</dc:title>
</cp:coreProperties>
</file>