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Baltic" w:hAnsi="Times New Roman Baltic" w:eastAsia="Times New Roman Baltic" w:cs="Times New Roman Baltic"/>
          <w:b/>
          <w:b/>
          <w:bCs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Ūkio struktūra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207" w:leader="none"/>
        </w:tabs>
        <w:ind w:left="927" w:hanging="36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Bioprodukcinis ūkis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207" w:leader="none"/>
        </w:tabs>
        <w:ind w:left="927" w:hanging="36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Pramonė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207" w:leader="none"/>
        </w:tabs>
        <w:ind w:left="927" w:hanging="36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Aptarnavimo sfera (ifrastruktūra).</w:t>
      </w:r>
    </w:p>
    <w:p>
      <w:pPr>
        <w:pStyle w:val="Normal"/>
        <w:widowControl/>
        <w:ind w:firstLine="45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Aptarnavimo sfer</w:t>
      </w: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>ą sudaro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207" w:leader="none"/>
        </w:tabs>
        <w:ind w:left="1571" w:hanging="1004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Gyventojų (socialinis) aptarnavimas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207" w:leader="none"/>
        </w:tabs>
        <w:ind w:left="927" w:hanging="36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Gamybos aptarnavimas.</w:t>
      </w:r>
    </w:p>
    <w:p>
      <w:pPr>
        <w:pStyle w:val="Normal"/>
        <w:widowControl/>
        <w:tabs>
          <w:tab w:val="clear" w:pos="720"/>
          <w:tab w:val="left" w:pos="567" w:leader="none"/>
        </w:tabs>
        <w:ind w:hanging="644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 Baltic" w:hAnsi="Times New Roman Baltic" w:eastAsia="Times New Roman Baltic" w:cs="Times New Roman Baltic"/>
          <w:b/>
          <w:b/>
          <w:bCs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Gyventojų aptarnavimo sferą sudaro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Butų ir komunalinis ūkis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Prekyba ir visuomeninis maitinimas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Socialinis aprūpinimas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Buitinis gyventojų aptarnavimas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Kultūra ir menas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Švietimas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Sveikatos apsauga,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Gyventojų saugumo ir teisėtvarkos garantavimas,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Bankų ir kredito įstaigų paslaugos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Transportas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ind w:left="927" w:hanging="36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Kitos paslaugo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Gyventojų aptarnavimo geografija tiria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gyventojų aptarnavimo sferos (viso jo komplekso ar pavienių šakų) išsidėstymą ir teritorinį organizavimą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5.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 gydytojas aptarnauja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JAV – 440,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Japonijoje – 610,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Vokietijoje – 380,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Lietuvoje – 220,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Indijoje – 3000,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567" w:leader="none"/>
        </w:tabs>
        <w:ind w:left="927" w:hanging="36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Etiopijoje ir Nigerijoje – 10 000 gyventojų.</w:t>
      </w:r>
    </w:p>
    <w:p>
      <w:pPr>
        <w:pStyle w:val="Normal"/>
        <w:widowControl/>
        <w:tabs>
          <w:tab w:val="clear" w:pos="720"/>
          <w:tab w:val="left" w:pos="927" w:leader="none"/>
        </w:tabs>
        <w:ind w:left="927" w:firstLine="567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rFonts w:ascii="Times New Roman Baltic" w:hAnsi="Times New Roman Baltic" w:eastAsia="Times New Roman Baltic" w:cs="Times New Roman Baltic"/>
          <w:b/>
          <w:b/>
          <w:bCs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Transporto rūšys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Vandens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Sausumos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567" w:leader="none"/>
        </w:tabs>
        <w:ind w:left="927" w:hanging="36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Oro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 Baltic" w:hAnsi="Times New Roman Baltic" w:eastAsia="Times New Roman Baltic" w:cs="Times New Roman Baltic"/>
          <w:b/>
          <w:b/>
          <w:bCs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Sausumos transportas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Gele</w:t>
      </w:r>
      <w:r>
        <w:rPr>
          <w:rFonts w:eastAsia="Times New Roman CE" w:cs="Times New Roman CE" w:ascii="Times New Roman CE" w:hAnsi="Times New Roman CE"/>
          <w:sz w:val="16"/>
          <w:szCs w:val="16"/>
        </w:rPr>
        <w:t>žinkeli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ų,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Automobilių,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567" w:leader="none"/>
        </w:tabs>
        <w:ind w:left="927" w:hanging="36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Vamzdynų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Did</w:t>
      </w: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>žiausia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pasaulio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jūrų uosta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Roterdamas (Olandija),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Did</w:t>
      </w: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>žiausia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pasaulio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upių uosta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Duisburgas (Vokietija)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Pagrindiniai s</w:t>
      </w: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>ą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siauriai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Lamanšo,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Gibraltaro,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Malakos,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Erasūno,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567" w:leader="none"/>
        </w:tabs>
        <w:ind w:left="927" w:hanging="36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Zundo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>
          <w:rFonts w:ascii="Times New Roman Baltic" w:hAnsi="Times New Roman Baltic" w:eastAsia="Times New Roman Baltic" w:cs="Times New Roman Baltic"/>
          <w:b/>
          <w:b/>
          <w:bCs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Pagrindiniai kanalai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Panamos,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Sueco,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  <w:tab w:val="left" w:pos="567" w:leader="none"/>
        </w:tabs>
        <w:ind w:left="927" w:hanging="36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Kylio.</w:t>
      </w:r>
    </w:p>
    <w:p>
      <w:pPr>
        <w:pStyle w:val="Normal"/>
        <w:widowControl/>
        <w:tabs>
          <w:tab w:val="clear" w:pos="720"/>
          <w:tab w:val="left" w:pos="927" w:leader="none"/>
        </w:tabs>
        <w:ind w:left="927" w:firstLine="567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Didysis kabota</w:t>
      </w: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>ža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laivyba tarp vienos šalies uostų skirtingose jūrose,</w:t>
      </w:r>
    </w:p>
    <w:p>
      <w:pPr>
        <w:pStyle w:val="Normal"/>
        <w:widowControl/>
        <w:ind w:firstLine="426"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Ma</w:t>
      </w: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>žasis kabotaža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laivyba tarp vienos šalies uostų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12.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Pirmasis gele</w:t>
      </w: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>žinkeli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atidarytas Did</w:t>
      </w:r>
      <w:r>
        <w:rPr>
          <w:rFonts w:eastAsia="Times New Roman CE" w:cs="Times New Roman CE" w:ascii="Times New Roman CE" w:hAnsi="Times New Roman CE"/>
          <w:sz w:val="16"/>
          <w:szCs w:val="16"/>
        </w:rPr>
        <w:t>žiojoje Britanijoje, tarp Dalingtono ir Stoktono 1825 m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3. Grei</w:t>
      </w: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iausios gele</w:t>
      </w: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>žinkelio linijos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Pary</w:t>
      </w:r>
      <w:r>
        <w:rPr>
          <w:rFonts w:eastAsia="Times New Roman CE" w:cs="Times New Roman CE" w:ascii="Times New Roman CE" w:hAnsi="Times New Roman CE"/>
          <w:sz w:val="16"/>
          <w:szCs w:val="16"/>
        </w:rPr>
        <w:t>žius – Marselis 180-200 km/h (iki 515),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Sankt Peterburgo,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  <w:tab w:val="left" w:pos="567" w:leader="none"/>
        </w:tabs>
        <w:ind w:left="927" w:hanging="36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Japonijoje (517 km/h)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14.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Metropolitena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gele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žinkeliai po žeme. (Londone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įkurtas 1836 m.)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15. Automobiliai -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did</w:t>
      </w: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>žiausi transporto terš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ėjai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16.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Via Baltica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kelias eina per Lietuv</w:t>
      </w:r>
      <w:r>
        <w:rPr>
          <w:rFonts w:eastAsia="Times New Roman CE" w:cs="Times New Roman CE" w:ascii="Times New Roman CE" w:hAnsi="Times New Roman CE"/>
          <w:sz w:val="16"/>
          <w:szCs w:val="16"/>
        </w:rPr>
        <w:t>ą, Latviją, Estiją bei Skandinaviją. Via Baltica jungia Šiaur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ės Europą su Vidurio ir Pietų Europa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b/>
          <w:b/>
          <w:bCs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17. Ilgiausi pasaulio tuneliai: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Simplono (Alpėse 20 km.),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Sen Gotardo (Alpėse 16 km.),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Hadsono (JAV; po vandeniu),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927" w:hanging="36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Honsiu – Hokaido (Japonijoje; 54 km, kasamas).</w:t>
      </w:r>
    </w:p>
    <w:p>
      <w:pPr>
        <w:pStyle w:val="Normal"/>
        <w:widowControl/>
        <w:ind w:firstLine="207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18.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Švariausias transporta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: Vamzdynai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19. Did</w:t>
      </w: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>žiausi oro uostai: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O`Hare (</w:t>
      </w:r>
      <w:r>
        <w:rPr>
          <w:rFonts w:eastAsia="Times New Roman CE" w:cs="Times New Roman CE" w:ascii="Times New Roman CE" w:hAnsi="Times New Roman CE"/>
          <w:sz w:val="16"/>
          <w:szCs w:val="16"/>
        </w:rPr>
        <w:t>Č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ikaga),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Atlantos (Atlanta),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Los An</w:t>
      </w:r>
      <w:r>
        <w:rPr>
          <w:rFonts w:eastAsia="Times New Roman CE" w:cs="Times New Roman CE" w:ascii="Times New Roman CE" w:hAnsi="Times New Roman CE"/>
          <w:sz w:val="16"/>
          <w:szCs w:val="16"/>
        </w:rPr>
        <w:t>želo,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Dalaso,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Hitrou (Londone),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J. F. Kened</w:t>
      </w:r>
      <w:r>
        <w:rPr>
          <w:rFonts w:eastAsia="Times New Roman CE" w:cs="Times New Roman CE" w:ascii="Times New Roman CE" w:hAnsi="Times New Roman CE"/>
          <w:sz w:val="16"/>
          <w:szCs w:val="16"/>
        </w:rPr>
        <w:t>žio (Niujorke),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Šarlio De Golio (Pary</w:t>
      </w:r>
      <w:r>
        <w:rPr>
          <w:rFonts w:eastAsia="Times New Roman CE" w:cs="Times New Roman CE" w:ascii="Times New Roman CE" w:hAnsi="Times New Roman CE"/>
          <w:sz w:val="16"/>
          <w:szCs w:val="16"/>
        </w:rPr>
        <w:t>žius),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Mirabelos (Monrealis),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Naritos (Tokijas),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  <w:tab w:val="left" w:pos="567" w:leader="none"/>
        </w:tabs>
        <w:ind w:left="927" w:hanging="36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Šeremetjevo (Maskva)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20.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Pasaulio rinka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– nacionalinių rinkų sistema, kurioje cirkuliuoja kapitalas, gaminiai, paslaugos, darbo jėga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b/>
          <w:b/>
          <w:bCs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21. Tarptautinių – ekonominių ryšių formos: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Tarptautinė (užsienio) prekyba,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Kreditiniai – finansiniai santykiai,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Mokslas, technikos ryšiai,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Įvairių rūšių paslaugų teikimas,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</w:tabs>
        <w:ind w:left="927" w:hanging="36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Darbo jėgos migracija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22.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Eksportas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– prekių išvežimas,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Importas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– prekių įvežimas,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Reeksportas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– prekių išvežimas į treči</w:t>
      </w:r>
      <w:r>
        <w:rPr>
          <w:rFonts w:eastAsia="Times New Roman CE" w:cs="Times New Roman CE" w:ascii="Times New Roman CE" w:hAnsi="Times New Roman CE"/>
          <w:sz w:val="16"/>
          <w:szCs w:val="16"/>
        </w:rPr>
        <w:t>ą šal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į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23.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Barteriniai mainai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prekyba, kai kei</w:t>
      </w:r>
      <w:r>
        <w:rPr>
          <w:rFonts w:eastAsia="Times New Roman CE" w:cs="Times New Roman CE" w:ascii="Times New Roman CE" w:hAnsi="Times New Roman CE"/>
          <w:sz w:val="16"/>
          <w:szCs w:val="16"/>
        </w:rPr>
        <w:t>č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iamasi prekėmis ir paslaugomis, nenaudojant pinigų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24.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Frachtavimas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 – jūros laivų nuomojima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b/>
          <w:b/>
          <w:bCs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25. Naudingos iškasenų telkiniai: 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ANGLIS: 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Rūro (Vokietija),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Silezijos (Lenkija), 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Donecko (Ukraina),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0" w:leader="none"/>
        </w:tabs>
        <w:ind w:left="927" w:hanging="36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Niukaslio (D. Britanija)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GELE</w:t>
      </w:r>
      <w:r>
        <w:rPr>
          <w:rFonts w:eastAsia="Times New Roman CE" w:cs="Times New Roman CE" w:ascii="Times New Roman CE" w:hAnsi="Times New Roman CE"/>
          <w:sz w:val="16"/>
          <w:szCs w:val="16"/>
        </w:rPr>
        <w:t>ŽIES R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ŪDA: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Latoringijos (Prancūzija),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Krivoj Rego (Ukraina),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0" w:leader="none"/>
        </w:tabs>
        <w:ind w:left="927" w:hanging="36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Švedijo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NAFTA IR DUJOS: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Volgos – Uralo,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Vakarų Sibiro,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  <w:tab w:val="left" w:pos="567" w:leader="none"/>
        </w:tabs>
        <w:ind w:left="1287" w:hanging="72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Prancūzijos,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  <w:tab w:val="left" w:pos="567" w:leader="none"/>
        </w:tabs>
        <w:ind w:left="927" w:hanging="36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Olandijo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26. Svarbiausios Europos s</w:t>
      </w: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>ąjungos: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0" w:leader="none"/>
        </w:tabs>
        <w:ind w:left="720" w:hanging="153"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ES – Europos S</w:t>
      </w:r>
      <w:r>
        <w:rPr>
          <w:rFonts w:eastAsia="Times New Roman CE" w:cs="Times New Roman CE" w:ascii="Times New Roman CE" w:hAnsi="Times New Roman CE"/>
          <w:sz w:val="16"/>
          <w:szCs w:val="16"/>
        </w:rPr>
        <w:t>ąjunga,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NVS – Nepriklausomų valstybių sandrauga,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OECD – Ekonominio bendradarbiavimo ir plėtros organizacija,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ECSC – Europos anglies ir plieno susivienijimas,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EUROATOM – Euroatomas,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NATO – Šiaurės Atlanto Sutarties organizacija,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0" w:leader="none"/>
        </w:tabs>
        <w:ind w:left="927" w:hanging="360"/>
        <w:rPr/>
      </w:pPr>
      <w:r>
        <w:rPr>
          <w:sz w:val="16"/>
          <w:szCs w:val="16"/>
          <w:lang w:val="en-US"/>
        </w:rPr>
        <w:t>W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EO – Vakarų Europos Sąjunga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 xml:space="preserve">27. 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 xml:space="preserve">Integracija </w:t>
      </w:r>
      <w:r>
        <w:rPr>
          <w:rFonts w:eastAsia="Times New Roman Baltic" w:cs="Times New Roman Baltic" w:ascii="Times New Roman Baltic" w:hAnsi="Times New Roman Baltic"/>
          <w:sz w:val="16"/>
          <w:szCs w:val="16"/>
        </w:rPr>
        <w:t>– ūkio jungimasi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28. Did</w:t>
      </w: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>žiausios Europos valstyb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ės pagal plotą: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Ukraina,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Prancūzija,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Ispanija,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Švedija,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0" w:leader="none"/>
        </w:tabs>
        <w:ind w:left="927" w:hanging="36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Vokietija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29. Did</w:t>
      </w: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>žiausios Europos valstyb</w:t>
      </w: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ės pagal gyventojų skaičių: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Vokietija,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Italija,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0" w:leader="none"/>
        </w:tabs>
        <w:ind w:left="720" w:hanging="153"/>
        <w:rPr/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Did</w:t>
      </w:r>
      <w:r>
        <w:rPr>
          <w:rFonts w:eastAsia="Times New Roman CE" w:cs="Times New Roman CE" w:ascii="Times New Roman CE" w:hAnsi="Times New Roman CE"/>
          <w:sz w:val="16"/>
          <w:szCs w:val="16"/>
        </w:rPr>
        <w:t>žioji Britanija,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Prancūzija,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Ukraina,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0" w:leader="none"/>
        </w:tabs>
        <w:ind w:left="927" w:hanging="36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Ispanija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b/>
          <w:b/>
          <w:bCs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30. Nykštukinės Europos valstybės: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Andora,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Vatikanas,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Liuksemburgas,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Lichtenšteinas,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Monakas,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San Marinas,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0" w:leader="none"/>
        </w:tabs>
        <w:ind w:left="927" w:hanging="36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Malta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b/>
          <w:b/>
          <w:bCs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31. Baltijos šalys: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Vokietija,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Lenkija,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Švedija,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Suomija,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Rusija,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Lietuva,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Latvija,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927" w:hanging="36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Estija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b/>
          <w:b/>
          <w:bCs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b/>
          <w:bCs/>
          <w:sz w:val="16"/>
          <w:szCs w:val="16"/>
        </w:rPr>
        <w:t>32. Milijoniniai miestai Baltijos šalyse: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Sankt Peterburgas,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Berlynas,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Hamburgas,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Varšuva,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0" w:leader="none"/>
        </w:tabs>
        <w:ind w:left="720" w:hanging="153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Miunchenas,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0" w:leader="none"/>
        </w:tabs>
        <w:ind w:left="927" w:hanging="360"/>
        <w:rPr>
          <w:rFonts w:ascii="Times New Roman Baltic" w:hAnsi="Times New Roman Baltic" w:eastAsia="Times New Roman Baltic" w:cs="Times New Roman Baltic"/>
          <w:sz w:val="16"/>
          <w:szCs w:val="16"/>
        </w:rPr>
      </w:pPr>
      <w:r>
        <w:rPr>
          <w:rFonts w:eastAsia="Times New Roman Baltic" w:cs="Times New Roman Baltic" w:ascii="Times New Roman Baltic" w:hAnsi="Times New Roman Baltic"/>
          <w:sz w:val="16"/>
          <w:szCs w:val="16"/>
        </w:rPr>
        <w:t>Kopenhaga.</w:t>
      </w:r>
    </w:p>
    <w:sectPr>
      <w:type w:val="nextPage"/>
      <w:pgSz w:w="11906" w:h="16838"/>
      <w:pgMar w:left="1134" w:right="397" w:gutter="0" w:header="0" w:top="1134" w:footer="0" w:bottom="1134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6T13:53:00Z</dcterms:created>
  <dc:creator>Simonas</dc:creator>
  <dc:description/>
  <dc:language>en-US</dc:language>
  <cp:lastModifiedBy>emilis</cp:lastModifiedBy>
  <cp:lastPrinted>1996-03-16T16:58:00Z</cp:lastPrinted>
  <dcterms:modified xsi:type="dcterms:W3CDTF">1999-03-21T07:31:00Z</dcterms:modified>
  <cp:revision>2</cp:revision>
  <dc:subject/>
  <dc:title>Infrastruktūra ir transportas</dc:title>
</cp:coreProperties>
</file>