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Įsimintinos 2-ojo pasaulinio karo datos.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1919 – Italija. I fa</w:t>
      </w:r>
      <w:r>
        <w:rPr>
          <w:rFonts w:cs="Arial" w:ascii="Arial" w:hAnsi="Arial"/>
          <w:sz w:val="22"/>
          <w:lang w:val="lt-LT"/>
        </w:rPr>
        <w:t>šistinė organizacija “Kovos sąjunga”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21 – fašistų part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22 – užimama Roma. Romos karalius perduoda valdžią fašistams. Visa valdžia fašistam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5 – Italija užpuola Etiopiją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lt-LT"/>
        </w:rPr>
        <w:t>1939 04 – okupuojama Albanij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 xml:space="preserve">1933 </w:t>
      </w:r>
      <w:r>
        <w:rPr>
          <w:rFonts w:cs="Arial" w:ascii="Arial" w:hAnsi="Arial"/>
          <w:sz w:val="22"/>
          <w:lang w:val="lt-LT"/>
        </w:rPr>
        <w:t>– nacionalsocialistai (vadovauja Hitleris) ateina į valdži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4 – Hitleris tampa prezidentu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ukurti: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S būriai – asmeninė Hitlerio gvardija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A būriai – smogikų būriai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D būriai – valstybės saugumo tarnyba – gestapa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Antisemitizmas – nacistų ideologijos esmė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5 – draudžiama mišri santuok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38</w:t>
      </w:r>
      <w:r>
        <w:rPr>
          <w:rFonts w:cs="Arial" w:ascii="Arial" w:hAnsi="Arial"/>
          <w:sz w:val="22"/>
          <w:lang w:val="lt-LT"/>
        </w:rPr>
        <w:t xml:space="preserve"> – “Krištolo naktis”. Išžudyti žydai savo namuose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4 – pradėtas kurti karo laivyna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5 – reguliarioji kariuomenė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6 – užimta demilitarizuota Reino sriti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Ispan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Po 1936-39 pilietinio karo įsitvirtina Franko diktatūra. Gyvuoja iki 1976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Diktatūriniai rėžimai Europoje</w:t>
      </w:r>
      <w:r>
        <w:rPr>
          <w:rFonts w:cs="Arial" w:ascii="Arial" w:hAnsi="Arial"/>
          <w:sz w:val="22"/>
          <w:lang w:val="lt-LT"/>
        </w:rPr>
        <w:t>: Estija, Latvija, Lietuva, Lenkija, Rumunija, Bulgarija, Graikija, Albanija, Jugoslavija, Austrija, Portugalija, Turkija, SS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Demokratija</w:t>
      </w:r>
      <w:r>
        <w:rPr>
          <w:rFonts w:cs="Arial" w:ascii="Arial" w:hAnsi="Arial"/>
          <w:sz w:val="22"/>
          <w:lang w:val="lt-LT"/>
        </w:rPr>
        <w:t xml:space="preserve">: Dž. Britanija, Prancūzija, Šveicarija, Čekoslovakija, Vengrija, Norvegija, vedija, Danija, Suomija, Belgija, Olandija, Liuksemburgas. 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8 -  pradėta ruoštis karui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8 03 12 – užimta Austrij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38 09 28</w:t>
      </w:r>
      <w:r>
        <w:rPr>
          <w:rFonts w:cs="Arial" w:ascii="Arial" w:hAnsi="Arial"/>
          <w:sz w:val="22"/>
          <w:lang w:val="lt-LT"/>
        </w:rPr>
        <w:t xml:space="preserve"> – Miuncheno suokalbis (Vokietija, Italija, Anglija, Prancūzija). Čekoslavakijos dalis atiduota Vokietijai. Čekoslovakija nedalyvau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9 03 14 – Čekoslovakija okupuot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39 03 22</w:t>
      </w:r>
      <w:r>
        <w:rPr>
          <w:rFonts w:cs="Arial" w:ascii="Arial" w:hAnsi="Arial"/>
          <w:sz w:val="22"/>
          <w:lang w:val="lt-LT"/>
        </w:rPr>
        <w:t xml:space="preserve"> – Lietuva – Vokietija. Sutartis dėl Klaipėdos krašto atidavimo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9 05 – Maskvoje įvyksta Anglijos, Prancūzijos, Sovietų Sąj. Susitarimas dėl veiksmų prieš Vokietiją. Nieko nenutari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39 08 23 – Molotovo-Ribentropo paktas</w:t>
      </w:r>
      <w:r>
        <w:rPr>
          <w:rFonts w:cs="Arial" w:ascii="Arial" w:hAnsi="Arial"/>
          <w:sz w:val="22"/>
          <w:lang w:val="lt-LT"/>
        </w:rPr>
        <w:t>. TSRS – Vokietijos nepuolimo sutartis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Neužpulti viena kitos 10 metų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Nedalyvauti karinėse sąjungose vienai prieš kit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Prie sutarties pridėti slapti protokolai. Pagal juos pasidalinta įtakos sferomis. SS gauna: Suomiją, Estiją, Latviją, Lenkijos r. dalį, Rumunijos Besarabiją. Vokietija: Lenkijos v. dalį ir Lietuvą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II pasaulinis karas.(1939 09 01 – 1945 09 02)</w:t>
      </w:r>
      <w:r>
        <w:rPr>
          <w:rFonts w:cs="Arial" w:ascii="Arial" w:hAnsi="Arial"/>
          <w:sz w:val="22"/>
          <w:lang w:val="lt-LT"/>
        </w:rPr>
        <w:t xml:space="preserve"> Priežastys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Versalio taikos nutarimai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Fašizmo ideologij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Vakarų Europos nuolaidžiavimo politik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Komunizmo baimė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9 09 01 – Vokietija užpuola Lenkij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39 09 03 – Anglija ir Prancūzija skelbia Vokietijai karą, bet karo veiksmų nepradeda. “Keistasis karas”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09 20 – kapituliuoja Lenk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09 28 – SSRS ir Vokietijos sienų ir draugystės sutartis. Slaptajame protokole Vokietija atiduoda Lietuv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0 04 - užimama Danija ir Norveg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0 05 – žygis į Prancūziją, Belgiją, Olandiją, Liuksemburg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0 06 – Italijos – Prancūzijos kara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0 06 22 – kapituliuoja Prancūz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0 80 – mūšis dėl Anglijo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0 09 -  Italijos nesėkmingas karas su Graiki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1 04 – Vokietija ir Italija įsiveržia į Jugoslaviją ir Graikiją. Valstybės kapituliuoja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41 06 22</w:t>
      </w:r>
      <w:r>
        <w:rPr>
          <w:rFonts w:cs="Arial" w:ascii="Arial" w:hAnsi="Arial"/>
          <w:sz w:val="22"/>
          <w:lang w:val="lt-LT"/>
        </w:rPr>
        <w:t xml:space="preserve"> – SS – Vokietijos karas. Barbarosos plana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1 -  priimtas Lendlizo įstatymas. Skolinti ir nuomoti karinė techniką kariaujančioms alims (JAV, Ruzveltas)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41 12 07 -  karo veiksmai Ramiajame vandenyne. Japonija bombarduoja Perlharbora (iki 43 metų įsitvirtina Ramiajame vandenyne)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2 06</w:t>
      </w:r>
      <w:r>
        <w:rPr>
          <w:rFonts w:cs="Arial" w:ascii="Arial" w:hAnsi="Arial"/>
          <w:sz w:val="22"/>
          <w:lang w:val="lt-LT"/>
        </w:rPr>
        <w:t xml:space="preserve"> – mūšis prie Stalingrado (katilas)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3 06</w:t>
      </w:r>
      <w:r>
        <w:rPr>
          <w:rFonts w:cs="Arial" w:ascii="Arial" w:hAnsi="Arial"/>
          <w:sz w:val="22"/>
          <w:lang w:val="lt-LT"/>
        </w:rPr>
        <w:t xml:space="preserve"> – Kursko kautynės (didžiausias tankų mūšis). Jėgos persisveria ir prasideda Raudonosios armijos puolimas visu frontu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3 06 25 -  sugaunamas Musolinis ir pakariamas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43 11 28</w:t>
      </w:r>
      <w:r>
        <w:rPr>
          <w:rFonts w:cs="Arial" w:ascii="Arial" w:hAnsi="Arial"/>
          <w:sz w:val="22"/>
          <w:lang w:val="lt-LT"/>
        </w:rPr>
        <w:t xml:space="preserve"> – Teherano konferencija. Stalinas, Ruzveltas, Čerčilis. Nutarta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Atidaryti II-jį frontą (44 05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Kovoti iki pergalės be sutarčių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4 04 – Sovietų kariuomenė įžengė į Ruminiją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4 06 06</w:t>
      </w:r>
      <w:r>
        <w:rPr>
          <w:rFonts w:cs="Arial" w:ascii="Arial" w:hAnsi="Arial"/>
          <w:sz w:val="22"/>
          <w:lang w:val="lt-LT"/>
        </w:rPr>
        <w:t xml:space="preserve"> – atidaromas II-asis frontas. Vadai: Eisenhaueris, degoli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4 06 20 -  taufenbergas pasikėsina į Hitlerį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 xml:space="preserve">1945 – Raudonoji armija įsiveržia į Vokietiją. 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5 02 – įvyksta Krymo(Jaltos) konferencija. Nutarta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unaikinti nacizmą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Okupuoti Vokietiją (paskirstytos okupacinės zonos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Nubausti karinius nusikaltėliu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varstytas Lenkijos sienų klausimas. Rytinė dalis atiduota SS. Rytprūsiai prijungti prie Lenkijos. Vakarinė siena nenustatyta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Įkurta nauja tarptautinė sąjunga (1942 01 01) – 26 valstybės pasirašė deklaraciją “Antihitlerinė koalicija”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laptasis protokolas numatė SS įstojimą į kara prieš Japoniją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5 04 30</w:t>
      </w:r>
      <w:r>
        <w:rPr>
          <w:rFonts w:cs="Arial" w:ascii="Arial" w:hAnsi="Arial"/>
          <w:sz w:val="22"/>
          <w:lang w:val="lt-LT"/>
        </w:rPr>
        <w:t xml:space="preserve"> – Hitleris nusižudo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lt-LT"/>
        </w:rPr>
        <w:t>45 05 02 – Berlyno šturmas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5 05 08-09</w:t>
      </w:r>
      <w:r>
        <w:rPr>
          <w:rFonts w:cs="Arial" w:ascii="Arial" w:hAnsi="Arial"/>
          <w:sz w:val="22"/>
          <w:lang w:val="lt-LT"/>
        </w:rPr>
        <w:t xml:space="preserve"> - Vokietija kapituliuoja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3-44 – JAV sėkmingai kovoja su Japonija. “Šokinėjimas per salas”.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u w:val="single"/>
          <w:lang w:val="lt-LT"/>
        </w:rPr>
        <w:t>1945 07 17 – 08 02</w:t>
      </w:r>
      <w:r>
        <w:rPr>
          <w:rFonts w:cs="Arial" w:ascii="Arial" w:hAnsi="Arial"/>
          <w:sz w:val="22"/>
          <w:lang w:val="lt-LT"/>
        </w:rPr>
        <w:t xml:space="preserve"> – Įvyksta Potsdamo konferencija. Prancūzija, Anglija, JAV, SS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uderintos Bernyno ir Vokietijos okupacinės zonos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lang w:val="lt-LT"/>
        </w:rPr>
        <w:t>Lenkijos siena su Vokietija nustatyta pagal Neisę ir Oderį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Rytprūsiai – S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Sukurtas tarptautinis karinis teisininkų tribunolas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Niurnbergo procesas. 11 pakartą. Geringas nusižudo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lt-LT"/>
        </w:rPr>
        <w:t>1945 08 06 -  JAV numeta atomines bombas ant Hirasimos, o 08 09 – Ant Nagasakio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08 09 -  SS stoja į karą prieš Japoniją.</w:t>
      </w:r>
    </w:p>
    <w:p>
      <w:pPr>
        <w:pStyle w:val="Normal"/>
        <w:widowControl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1945 09 02 – Japonija kapituliuoja. II pasaulinio karo pabaiga.</w:t>
      </w:r>
    </w:p>
    <w:sectPr>
      <w:type w:val="nextPage"/>
      <w:pgSz w:w="12240" w:h="15840"/>
      <w:pgMar w:left="851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2:15:00Z</dcterms:created>
  <dc:creator>Vytas Paukštys</dc:creator>
  <dc:description/>
  <dc:language>en-US</dc:language>
  <cp:lastModifiedBy>Vidas</cp:lastModifiedBy>
  <dcterms:modified xsi:type="dcterms:W3CDTF">2002-06-28T15:28:00Z</dcterms:modified>
  <cp:revision>3</cp:revision>
  <dc:subject/>
  <dc:title>1919 – Italija</dc:title>
</cp:coreProperties>
</file>