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Term"/>
        <w:spacing w:before="100" w:after="100"/>
        <w:rPr/>
      </w:pPr>
      <w:r>
        <w:rPr>
          <w:b/>
          <w:color w:val="008080"/>
          <w:sz w:val="36"/>
          <w:u w:val="single"/>
        </w:rPr>
        <w:t>Meditacija</w:t>
      </w:r>
      <w:r>
        <w:rPr>
          <w:i/>
          <w:sz w:val="28"/>
        </w:rPr>
        <w:br/>
      </w:r>
    </w:p>
    <w:p>
      <w:pPr>
        <w:pStyle w:val="DefinitionTerm"/>
        <w:spacing w:before="100" w:after="100"/>
        <w:rPr/>
      </w:pPr>
      <w:r>
        <w:rPr>
          <w:i/>
          <w:sz w:val="28"/>
        </w:rPr>
        <w:t>Jürgen Kuberski</w:t>
      </w:r>
      <w:r>
        <w:rPr>
          <w:sz w:val="28"/>
        </w:rPr>
        <w:br/>
      </w:r>
    </w:p>
    <w:p>
      <w:pPr>
        <w:pStyle w:val="DefinitionTerm"/>
        <w:spacing w:before="100" w:after="100"/>
        <w:rPr/>
      </w:pPr>
      <w:r>
        <w:rPr>
          <w:sz w:val="28"/>
        </w:rPr>
        <w:t xml:space="preserve">Žodis „meditacija“ yra kilęs iš lotynų kalbos žodžio </w:t>
      </w:r>
      <w:r>
        <w:rPr>
          <w:i/>
          <w:sz w:val="28"/>
        </w:rPr>
        <w:t>meditatio</w:t>
      </w:r>
      <w:r>
        <w:rPr>
          <w:sz w:val="28"/>
        </w:rPr>
        <w:t>, kurio viena reikšmė „apmąstymas“, kita – „pasirengimas“. Meditacija Vakaruose žinoma kaip iš Rytų importuotas dalykas. Ypač dažnai į meditacijos seminarus kviečia „New Age“ judėjimai.</w:t>
      </w:r>
    </w:p>
    <w:p>
      <w:pPr>
        <w:pStyle w:val="DefinitionTerm"/>
        <w:spacing w:before="100" w:after="100"/>
        <w:rPr>
          <w:sz w:val="28"/>
        </w:rPr>
      </w:pPr>
      <w:r>
        <w:rPr>
          <w:sz w:val="28"/>
        </w:rPr>
        <w:t>Induizme meditacija yra vienas iš kelių, vedančių į „nušvitimą“. Esama įvairių meditacijos rūšių. Mantros meditacijoje susitelkiama į vieną „šventą skiemenį“, kuris atstoja kokį nors dievo vardą. Skirtingos jogos mokyklos moko įvairių, meditacijos praktikai būtinų taisyklingo kvėpavimo ir kūno laikysenos pratimų.</w:t>
      </w:r>
    </w:p>
    <w:p>
      <w:pPr>
        <w:pStyle w:val="DefinitionTerm"/>
        <w:spacing w:before="100" w:after="100"/>
        <w:rPr>
          <w:sz w:val="28"/>
        </w:rPr>
      </w:pPr>
      <w:r>
        <w:rPr>
          <w:sz w:val="28"/>
        </w:rPr>
        <w:t>Budizme meditacija yra svarbiausia priemonė „nušvitimui“ pasiekti. Čia praktikuojamos taip pat įvairios meditacijos rūšys. Susitelkiama ties vienu objektu ar paveikslu arba ties viena mintimi ar apibrėžimu, pavyzdžiui, mirties.</w:t>
      </w:r>
    </w:p>
    <w:p>
      <w:pPr>
        <w:pStyle w:val="DefinitionTerm"/>
        <w:spacing w:before="100" w:after="100"/>
        <w:rPr>
          <w:sz w:val="28"/>
        </w:rPr>
      </w:pPr>
      <w:r>
        <w:rPr>
          <w:sz w:val="28"/>
        </w:rPr>
        <w:t>Japonų dzenbudizme šaudymo iš lanko, gėlių komponavimo ar kovos sporto įgūdžiai yra meditacijos dalis ir jos išraiška. Pirmasis induistų ir budistų meditacijos tikslas yra minčių koncentracija, kad „ištuštėtų“ minčių pasaulis. Galiausiai turėtų būti pasiektas sąmonės praplėtimas ir vienybės su visata ir dievybe patyrimas.</w:t>
      </w:r>
    </w:p>
    <w:p>
      <w:pPr>
        <w:pStyle w:val="DefinitionTerm"/>
        <w:spacing w:before="100" w:after="100"/>
        <w:rPr>
          <w:sz w:val="28"/>
        </w:rPr>
      </w:pPr>
      <w:r>
        <w:rPr>
          <w:sz w:val="28"/>
        </w:rPr>
        <w:t>Nuo ortodoksaliojo islamo pasitraukę musulmonai sufijai per meditaciją siekia patirti mistinę vienybę su Alachu. Labai svarbus vaidmuo tenka grupiniams šokiams. Induizmo paveiktoje teosofijoje ir jos atskaloje antroposofijoje meditacija yra neatsiejama nuo „kelio į nušvitimą“. Naujasis religinis sąjūdis – transcendentinė meditacija – turi specialiai Vakarams supaprastintą mantrinę meditaciją.</w:t>
      </w:r>
    </w:p>
    <w:p>
      <w:pPr>
        <w:pStyle w:val="DefinitionTerm"/>
        <w:spacing w:before="100" w:after="100"/>
        <w:rPr>
          <w:sz w:val="28"/>
        </w:rPr>
      </w:pPr>
      <w:r>
        <w:rPr>
          <w:sz w:val="28"/>
        </w:rPr>
        <w:t>Mokslininkų teigimu, įvairių rūšių meditacijos esą raminančiai veikia ir daro pozityvią įtaką kvėpavimui ir širdies veiklai. Tačiau lyginamieji tyrinėjimai rodo, kad tuos pačius rezultatus galima pasiekti atliekant paprastus atsipalaidavimo pratimus. Psichologai ir meditacijos mokytojai nurodo, kad meditacija gali sukelti psichikos sutrikimų. Krikščionijoje krikščionys mistikai meditaciją praktikuoja jau seniai. Paskutiniais dešimtmečiais buvo bandoma Rytų meditacijos formas sujungti su krikščionybe. Tėvas Enomiya-Lassalle SJ jau kelis dešimtmečius aktyviai pasisako už krikščionybės ir dzenbudizmo sujungimą.</w:t>
      </w:r>
    </w:p>
    <w:p>
      <w:pPr>
        <w:pStyle w:val="DefinitionTerm"/>
        <w:spacing w:before="100" w:after="100"/>
        <w:rPr/>
      </w:pPr>
      <w:r>
        <w:rPr>
          <w:sz w:val="28"/>
        </w:rPr>
        <w:t>Meditacijos, kaip ji čia buvo aprašyta, t. y. kaip tikslo praplėsti sąmonę ir susivienyti su Dievu, Biblija nepripažįsta. Dievą ir žmogų skiria nuodėmė, žmogus pats iš savęs negali patirti Dievo ir į jį nugrimzti. Žmogus gali tik atsakyti į Dievo apreiškimą. Nei dieviškojo apreiškimo apmąstymo (Ps 119,11; 1,2; Lk 2,19), nei maldos (Mk 1,35; Lk 6,12), nei ramybės Viešpatyje (Ps 37,7; 131,2) negalima pakeisti meditacija. Užuot kalbėjusi apie mistišką bendrystę ar vienybę, Biblija pasisako už asmeninį bendravimą su Dievu. Biblijoje nemokoma elgtis pasyviai ar „išjungti“ mąstymo. Tai gali sukelti įtaką bedieviškų galių, su kuriomis medituojantysis gana dažnai susitinka.</w:t>
        <w:br/>
      </w:r>
    </w:p>
    <w:p>
      <w:pPr>
        <w:pStyle w:val="DefinitionTerm"/>
        <w:spacing w:before="100" w:after="100"/>
        <w:rPr>
          <w:sz w:val="28"/>
        </w:rPr>
      </w:pPr>
      <w:r>
        <w:rPr>
          <w:sz w:val="28"/>
        </w:rPr>
        <w:t>Vert Julius Norvila</w:t>
        <w:br/>
      </w:r>
    </w:p>
    <w:p>
      <w:pPr>
        <w:pStyle w:val="DefinitionTerm"/>
        <w:spacing w:before="100" w:after="100"/>
        <w:rPr>
          <w:sz w:val="28"/>
        </w:rPr>
      </w:pPr>
      <w:r>
        <w:rPr>
          <w:sz w:val="28"/>
        </w:rPr>
        <w:t>Versta iš: „factum“</w:t>
        <w:br/>
      </w:r>
    </w:p>
    <w:p>
      <w:pPr>
        <w:pStyle w:val="Normal"/>
        <w:rPr/>
      </w:pPr>
      <w:r>
        <w:rPr>
          <w:b/>
          <w:color w:val="FF00FF"/>
          <w:sz w:val="32"/>
          <w:u w:val="single"/>
        </w:rPr>
        <w:t>Meditacija – mada, būtinybė, manija</w:t>
      </w:r>
      <w:r>
        <w:rPr>
          <w:b/>
          <w:color w:val="FFFF00"/>
        </w:rPr>
        <w:t xml:space="preserve"> </w:t>
      </w:r>
      <w:r>
        <w:rPr>
          <w:sz w:val="28"/>
        </w:rPr>
        <w:t xml:space="preserve">Apie tai, kad meditacija gali daryti stebuklus, niekas ir nesiginčija. Tačiau civilizuotoje Vakarų visuomenėje požiūris į ją tampa savotiškos manijos forma, visuotiniu susidomėjimu. Ar tikrai meditacija naudinga? Kas yra meditacija? Tai procesas, kai įgyjamas visiškas savęs suvokimas: kas jūs esate viduje ir kaip jūs reaguojate į tai, kas vyksta išorėje. Paprasta situacija: bobutė nusiminusi visur ieško akinių ir tuo momentu, kai ji praranda viltį, ateina anūkas ir pasako, kad jos akiniai ant nosies. Ramybė panaši į šiuos akinius. Jeigu jų ieškosite kur nors kitur ar pas kitus, jūs pasmerkti nusivilti. Bet sužinoję, kur ir kaip ieškoti ramybės savyje, jūs atrasite, kad ji ten yra visada. </w:t>
      </w:r>
    </w:p>
    <w:p>
      <w:pPr>
        <w:pStyle w:val="Normal"/>
        <w:rPr>
          <w:sz w:val="28"/>
        </w:rPr>
      </w:pPr>
      <w:r>
        <w:rPr>
          <w:sz w:val="28"/>
        </w:rPr>
        <w:t xml:space="preserve">Madingi Rytai </w:t>
      </w:r>
    </w:p>
    <w:p>
      <w:pPr>
        <w:pStyle w:val="Normal"/>
        <w:rPr>
          <w:sz w:val="28"/>
        </w:rPr>
      </w:pPr>
      <w:r>
        <w:rPr>
          <w:sz w:val="28"/>
        </w:rPr>
        <w:t xml:space="preserve">Meditacija ir apskritai susidomėjimas Rytais europiečius ir amerikiečius traukia jau seniai. Tačiau pastaraisiais metais tai virto beveik masiniu reiškiniu, kurio šalininkai jau skaičiuojami milijonais. Ypač meditacijos bumas palietė Ameriką. Pagal tyrimus, 10–15 milijonų amerikiečių reguliariai užsiima meditacija. Tai du kartus daugiau nei prieš dešimt metų. Meditacijos pamokos, kaip gilios relaksacijos būdas, siūlomos mokyklose, advokatų kontorose, teismuose, stambių korporacijų biuruose ir net Vest Pointo karo akademijoje. Tokį susidomėjimą reiškiniu galima palyginti turbūt tik su aerobika 1970–aisiais metais, kai aktorės Džeinės Fondos lengvu rankos stumtelėjimu milijonai amerikiečių puolė į sporto sales. </w:t>
      </w:r>
    </w:p>
    <w:p>
      <w:pPr>
        <w:pStyle w:val="Normal"/>
        <w:rPr>
          <w:sz w:val="28"/>
        </w:rPr>
      </w:pPr>
      <w:r>
        <w:rPr>
          <w:sz w:val="28"/>
        </w:rPr>
        <w:t xml:space="preserve">Pats labiausiai paplitęs meditacijos tipas – tylus sėdėjimas ant grindų nuleista galva, užsimerkus ir sukryžiavus kojas. Yra mokyklų, kurios praktikuoja „vaikščiojančią" meditaciją, kai žmonės vaikšto ratu ar tiesiog juda kaip nori. Tiems, kas nenori vaikščioti ir sėdėti, siūlomas trans dance – į meditacinį transą panardinantys, galvą apsukantys, sekinantys šokiai. </w:t>
      </w:r>
    </w:p>
    <w:p>
      <w:pPr>
        <w:pStyle w:val="Normal"/>
        <w:rPr>
          <w:sz w:val="28"/>
        </w:rPr>
      </w:pPr>
      <w:r>
        <w:rPr>
          <w:sz w:val="28"/>
        </w:rPr>
        <w:t xml:space="preserve">Praktiški amerikiečiai </w:t>
      </w:r>
    </w:p>
    <w:p>
      <w:pPr>
        <w:pStyle w:val="Normal"/>
        <w:rPr>
          <w:sz w:val="28"/>
        </w:rPr>
      </w:pPr>
      <w:r>
        <w:rPr>
          <w:sz w:val="28"/>
        </w:rPr>
        <w:t xml:space="preserve">Su entuziazmu priėmę Rytų tradicinę meditaciją, amerikiečiai, kaip pati praktiškiausia pasaulio tauta, ir šioje srityje uždeda „Made in USA" ženklą. Originali Rytų meditacija neįsivaizduojama be gilaus religinio elemento. Tačiau nedaug kas liko nuo budizmo amerikoniškajame populiariame variante. Amerikiečiams nepatinka tokios „ekstremistiškos" meditacijos formos, pvz., aštuonių valandų Tibeto vienuolių sesijos, per kurias jie padidina savo kūno temperatūrą tiek, kad sugebėtų ant savo nugarų Himalajų šaltyje džiovinti šlapias paklodes. </w:t>
      </w:r>
    </w:p>
    <w:p>
      <w:pPr>
        <w:pStyle w:val="Normal"/>
        <w:rPr>
          <w:sz w:val="28"/>
        </w:rPr>
      </w:pPr>
      <w:r>
        <w:rPr>
          <w:sz w:val="28"/>
        </w:rPr>
        <w:t xml:space="preserve">Amerikiečiai medituoja patogiai, taip, kad nenutirptų kojos. Pavyzdžiui, baldų dizaineriai sukūrė specialius meditacijos kėdžių modelius, kurie susideda tik iš atkaltės, patogiai palaikančios sėdinčio lotoso poza žmogaus nugarą, nes pozos diskomfortas neišvengiamai sukoncentruos dėmesį į kūno kančias. Meditacijos technika su monotonišku mantros kartojimu (kai bambama po nosimi ir trukdoma susikaupti kitiems) buvo populiari praėjusio šimtmečio septintajame dešimtmetyje. Dabar tai praeity, kaip ir kristalai, kažkada būtinas meditacijos rekvizitas, padedantis susikaupti. </w:t>
      </w:r>
    </w:p>
    <w:p>
      <w:pPr>
        <w:pStyle w:val="Normal"/>
        <w:rPr>
          <w:sz w:val="28"/>
        </w:rPr>
      </w:pPr>
      <w:r>
        <w:rPr>
          <w:sz w:val="28"/>
        </w:rPr>
        <w:t xml:space="preserve">Ką sako mokslininkai? </w:t>
      </w:r>
    </w:p>
    <w:p>
      <w:pPr>
        <w:pStyle w:val="Normal"/>
        <w:rPr>
          <w:sz w:val="28"/>
        </w:rPr>
      </w:pPr>
      <w:r>
        <w:rPr>
          <w:sz w:val="28"/>
        </w:rPr>
        <w:t xml:space="preserve">Kad medituoti sveika, teigia vis daugiau mokslininkų. Dar 1970–ųjų metų pabaigoje Harvardo universiteto profesorius Herbertas Bensonas nustatė, kad per meditacijos seansą žmonės sunaudoja 17 procentų deguonies mažiau, sumažina širdies ritmą trimis dūžiais per minutę, o jų smegenys panyra į būseną, charakteringą prieš miegą. Tačiau jos neužmiega, o krenta į būseną, palyginamą su laimės pojūčiu. </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8"/>
        </w:rPr>
      </w:pPr>
      <w:r>
        <w:rPr>
          <w:sz w:val="28"/>
        </w:rPr>
        <w:t xml:space="preserve">Viskonsino universiteto mokslininkas Ričardas Davidsonas patvirtino, kad reguliariai medituodamas žmogus gali perorientuoti savo smegenų veiklą, pakeisdamas tipinę reakciją „agresija kaip atsakas į sudirgimą" į „sudirgimo priėmimą", kaip normalų prasmingo gyvenimo jausmą. </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8"/>
        </w:rPr>
      </w:pPr>
      <w:r>
        <w:rPr>
          <w:sz w:val="28"/>
        </w:rPr>
        <w:t xml:space="preserve">Žonas Kabat – Zinas, Streso mažinimo klinikos (Stress Reducion Clinic) įkūrėjas, padėjo 14 tūkstančių amerikiečių, sergančių AIDS, vėžiu ir kitomis ligomis, sukeliančiomis didelius skausmus, per meditaciją sumažinti fizines kančias. Jis taip pat nustatė, kad kraujyje žmonių, užsiimančių meditacija, išsiskiria daugiau antikūnų, nešiojančių genus, apsaugančius nuo ligų ir stiprinančius imuninę sistemą. Mokslininkas taip pat padarė eksperimentą su sergančiais psoriaze, kuriems buvo pasiūlyta medituoti per gydymo seansą ultravioletiniais spinduliais. Medituojančiųjų odos gijimas buvo 4 kartus greitesnis. </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8"/>
        </w:rPr>
      </w:pPr>
      <w:r>
        <w:rPr>
          <w:sz w:val="28"/>
        </w:rPr>
        <w:t xml:space="preserve">Tikrasis šuolis tiriant meditacijos procesą įvyko 2000 metų kovo mėnesį, kada Dalai Lama susitiko su Vakarų mokslininkais ir pritarė, kad būtų tiriama Tibeto vienuolių meditacinė praktika. Mokslininkai pirmą kartą elektrodų laidus prijungė prie tikrų vienuolių smegenų, ištreniruotų autentiškų senovės receptų. Eksperimentas parodė, kad medituojančiųjų smegenys prisitaiko prie tokio režimo, kai blokuojamos smegenų dalys, atsakingos už informacijos, perduodamos jausmų organams, priėmimą ir kodavimą. Ribos su išoriniu pasauliu pojūtis silpsta ir ištirpsta bei susilieja su visu pasauliu. Būtent taip nustatyti smegenis stengėsi samurajai ir dervišai. </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8"/>
        </w:rPr>
      </w:pPr>
      <w:r>
        <w:rPr>
          <w:sz w:val="28"/>
        </w:rPr>
        <w:t xml:space="preserve">Tarp kitų įdomių meditacijos poveikio žmogui tyrimų – moksliniai daktaro Dino Ornišo darbai. Jis įrodė, kad meditacija kartu su joga ir dieta išvalo arterijas nuo susikaupusių riebalų, sukeliančių insultą ar širdies smūgį. </w:t>
      </w:r>
    </w:p>
    <w:p>
      <w:pPr>
        <w:pStyle w:val="Normal"/>
        <w:rPr>
          <w:sz w:val="28"/>
        </w:rPr>
      </w:pPr>
      <w:r>
        <w:rPr>
          <w:sz w:val="28"/>
        </w:rPr>
        <w:t xml:space="preserve">Jūs norite pamėginti? Mėginkite! </w:t>
      </w:r>
    </w:p>
    <w:p>
      <w:pPr>
        <w:pStyle w:val="Normal"/>
        <w:rPr/>
      </w:pPr>
      <w:r>
        <w:rPr>
          <w:sz w:val="28"/>
        </w:rPr>
        <w:t xml:space="preserve">O gal esate tai darę? Žiūrėdami į tekantį vandenį, paveikslą, medžių viršūnes. Ir jus buvo apėmęs palaimos bei ramybės jausmas, tarsi buvote atitrūkę nuo žemės ir taip norėjote būti ilgai ilgai... Tačiau tai tik akimirkos. Žmonės stengiasi iš meditacijos gauti įvairios naudos. Vieniems reikia ramybės, kitiems – savikontrolės, dar kam nors – jėgos, kam nors reikia tylos. Bet dažniausiai norima rasti ramybę ar proto ramybę. Ramybė – tai paprastas pojūtis, o proto ramybė – tai gyvenimo būdas. Kad nuolat ją jaustumėte, reikia kažko daugiau nei meditacijos technikos. Juk negalite ginčo dėl grąžos su pardavėju kulminacijos metu atsisėsti ir skirti penkias minutes tam, kad išsiaiškintumėte savo „aš" paslaptingose gelmėse ir atkurtumėte tai, ko laikinai netekote – vidinę ramybę. Reikia sugebėti praktiniame gyvenime naudotis ramybės jausmu, gautu medituojant, būtent tada, kai ne taip paprasta likti ramiam. </w:t>
      </w:r>
    </w:p>
    <w:p>
      <w:pPr>
        <w:pStyle w:val="Normal"/>
        <w:rPr>
          <w:sz w:val="28"/>
        </w:rPr>
      </w:pPr>
      <w:r>
        <w:rPr>
          <w:sz w:val="28"/>
        </w:rPr>
        <w:t xml:space="preserve">Meditacijos metodikos </w:t>
      </w:r>
    </w:p>
    <w:p>
      <w:pPr>
        <w:pStyle w:val="Normal"/>
        <w:rPr>
          <w:sz w:val="28"/>
        </w:rPr>
      </w:pPr>
      <w:r>
        <w:rPr>
          <w:sz w:val="28"/>
        </w:rPr>
        <w:t xml:space="preserve">Jų yra daug ir įvairių. Jeigu norite užsiimti rimtai, reikia patyrusio mokytojo, žinių. Tačiau pamėginti galite nuo pradedančiųjų metodikos. </w:t>
      </w:r>
    </w:p>
    <w:p>
      <w:pPr>
        <w:pStyle w:val="Normal"/>
        <w:rPr>
          <w:sz w:val="28"/>
        </w:rPr>
      </w:pPr>
      <w:r>
        <w:rPr>
          <w:sz w:val="28"/>
        </w:rPr>
        <w:t xml:space="preserve">Žodžiai mintyse </w:t>
      </w:r>
    </w:p>
    <w:p>
      <w:pPr>
        <w:pStyle w:val="Normal"/>
        <w:rPr>
          <w:sz w:val="28"/>
        </w:rPr>
      </w:pPr>
      <w:r>
        <w:rPr>
          <w:sz w:val="28"/>
        </w:rPr>
        <w:t xml:space="preserve">Pasirinkite ramią vietą, kad klausos ir regos neblaškytų nereikalingi objektai. Jeigu norite, galite įsijungti tylią muziką, padedančią sukurti poilsio ir lengvumo atmosferą. Atsisėskite patogiai ištiesę nugarą. Galite sėdėti ant pagalvės, padėtos ant grindų, sukryžiavę kojas arba – jei nepatogu – ant kėdės, žiūrėkite į pasirinktą tašką ir lėtai tyliai sakykite tokius žodžius. Pasistenkite išgyventi ir pamatyti mintyse viską, ką kalbėsite, kad tikrai įsivaizduotumėte, ką šie žodžiai reiškia... </w:t>
      </w:r>
    </w:p>
    <w:p>
      <w:pPr>
        <w:pStyle w:val="Normal"/>
        <w:rPr/>
      </w:pPr>
      <w:r>
        <w:rPr>
          <w:sz w:val="28"/>
        </w:rPr>
        <w:t xml:space="preserve">Nieko nėra už šio kambario ribų... Aš jaučiuosi visiškai izoliuotas nuo išorinio pasaulio ir laisvas tam, kad ištirčiau save... Aš nukreipiu visą dėmesį į savo vidų, koncentruoju visą savo minčių energiją į kaktos vidurį... Aš atsiskiriu nuo savo fizinio kūno ir fizinės aplinkos... Aš pradedu jausti tylą aplink save ir viduje... natūralios ramybės būsena apima mane... ramybės bangos švelniai skalauja mane, nuplaudamos bet kokią mano proto įtampą ir nerimą... Aš panyru į šį gilų ramybės pojūtį... Mano protas tampa labai tylus ir aiškus... Aš jaučiuosi lengvas ir patenkintas... </w:t>
      </w:r>
    </w:p>
    <w:p>
      <w:pPr>
        <w:pStyle w:val="Normal"/>
        <w:rPr>
          <w:sz w:val="28"/>
        </w:rPr>
      </w:pPr>
      <w:r>
        <w:rPr>
          <w:sz w:val="28"/>
        </w:rPr>
        <w:t xml:space="preserve">Kartokite šias ar panašias mintis dešimt minučių. Geriausias laikas medituoti – rytas, kai nusiprausėte, po dušo, prieš prasidedant dienos reikalams, ir vakare, kai baigėte visus darbus. Dienos metu, kad ir ką nors veikdami, priminkite sau, jog ramybė – natūrali prigimtis. Jei ilgiau praktikuosite meditaciją, šios ramios mintys lankys jus vis dažniau, proto ramybė taps natūralesnė. </w:t>
      </w:r>
    </w:p>
    <w:p>
      <w:pPr>
        <w:pStyle w:val="Normal"/>
        <w:rPr>
          <w:sz w:val="28"/>
        </w:rPr>
      </w:pPr>
      <w:r>
        <w:rPr>
          <w:sz w:val="28"/>
        </w:rPr>
        <w:t xml:space="preserve">Naujas žvilgsnis </w:t>
      </w:r>
    </w:p>
    <w:p>
      <w:pPr>
        <w:pStyle w:val="Normal"/>
        <w:rPr>
          <w:sz w:val="28"/>
        </w:rPr>
      </w:pPr>
      <w:r>
        <w:rPr>
          <w:sz w:val="28"/>
        </w:rPr>
        <w:t xml:space="preserve">Jums nereikia specialios meditacijos pozos. Ją galima atlikti bet kurios kūno padėties ir kur tik norite. Pagrindinis principas: nukreipkite savo žvilgsnį į pirmą jums pasitaikiusį daiktą ir pasistenkite pamatyti jį maksimaliai ryškiai. Pajuskite jo realumą, spalvą, formą, struktūrą, nusistatykite su juo ryšį ir užfiksuokite tokioje padėtyje. Kai tik pajusite pirmuosius nuovargio požymius, perkelkite žvilgsnį į kitą daiktą ir pakartokite nustatymo procedūrą iš naujo, pamažu mažindami jos trukmę. </w:t>
      </w:r>
    </w:p>
    <w:p>
      <w:pPr>
        <w:pStyle w:val="Normal"/>
        <w:rPr>
          <w:sz w:val="28"/>
        </w:rPr>
      </w:pPr>
      <w:r>
        <w:rPr>
          <w:sz w:val="28"/>
        </w:rPr>
        <w:t xml:space="preserve">Širdies kvėpavimas </w:t>
      </w:r>
    </w:p>
    <w:p>
      <w:pPr>
        <w:pStyle w:val="Normal"/>
        <w:rPr>
          <w:sz w:val="28"/>
        </w:rPr>
      </w:pPr>
      <w:r>
        <w:rPr>
          <w:sz w:val="28"/>
        </w:rPr>
        <w:t xml:space="preserve">Atsisėskite patogiai ištiesta nugara, pajuskite savo fizinį kūną. Tiksliai nustatykite jo padėtį aplinkoje: patalpą, supančius daiktus, vietovę. Įsijauskite į savo vidinę būseną, supančią atmosferą, prisiminkite paskutines mintis. Užsimerkite. Įprasminkite kvėpavimą – skirkite jam 3–5 minutes, stebėdami krūtinės ląstos išsiplėtimą ir susitraukimą. Sutelkite dėmesį į širdies centrą. Įsivaizduokite jį mažo švytinčio rutuliuko formos. Lėtai įkvėpdami, jauskite jo tolygų plėtimąsi. Sulaikykite kvapą, išsaugodami savyje talpumo jausmą, kol pajusite diskomfortą. Taip pat lėtai iškvėpdami pajauskite sugrįžimą atgal į fizinį kūną, į krūtinės centrą. Sulaikę trumpam kvėpavimą, įsisąmoninkite jus supantį pasaulį, kuris yra jūsų „turinys" įkvepiant, išsaugokite dėmesį į širdies centrą. </w:t>
      </w:r>
    </w:p>
    <w:p>
      <w:pPr>
        <w:pStyle w:val="Normal"/>
        <w:jc w:val="right"/>
        <w:rPr/>
      </w:pPr>
      <w:r>
        <w:rPr>
          <w:rFonts w:cs="Wingdings" w:ascii="Wingdings" w:hAnsi="Wingdings"/>
          <w:b/>
          <w:color w:val="FFFF00"/>
          <w:sz w:val="28"/>
        </w:rPr>
        <w:t></w:t>
      </w:r>
      <w:r>
        <w:rPr>
          <w:sz w:val="28"/>
        </w:rPr>
        <w:t xml:space="preserve"> </w:t>
      </w:r>
      <w:r>
        <w:rPr>
          <w:sz w:val="28"/>
        </w:rPr>
        <w:t xml:space="preserve">Parengė Ieva Kučinskaitė </w:t>
      </w:r>
    </w:p>
    <w:p>
      <w:pPr>
        <w:pStyle w:val="Normal"/>
        <w:rPr>
          <w:sz w:val="28"/>
        </w:rPr>
      </w:pPr>
      <w:r>
        <w:rPr>
          <w:sz w:val="28"/>
        </w:rPr>
      </w:r>
    </w:p>
    <w:p>
      <w:pPr>
        <w:pStyle w:val="Normal"/>
        <w:rPr>
          <w:sz w:val="28"/>
        </w:rPr>
      </w:pPr>
      <w:r>
        <w:rPr>
          <w:sz w:val="28"/>
        </w:rPr>
      </w:r>
    </w:p>
    <w:p>
      <w:pPr>
        <w:pStyle w:val="Normal"/>
        <w:rPr>
          <w:sz w:val="28"/>
        </w:rPr>
      </w:pPr>
      <w:r>
        <w:rPr>
          <w:sz w:val="28"/>
        </w:rPr>
      </w:r>
    </w:p>
    <w:tbl>
      <w:tblPr>
        <w:tblW w:w="8550" w:type="dxa"/>
        <w:jc w:val="left"/>
        <w:tblInd w:w="0" w:type="dxa"/>
        <w:tblLayout w:type="fixed"/>
        <w:tblCellMar>
          <w:top w:w="0" w:type="dxa"/>
          <w:left w:w="0" w:type="dxa"/>
          <w:bottom w:w="0" w:type="dxa"/>
          <w:right w:w="0" w:type="dxa"/>
        </w:tblCellMar>
      </w:tblPr>
      <w:tblGrid>
        <w:gridCol w:w="8550"/>
      </w:tblGrid>
      <w:tr>
        <w:trPr/>
        <w:tc>
          <w:tcPr>
            <w:tcW w:w="8550" w:type="dxa"/>
            <w:tcBorders/>
            <w:vAlign w:val="center"/>
          </w:tcPr>
          <w:p>
            <w:pPr>
              <w:pStyle w:val="Normal"/>
              <w:rPr>
                <w:sz w:val="28"/>
              </w:rPr>
            </w:pPr>
            <w:r>
              <w:rPr>
                <w:rFonts w:cs="Arial" w:ascii="Arial" w:hAnsi="Arial"/>
                <w:color w:val="008000"/>
                <w:sz w:val="28"/>
              </w:rPr>
              <w:t>NORĖDAMI ATSIPALAIDUOTI IR PAILSĖTI - MEDITUOKITE!</w:t>
            </w:r>
          </w:p>
          <w:p>
            <w:pPr>
              <w:pStyle w:val="Normal"/>
              <w:rPr>
                <w:sz w:val="28"/>
              </w:rPr>
            </w:pPr>
            <w:r>
              <w:rPr>
                <w:rFonts w:cs="Arial" w:ascii="Arial" w:hAnsi="Arial"/>
                <w:sz w:val="28"/>
              </w:rPr>
              <w:t>Skundžiatės nuovargiu, įtampa, bloga nuotaika? Pabandykite medituoti! Visame pasaulyje meditacija yra kiekvienam prieinamas streso įveikimo būdas. Medituodami kasdien 10 – 20 minučių sumažinsite fizinę ar emocinę įtampą, pailsėsite. Meditacija sumažina kraujospūdį, teigiamai veikia imuninę sistemą, padeda atsipalaiduoti ir nepasiduoti kasdieninių problemų sūkuriui.</w:t>
            </w:r>
          </w:p>
          <w:p>
            <w:pPr>
              <w:pStyle w:val="Normal"/>
              <w:rPr>
                <w:sz w:val="28"/>
              </w:rPr>
            </w:pPr>
            <w:r>
              <w:rPr>
                <w:rFonts w:cs="Arial" w:ascii="Arial" w:hAnsi="Arial"/>
                <w:sz w:val="28"/>
              </w:rPr>
              <w:t>Medituoti yra labai paprasta. Tam nereikia jokio ypatingo pasiruošimo, gebėjimo išbūti įmantrioje pozoje ar pan. Egzistuoja 3 paprastos meditacijos taisyklės:</w:t>
            </w:r>
          </w:p>
          <w:p>
            <w:pPr>
              <w:pStyle w:val="Normal"/>
              <w:numPr>
                <w:ilvl w:val="0"/>
                <w:numId w:val="2"/>
              </w:numPr>
              <w:rPr/>
            </w:pPr>
            <w:r>
              <w:rPr>
                <w:rFonts w:cs="Arial" w:ascii="Arial" w:hAnsi="Arial"/>
                <w:sz w:val="28"/>
              </w:rPr>
              <w:t>Atsisėskite į patogią padėtį kokioje nors ramioje vietoje.</w:t>
            </w:r>
            <w:r>
              <w:rPr>
                <w:sz w:val="28"/>
              </w:rPr>
              <w:t xml:space="preserve"> </w:t>
            </w:r>
          </w:p>
          <w:p>
            <w:pPr>
              <w:pStyle w:val="Normal"/>
              <w:numPr>
                <w:ilvl w:val="0"/>
                <w:numId w:val="2"/>
              </w:numPr>
              <w:rPr/>
            </w:pPr>
            <w:r>
              <w:rPr>
                <w:rFonts w:cs="Arial" w:ascii="Arial" w:hAnsi="Arial"/>
                <w:sz w:val="28"/>
              </w:rPr>
              <w:t>Užmerkite akis ir pasistenkite atsipalaiduoti.</w:t>
            </w:r>
            <w:r>
              <w:rPr>
                <w:sz w:val="28"/>
              </w:rPr>
              <w:t xml:space="preserve"> </w:t>
            </w:r>
          </w:p>
          <w:p>
            <w:pPr>
              <w:pStyle w:val="Normal"/>
              <w:numPr>
                <w:ilvl w:val="0"/>
                <w:numId w:val="2"/>
              </w:numPr>
              <w:rPr/>
            </w:pPr>
            <w:r>
              <w:rPr>
                <w:rFonts w:cs="Arial" w:ascii="Arial" w:hAnsi="Arial"/>
                <w:sz w:val="28"/>
              </w:rPr>
              <w:t>Kvėpuokite giliai, reguliariai ir patogiai. Jei jūsų mintys sukasi apie dienos rūpesčius, susikoncentruokite į kvėpavimą.</w:t>
            </w:r>
            <w:r>
              <w:rPr>
                <w:sz w:val="28"/>
              </w:rPr>
              <w:t xml:space="preserve"> </w:t>
            </w:r>
          </w:p>
          <w:p>
            <w:pPr>
              <w:pStyle w:val="Normal"/>
              <w:rPr>
                <w:sz w:val="28"/>
              </w:rPr>
            </w:pPr>
            <w:r>
              <w:rPr>
                <w:rFonts w:cs="Arial" w:ascii="Arial" w:hAnsi="Arial"/>
                <w:sz w:val="28"/>
              </w:rPr>
              <w:t>Iš esmės, egzistuoja 2 meditacijos tipai: „atvira” ir „uždara” meditacija. Abu tipai yra tinkamos streso kontrolės priemonės. Medituojant pirmuoju būdu, koncentruojamasi į 5 kūno pojūčius: regos, klausos, lytos, skonio ir uoslės. Įvairių pratimų dėka žmogus tampa atidesniu savo santykiui su supančia aplinka, fiziniams ir psichiniams savo potyriams. Medituoti „atviruoju” būdu galite tiek vaikščiodami gamtoje, tiek įsitaisę minkštame fotelyje.</w:t>
            </w:r>
          </w:p>
          <w:p>
            <w:pPr>
              <w:pStyle w:val="Normal"/>
              <w:rPr>
                <w:sz w:val="28"/>
              </w:rPr>
            </w:pPr>
            <w:r>
              <w:rPr>
                <w:rFonts w:cs="Arial" w:ascii="Arial" w:hAnsi="Arial"/>
                <w:sz w:val="28"/>
              </w:rPr>
              <w:t xml:space="preserve">Pabandykite! Išsirinkite ramią, tylią vietą, atsisėskite ant kėdės ar fotelio ir atsipalaiduokite. Užsimerkite ir pajuskite visa tai, kas jus supa. Pabandykite pajusti ramybę. Leiskite savo jausmams kilti ir leistis kaip jūros bangoms. Grožėkitės jomis ir ilsėkitės. Jauskite savo kvėpavimą. Savo gyvenimo kvėpavimą. Stebėkite, kaip jumyse juda oras. Kaskart įkvėpę vis labiau atsipalaiduokite. </w:t>
            </w:r>
          </w:p>
          <w:p>
            <w:pPr>
              <w:pStyle w:val="Normal"/>
              <w:rPr>
                <w:sz w:val="28"/>
              </w:rPr>
            </w:pPr>
            <w:r>
              <w:rPr>
                <w:rFonts w:cs="Arial" w:ascii="Arial" w:hAnsi="Arial"/>
                <w:sz w:val="28"/>
              </w:rPr>
              <w:t xml:space="preserve">Pabandykite pajausti, kaip padėtos jūsų rankos, kojos, visas kūnas. Kaip iš lėto grimztate į ramybės ir atsipalaidavimo būseną. Mėgaukitės malonia, kūną užliejančia šiluma, atsipalaiduokite vis labiau ir labiau. Nesijaudinkite, tikėkite, tuo, ką patiriate, ir ramiai ilsėkitės. </w:t>
            </w:r>
          </w:p>
          <w:p>
            <w:pPr>
              <w:pStyle w:val="Normal"/>
              <w:rPr>
                <w:sz w:val="28"/>
              </w:rPr>
            </w:pPr>
            <w:r>
              <w:rPr>
                <w:rFonts w:cs="Arial" w:ascii="Arial" w:hAnsi="Arial"/>
                <w:sz w:val="28"/>
              </w:rPr>
              <w:t xml:space="preserve">Po 20 min. atsimerkite, apsižvalgykite, pasirąžykite. Atsikelkite iš lėto, neskubėkite. Pabandykite visą dieną išlikti tokios nuotaikos, kokia buvo meditacijos metu. </w:t>
            </w:r>
          </w:p>
          <w:p>
            <w:pPr>
              <w:pStyle w:val="Normal"/>
              <w:rPr>
                <w:sz w:val="28"/>
              </w:rPr>
            </w:pPr>
            <w:r>
              <w:rPr>
                <w:rFonts w:cs="Arial" w:ascii="Arial" w:hAnsi="Arial"/>
                <w:sz w:val="28"/>
              </w:rPr>
              <w:t>Antrasis meditacijos tipas – „uždaroji” yra kitoks. Vietoj susitelkimo ties savo pojūčiais, koncentracijos objektu pasirenkamas koks nors daiktas arba veikla. Atliekami tokie įprastiniai pratimai:</w:t>
            </w:r>
          </w:p>
          <w:p>
            <w:pPr>
              <w:pStyle w:val="Normal"/>
              <w:numPr>
                <w:ilvl w:val="0"/>
                <w:numId w:val="2"/>
              </w:numPr>
              <w:rPr/>
            </w:pPr>
            <w:r>
              <w:rPr>
                <w:rFonts w:cs="Arial" w:ascii="Arial" w:hAnsi="Arial"/>
                <w:sz w:val="28"/>
              </w:rPr>
              <w:t>Naudojamas gilus, reguliarus kvėpavimas;</w:t>
            </w:r>
            <w:r>
              <w:rPr>
                <w:sz w:val="28"/>
              </w:rPr>
              <w:t xml:space="preserve"> </w:t>
            </w:r>
          </w:p>
          <w:p>
            <w:pPr>
              <w:pStyle w:val="Normal"/>
              <w:numPr>
                <w:ilvl w:val="0"/>
                <w:numId w:val="2"/>
              </w:numPr>
              <w:rPr/>
            </w:pPr>
            <w:r>
              <w:rPr>
                <w:rFonts w:cs="Arial" w:ascii="Arial" w:hAnsi="Arial"/>
                <w:sz w:val="28"/>
              </w:rPr>
              <w:t>Koncentruojamasi į kokį nors objektą, pvz.: žvakės liepsną, žvaigždę;</w:t>
            </w:r>
            <w:r>
              <w:rPr>
                <w:sz w:val="28"/>
              </w:rPr>
              <w:t xml:space="preserve"> </w:t>
            </w:r>
          </w:p>
          <w:p>
            <w:pPr>
              <w:pStyle w:val="Normal"/>
              <w:numPr>
                <w:ilvl w:val="0"/>
                <w:numId w:val="2"/>
              </w:numPr>
              <w:rPr/>
            </w:pPr>
            <w:r>
              <w:rPr>
                <w:rFonts w:cs="Arial" w:ascii="Arial" w:hAnsi="Arial"/>
                <w:sz w:val="28"/>
              </w:rPr>
              <w:t>Mintyse kartojami specialūs žodžiai ar „mantros”, pvz.: „Ommm”;</w:t>
            </w:r>
            <w:r>
              <w:rPr>
                <w:sz w:val="28"/>
              </w:rPr>
              <w:t xml:space="preserve"> </w:t>
            </w:r>
          </w:p>
          <w:p>
            <w:pPr>
              <w:pStyle w:val="Normal"/>
              <w:numPr>
                <w:ilvl w:val="0"/>
                <w:numId w:val="2"/>
              </w:numPr>
              <w:rPr>
                <w:sz w:val="28"/>
              </w:rPr>
            </w:pPr>
            <w:r>
              <w:rPr>
                <w:rFonts w:cs="Arial" w:ascii="Arial" w:hAnsi="Arial"/>
                <w:sz w:val="28"/>
              </w:rPr>
              <w:t xml:space="preserve">Lengvai judama (linguojama, einama); </w:t>
            </w:r>
          </w:p>
          <w:p>
            <w:pPr>
              <w:pStyle w:val="Normal"/>
              <w:numPr>
                <w:ilvl w:val="0"/>
                <w:numId w:val="2"/>
              </w:numPr>
              <w:rPr/>
            </w:pPr>
            <w:r>
              <w:rPr>
                <w:rFonts w:cs="Arial" w:ascii="Arial" w:hAnsi="Arial"/>
                <w:sz w:val="28"/>
              </w:rPr>
              <w:t>Naudojamos maldos.</w:t>
            </w:r>
            <w:r>
              <w:rPr>
                <w:sz w:val="28"/>
              </w:rPr>
              <w:t xml:space="preserve"> </w:t>
            </w:r>
          </w:p>
          <w:p>
            <w:pPr>
              <w:pStyle w:val="Normal"/>
              <w:rPr>
                <w:sz w:val="28"/>
              </w:rPr>
            </w:pPr>
            <w:r>
              <w:rPr>
                <w:rFonts w:cs="Arial" w:ascii="Arial" w:hAnsi="Arial"/>
                <w:sz w:val="28"/>
              </w:rPr>
              <w:t>Šį meditacijos tipą dažniau renkasi labiau į meditacijos teoriją ir praktiką besigilinantys žmonės, tačiau jis lygiai toks pat paprastas ir prieinamas kiekvienam.</w:t>
            </w:r>
          </w:p>
          <w:p>
            <w:pPr>
              <w:pStyle w:val="Normal"/>
              <w:rPr>
                <w:sz w:val="28"/>
              </w:rPr>
            </w:pPr>
            <w:r>
              <w:rPr>
                <w:rFonts w:cs="Arial" w:ascii="Arial" w:hAnsi="Arial"/>
                <w:sz w:val="28"/>
              </w:rPr>
              <w:t>Pabandykite! Įsitaisykite ant kėdės ar fotelio taip, kad galėtumėt lengvai sėdėti išsitiesęs. Pirmiausiai pajauskite savo kūną, jauskite kvėpavimą. Porą kartų įkvėpkite giliau. Kvėpuodami atsipalaiduokite, jauskite, kaip keičiasi jūsų būsena. Intuityviai pasirinkite prieš save esantį daiktą, atidžiai jį tyrinėkite. Kokia jo forma, spalva, kaip ant jo žaidžia krintantys saulės spinduliai. Pasirinkite jums priimtiną garsą, „mantrą”, stebėkite, kaip jūsų regimą vaizdą keičia jūsų skleidžiamas garsas. Pamirškite visus jus slegiančius rūpesčius, koncentruokitės tik į pasirinktą daiktą, savo santykį su juo. Visiškai pasinerkite į dabarties akimirką ir pajauskite gyvenimo grožį.</w:t>
            </w:r>
          </w:p>
          <w:p>
            <w:pPr>
              <w:pStyle w:val="Normal"/>
              <w:rPr>
                <w:sz w:val="28"/>
              </w:rPr>
            </w:pPr>
            <w:r>
              <w:rPr>
                <w:rFonts w:cs="Arial" w:ascii="Arial" w:hAnsi="Arial"/>
                <w:sz w:val="28"/>
              </w:rPr>
              <w:t>Meditaciją baikite iš lėto, pasirąžykite, neskubėdami atsikelkite.</w:t>
            </w:r>
          </w:p>
          <w:p>
            <w:pPr>
              <w:pStyle w:val="TextBody"/>
              <w:rPr/>
            </w:pPr>
            <w:r>
              <w:rPr/>
              <w:t>Nors meditacijos ištakos randamos Rytų filosofijoje ir religijoje, šiandien ji dažniau suvokiama kaip dvasios ar sąmonės būsena, atsipalaidavimo technika. Meditacijos menas apima gebėjimą palaikyti pasyvią koncentraciją, neprarandant budrumo ir kontrolės, tačiau be įtampos. Medituojančio sąmonė nepakinta, medituojantis kuo puikiausiai gali kontroliuoti savo emocijas, jausmus, atmintį ir net fiziologinius procesus. Medituodami jūs jausitės žvalesni, labiau pailsėję, atsikratysite blogos nuotaikos, piktų minčių, ilgiau išliksite jauni. Sėkmės!</w:t>
            </w:r>
          </w:p>
          <w:p>
            <w:pPr>
              <w:pStyle w:val="Normal"/>
              <w:rPr>
                <w:sz w:val="28"/>
              </w:rPr>
            </w:pPr>
            <w:r>
              <w:rPr>
                <w:rFonts w:cs="Arial" w:ascii="Arial" w:hAnsi="Arial"/>
                <w:b/>
                <w:color w:val="008000"/>
                <w:sz w:val="28"/>
              </w:rPr>
              <w:t>Literatūra:</w:t>
            </w:r>
          </w:p>
          <w:p>
            <w:pPr>
              <w:pStyle w:val="Normal"/>
              <w:rPr>
                <w:sz w:val="28"/>
              </w:rPr>
            </w:pPr>
            <w:r>
              <w:rPr>
                <w:rFonts w:cs="Arial" w:ascii="Arial" w:hAnsi="Arial"/>
                <w:sz w:val="28"/>
              </w:rPr>
              <w:t>Curtis K., Manning G., McMillen. Stress: Living and Working in a Changing World. – USA: Whole Person Associate, Inc., 1999. – 507 p.</w:t>
            </w:r>
          </w:p>
          <w:p>
            <w:pPr>
              <w:pStyle w:val="Normal"/>
              <w:rPr/>
            </w:pPr>
            <w:r>
              <w:rPr>
                <w:rFonts w:cs="Arial" w:ascii="Arial" w:hAnsi="Arial"/>
                <w:sz w:val="28"/>
              </w:rPr>
              <w:t>Psichologija tau. Nr.2. Žurnalas. – Vilnius: UAB Žmogaus studijų centras, 2001. – 60 p.</w:t>
            </w:r>
            <w:r>
              <w:rPr>
                <w:sz w:val="28"/>
              </w:rPr>
              <w:t xml:space="preserve"> </w:t>
            </w:r>
          </w:p>
        </w:tc>
      </w:tr>
      <w:tr>
        <w:trPr/>
        <w:tc>
          <w:tcPr>
            <w:tcW w:w="8550" w:type="dxa"/>
            <w:tcBorders/>
            <w:vAlign w:val="center"/>
          </w:tcPr>
          <w:p>
            <w:pPr>
              <w:pStyle w:val="Normal"/>
              <w:jc w:val="right"/>
              <w:rPr>
                <w:sz w:val="28"/>
              </w:rPr>
            </w:pPr>
            <w:r>
              <w:rPr>
                <w:rFonts w:cs="Arial" w:ascii="Arial" w:hAnsi="Arial"/>
                <w:b/>
                <w:sz w:val="28"/>
              </w:rPr>
              <w:t>Paruošė Lina Bumblytė</w:t>
            </w:r>
          </w:p>
          <w:p>
            <w:pPr>
              <w:pStyle w:val="Normal"/>
              <w:jc w:val="right"/>
              <w:rPr/>
            </w:pPr>
            <w:r>
              <w:rPr>
                <w:rFonts w:cs="Arial" w:ascii="Arial" w:hAnsi="Arial"/>
                <w:sz w:val="28"/>
              </w:rPr>
              <w:t>Visuomenės sveikatos ugdymo skyriaus psichologė</w:t>
            </w:r>
            <w:r>
              <w:rPr>
                <w:sz w:val="28"/>
              </w:rPr>
              <w:t xml:space="preserve">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8550" w:type="dxa"/>
        <w:jc w:val="left"/>
        <w:tblInd w:w="0" w:type="dxa"/>
        <w:tblLayout w:type="fixed"/>
        <w:tblCellMar>
          <w:top w:w="0" w:type="dxa"/>
          <w:left w:w="0" w:type="dxa"/>
          <w:bottom w:w="0" w:type="dxa"/>
          <w:right w:w="0" w:type="dxa"/>
        </w:tblCellMar>
      </w:tblPr>
      <w:tblGrid>
        <w:gridCol w:w="8550"/>
      </w:tblGrid>
      <w:tr>
        <w:trPr/>
        <w:tc>
          <w:tcPr>
            <w:tcW w:w="8550" w:type="dxa"/>
            <w:tcBorders/>
            <w:vAlign w:val="center"/>
          </w:tcPr>
          <w:p>
            <w:pPr>
              <w:pStyle w:val="Normal"/>
              <w:rPr>
                <w:sz w:val="28"/>
              </w:rPr>
            </w:pPr>
            <w:r>
              <w:rPr>
                <w:rFonts w:cs="Arial" w:ascii="Arial" w:hAnsi="Arial"/>
                <w:b/>
                <w:color w:val="008000"/>
                <w:sz w:val="28"/>
              </w:rPr>
              <w:t>JEI NORITE PATIRTI MAŽIAU STRESO</w:t>
            </w:r>
          </w:p>
          <w:p>
            <w:pPr>
              <w:pStyle w:val="Normal"/>
              <w:rPr>
                <w:sz w:val="28"/>
              </w:rPr>
            </w:pPr>
            <w:r>
              <w:rPr>
                <w:rFonts w:cs="Arial" w:ascii="Arial" w:hAnsi="Arial"/>
                <w:sz w:val="28"/>
              </w:rPr>
              <w:t>Streso sąvoka pakankamai populiari šiuolaikiniame moksle, gana dažnai ją vartojame ir kasdieniniame gyvenime. Tačiau kiekvienam stresas yra kažkas kita, kiekvienas patiriame jį skirtingai, subjektyviai. Žvilgsnis į mokslinę literatūrą leidžia rasti paaiškinimą, kas gi yra stresas.</w:t>
            </w:r>
          </w:p>
          <w:p>
            <w:pPr>
              <w:pStyle w:val="Normal"/>
              <w:rPr>
                <w:sz w:val="28"/>
              </w:rPr>
            </w:pPr>
            <w:r>
              <w:rPr>
                <w:rFonts w:cs="Arial" w:ascii="Arial" w:hAnsi="Arial"/>
                <w:sz w:val="28"/>
              </w:rPr>
              <w:t>Stresas yra fizinė ar psichinė organizmo reakcija į slegiančias situacijas, keliančias grėsmę individo gerovei, sveikatai ar gyvybei.</w:t>
            </w:r>
          </w:p>
          <w:p>
            <w:pPr>
              <w:pStyle w:val="Normal"/>
              <w:rPr>
                <w:sz w:val="28"/>
              </w:rPr>
            </w:pPr>
            <w:r>
              <w:rPr>
                <w:rFonts w:cs="Arial" w:ascii="Arial" w:hAnsi="Arial"/>
                <w:sz w:val="28"/>
              </w:rPr>
              <w:t>Stresą gali sukelti įvairiausi dalykai: stresoriais gali būti triukšmas, šaltis, karštis, alkis, įtampa darbe, tarpasmeninių ryšių ir ateities netikrumas, konfliktai, nesėkmės, problemos šeimoje ir pan. Tačiau nepaisant sąlygų, kurioms esant kyla stresas, visais atvejais fiziologiškai žmogaus kūnas reaguoja vienodai.</w:t>
            </w:r>
            <w:r>
              <w:rPr>
                <w:sz w:val="28"/>
              </w:rPr>
              <w:t xml:space="preserve"> </w:t>
            </w:r>
            <w:r>
              <w:rPr>
                <w:rFonts w:cs="Arial" w:ascii="Arial" w:hAnsi="Arial"/>
                <w:sz w:val="28"/>
              </w:rPr>
              <w:t>Organizme vyksta biocheminiai pokyčiai, dėl kurių padažnėja širdies plakimas, padidėja kraujospūdis, persiskirsto organų aprūpinimas krauju: mažiau - odos ir vidaus organuose, daugiau – raumenyse ir smegenyse, kraujyje padaugėja cukraus, pagilėja kvėpavimas, išsiplečia bronchai, padidėja kraujo krešumas ir limfocitų skaičius, padidėja prakaitavimas, sutrinka seksualinės funkcijos. Šių kūno pakitimų tikslas yra optimaliai reaguoti į stresinę situaciją – aktyvinti reikalingas funkcijas bei neutralizuoti tuo momentu ne tokius svarbius procesus. Tačiau žmogus neretai dėl to skundžiasi miego, apetito, kraujotakos sutrikimais, pečių, nugaros, galvos skausmais menstruacijų ciklo sutrikimais, nuotaikos svyravimais, dažniau ima rūkyti, vartoti alkoholį, vaistus.</w:t>
            </w:r>
          </w:p>
          <w:p>
            <w:pPr>
              <w:pStyle w:val="Normal"/>
              <w:rPr>
                <w:sz w:val="28"/>
              </w:rPr>
            </w:pPr>
            <w:r>
              <w:rPr>
                <w:rFonts w:cs="Arial" w:ascii="Arial" w:hAnsi="Arial"/>
                <w:sz w:val="28"/>
              </w:rPr>
              <w:t>Be fiziologinės reakcijos į stresą žmogus reaguoja ir psichologiškai. Psichinė reakcija gali būti labai įvairi. Žmogus gali būti irzlus, nekantrus, išsiblaškęs, jausti pyktį, nerimą, susirūpinimą, prislėgtumą, įtampą, kaltę, pavydą, gėdą, neviltį ir pan.</w:t>
            </w:r>
          </w:p>
          <w:p>
            <w:pPr>
              <w:pStyle w:val="Normal"/>
              <w:rPr>
                <w:sz w:val="28"/>
              </w:rPr>
            </w:pPr>
            <w:r>
              <w:rPr>
                <w:rFonts w:cs="Arial" w:ascii="Arial" w:hAnsi="Arial"/>
                <w:sz w:val="28"/>
              </w:rPr>
              <w:t>Streso, kaip natūralaus gyvenimo reiškinio, neįmanoma visiškai išvengti. Kartais nedidelis jo lygis veikia teigiamai, skatina veiklumą, išradingumą, tačiau labai stiprus, dažnai pasikartojantis arba užsitęsęs stresas gali sukelti įvairias ligas. Neigiamas pasekmes sveikatai galima sumažinti ar visai jų išvengti, padidinus savo atsparumą stresui.</w:t>
            </w:r>
          </w:p>
          <w:p>
            <w:pPr>
              <w:pStyle w:val="Normal"/>
              <w:rPr>
                <w:sz w:val="28"/>
              </w:rPr>
            </w:pPr>
            <w:r>
              <w:rPr>
                <w:rFonts w:cs="Arial" w:ascii="Arial" w:hAnsi="Arial"/>
                <w:sz w:val="28"/>
              </w:rPr>
              <w:t>Štai keletas patarimų, kaip patirti mažiau streso.</w:t>
            </w:r>
          </w:p>
          <w:p>
            <w:pPr>
              <w:pStyle w:val="Normal"/>
              <w:rPr>
                <w:sz w:val="28"/>
              </w:rPr>
            </w:pPr>
            <w:r>
              <w:rPr>
                <w:rFonts w:cs="Arial" w:ascii="Arial" w:hAnsi="Arial"/>
                <w:b/>
                <w:color w:val="008000"/>
                <w:sz w:val="28"/>
              </w:rPr>
              <w:t>VENKITE NEREIKALINGO STRESO</w:t>
            </w:r>
          </w:p>
          <w:p>
            <w:pPr>
              <w:pStyle w:val="Normal"/>
              <w:rPr/>
            </w:pPr>
            <w:r>
              <w:rPr>
                <w:rFonts w:cs="Arial" w:ascii="Arial" w:hAnsi="Arial"/>
                <w:sz w:val="28"/>
              </w:rPr>
              <w:t>Kartais patys žmonės savo elgesiu sukelia daug didesnį stresą sau nei galėtų. Pasistenkite išsiaiškinti, kas jum kelia stresą ir kaip į jį reaguojate. Sąmoningai stenkitės sumažinti savo jaučiamus stresorius.</w:t>
            </w:r>
            <w:r>
              <w:rPr>
                <w:sz w:val="28"/>
              </w:rPr>
              <w:t xml:space="preserve"> </w:t>
            </w:r>
          </w:p>
          <w:p>
            <w:pPr>
              <w:pStyle w:val="Normal"/>
              <w:numPr>
                <w:ilvl w:val="0"/>
                <w:numId w:val="2"/>
              </w:numPr>
              <w:rPr/>
            </w:pPr>
            <w:r>
              <w:rPr>
                <w:rFonts w:cs="Arial" w:ascii="Arial" w:hAnsi="Arial"/>
                <w:sz w:val="28"/>
              </w:rPr>
              <w:t>Nustatykite aiškius savo veiklos prioritetus. Neužsikraukite sau per sunkios naštos – dienai, savaitei, kitiems metams, visam gyvenimui. Gerai apgalvokite, ką turite padaryti, o ką galima atidėti arba tiesiog nedaryti. Kiekvienam suplanuotam darbui nustatykite konkretų laiką, kada jį atliksite.</w:t>
            </w:r>
            <w:r>
              <w:rPr>
                <w:sz w:val="28"/>
              </w:rPr>
              <w:t xml:space="preserve"> </w:t>
            </w:r>
          </w:p>
          <w:p>
            <w:pPr>
              <w:pStyle w:val="Normal"/>
              <w:numPr>
                <w:ilvl w:val="0"/>
                <w:numId w:val="2"/>
              </w:numPr>
              <w:rPr/>
            </w:pPr>
            <w:r>
              <w:rPr>
                <w:rFonts w:cs="Arial" w:ascii="Arial" w:hAnsi="Arial"/>
                <w:sz w:val="28"/>
              </w:rPr>
              <w:t>Nesistenkite viską padaryti vienas. Nebijokite užduotis, darbus deleguoti kitiems. Tai nereiškia, kad jūs kitus išnaudosite, jūs tiesiog parodysite, jog tikite jų sugebėjimais atlikti pavestą darbą.</w:t>
            </w:r>
            <w:r>
              <w:rPr>
                <w:sz w:val="28"/>
              </w:rPr>
              <w:t xml:space="preserve"> </w:t>
            </w:r>
          </w:p>
          <w:p>
            <w:pPr>
              <w:pStyle w:val="Normal"/>
              <w:numPr>
                <w:ilvl w:val="0"/>
                <w:numId w:val="2"/>
              </w:numPr>
              <w:rPr/>
            </w:pPr>
            <w:r>
              <w:rPr>
                <w:rFonts w:cs="Arial" w:ascii="Arial" w:hAnsi="Arial"/>
                <w:sz w:val="28"/>
              </w:rPr>
              <w:t>Perskirstykite vaidmenis šeimoje. Atsiminkite, kad jūs neprivalote visus namų ruošos darbus daryti vienas – į šią veiklą turi būti įtraukti visi šeimos nariai.</w:t>
            </w:r>
            <w:r>
              <w:rPr>
                <w:sz w:val="28"/>
              </w:rPr>
              <w:t xml:space="preserve"> </w:t>
            </w:r>
          </w:p>
          <w:p>
            <w:pPr>
              <w:pStyle w:val="Normal"/>
              <w:numPr>
                <w:ilvl w:val="0"/>
                <w:numId w:val="2"/>
              </w:numPr>
              <w:rPr/>
            </w:pPr>
            <w:r>
              <w:rPr>
                <w:rFonts w:cs="Arial" w:ascii="Arial" w:hAnsi="Arial"/>
                <w:sz w:val="28"/>
              </w:rPr>
              <w:t>Planuokite savo laiką. Galite užsivesti tam tikslui skirtą užrašų knygelę, tik atsiminkite, kad planuodami, turite palikti vietos ir spontaniškiems sprendimams ar nenumatytoms pertraukoms, poilsiui, valgymui, kūno priežiūrai ir pan. Toks planavimo būdas dienai gali suteikti konkrečią struktūrą ir padėti išvengti beprasmių tuščių valandų.</w:t>
            </w:r>
            <w:r>
              <w:rPr>
                <w:sz w:val="28"/>
              </w:rPr>
              <w:t xml:space="preserve"> </w:t>
            </w:r>
          </w:p>
          <w:p>
            <w:pPr>
              <w:pStyle w:val="Normal"/>
              <w:rPr>
                <w:sz w:val="28"/>
              </w:rPr>
            </w:pPr>
            <w:r>
              <w:rPr>
                <w:rFonts w:cs="Arial" w:ascii="Arial" w:hAnsi="Arial"/>
                <w:b/>
                <w:color w:val="008000"/>
                <w:sz w:val="28"/>
              </w:rPr>
              <w:t>ĮVEIKITE NEIŠVENGIAMĄ STRESĄ</w:t>
            </w:r>
            <w:r>
              <w:rPr>
                <w:rFonts w:cs="Arial" w:ascii="Arial" w:hAnsi="Arial"/>
                <w:color w:val="008000"/>
                <w:sz w:val="28"/>
              </w:rPr>
              <w:t xml:space="preserve"> </w:t>
            </w:r>
          </w:p>
          <w:p>
            <w:pPr>
              <w:pStyle w:val="Normal"/>
              <w:rPr>
                <w:sz w:val="28"/>
              </w:rPr>
            </w:pPr>
            <w:r>
              <w:rPr>
                <w:rFonts w:cs="Arial" w:ascii="Arial" w:hAnsi="Arial"/>
                <w:sz w:val="28"/>
              </w:rPr>
              <w:t>Esti situacijos, kurių išvengti yra neįmanoma. Tačiau jūs galite įveikti kūno įtampos būseną, sumažinti stresą sąmoningai to siekdami.</w:t>
            </w:r>
          </w:p>
          <w:p>
            <w:pPr>
              <w:pStyle w:val="Normal"/>
              <w:numPr>
                <w:ilvl w:val="0"/>
                <w:numId w:val="2"/>
              </w:numPr>
              <w:rPr/>
            </w:pPr>
            <w:r>
              <w:rPr>
                <w:rFonts w:cs="Arial" w:ascii="Arial" w:hAnsi="Arial"/>
                <w:sz w:val="28"/>
              </w:rPr>
              <w:t>Išbandykite atsipalaidavimo pratimus – kasdien skirkite nors kelias minutes kvėpavimo pratimams, raumenų atpalaidavimui. Jeigu domitės netradiciniais atsipalaidavimo metodais, išbandykite autogeninę treniruotę, saviįtaigą, jogą, meditaciją.</w:t>
            </w:r>
            <w:r>
              <w:rPr>
                <w:sz w:val="28"/>
              </w:rPr>
              <w:t xml:space="preserve"> </w:t>
            </w:r>
          </w:p>
          <w:p>
            <w:pPr>
              <w:pStyle w:val="Normal"/>
              <w:numPr>
                <w:ilvl w:val="0"/>
                <w:numId w:val="2"/>
              </w:numPr>
              <w:rPr/>
            </w:pPr>
            <w:r>
              <w:rPr>
                <w:rFonts w:cs="Arial" w:ascii="Arial" w:hAnsi="Arial"/>
                <w:sz w:val="28"/>
              </w:rPr>
              <w:t>Daugiau judėkite – mankšta, sportas, fizinis darbas, pasivaikščiojimas, bėgiojimas, važinėjimas dviračiu ir daugelis kitų fiziškai aktyvių užsiėmimų yra natūraliausias būdas sudeginti streso metu organizme susidariusias kenksmingas medžiagas, sustiprinti organizmą, nervų sistemą, pagerinti nuotaiką.</w:t>
            </w:r>
            <w:r>
              <w:rPr>
                <w:sz w:val="28"/>
              </w:rPr>
              <w:t xml:space="preserve"> </w:t>
            </w:r>
          </w:p>
          <w:p>
            <w:pPr>
              <w:pStyle w:val="Normal"/>
              <w:numPr>
                <w:ilvl w:val="0"/>
                <w:numId w:val="2"/>
              </w:numPr>
              <w:rPr/>
            </w:pPr>
            <w:r>
              <w:rPr>
                <w:rFonts w:cs="Arial" w:ascii="Arial" w:hAnsi="Arial"/>
                <w:sz w:val="28"/>
              </w:rPr>
              <w:t>Pažinkite save – suvokite, kokių resursų jūs turite ir suaktyvinkite tuos, kurie jums geriausiai gali padėti. Jeigu jus labai veikia malonūs kvapai, panaudokite šią savybę, kad atsipalaiduotumėte. Jeigu esate linkę bendrauti, sąmoningai daugiau laiko praleiskite su savo pažįstamais. Tačiau galite naudoti ne tik tuos pagalbos būdus, kurie yra integravęsi į jūsų gyvenimą. Išbandykite ir ką nors nauja.</w:t>
            </w:r>
            <w:r>
              <w:rPr>
                <w:sz w:val="28"/>
              </w:rPr>
              <w:t xml:space="preserve"> </w:t>
            </w:r>
          </w:p>
          <w:p>
            <w:pPr>
              <w:pStyle w:val="Normal"/>
              <w:numPr>
                <w:ilvl w:val="0"/>
                <w:numId w:val="2"/>
              </w:numPr>
              <w:rPr/>
            </w:pPr>
            <w:r>
              <w:rPr>
                <w:rFonts w:cs="Arial" w:ascii="Arial" w:hAnsi="Arial"/>
                <w:sz w:val="28"/>
              </w:rPr>
              <w:t>Tobulėkite – ugdykite gerąsias būdo savybes. Kantrybė, atlaidumas, pakanta, pagarba, dėkingumas ir meilė gydo sielą, padeda gyventi darnoje su savimi, kitais žmonėmis.</w:t>
            </w:r>
            <w:r>
              <w:rPr>
                <w:sz w:val="28"/>
              </w:rPr>
              <w:t xml:space="preserve"> </w:t>
            </w:r>
          </w:p>
          <w:p>
            <w:pPr>
              <w:pStyle w:val="Normal"/>
              <w:numPr>
                <w:ilvl w:val="0"/>
                <w:numId w:val="2"/>
              </w:numPr>
              <w:rPr/>
            </w:pPr>
            <w:r>
              <w:rPr>
                <w:rFonts w:cs="Arial" w:ascii="Arial" w:hAnsi="Arial"/>
                <w:sz w:val="28"/>
              </w:rPr>
              <w:t>Išmokite džiaugtis – saulės šviesa, gėlės žiedu, draugyste ir tūkstančiais kitų dalykų, kurių dažnai nepastebime prislėgti kasdieninių rūpesčių. Nuoširdi šypsena ir juokas – geriausi streso priešnuodžiai.</w:t>
            </w:r>
            <w:r>
              <w:rPr>
                <w:sz w:val="28"/>
              </w:rPr>
              <w:t xml:space="preserve"> </w:t>
            </w:r>
          </w:p>
          <w:p>
            <w:pPr>
              <w:pStyle w:val="Normal"/>
              <w:numPr>
                <w:ilvl w:val="0"/>
                <w:numId w:val="2"/>
              </w:numPr>
              <w:rPr/>
            </w:pPr>
            <w:r>
              <w:rPr>
                <w:rFonts w:cs="Arial" w:ascii="Arial" w:hAnsi="Arial"/>
                <w:sz w:val="28"/>
              </w:rPr>
              <w:t>Nepergyvenkite dėl tų dalykų, kurių jūs asmeniškai negalite pakeisti. Bereikalingas jaudinimasis blogą situaciją tik dar labiau blogina.</w:t>
            </w:r>
            <w:r>
              <w:rPr>
                <w:sz w:val="28"/>
              </w:rPr>
              <w:t xml:space="preserve"> </w:t>
            </w:r>
          </w:p>
          <w:p>
            <w:pPr>
              <w:pStyle w:val="Normal"/>
              <w:numPr>
                <w:ilvl w:val="0"/>
                <w:numId w:val="2"/>
              </w:numPr>
              <w:rPr/>
            </w:pPr>
            <w:r>
              <w:rPr>
                <w:rFonts w:cs="Arial" w:ascii="Arial" w:hAnsi="Arial"/>
                <w:sz w:val="28"/>
              </w:rPr>
              <w:t>Sveikai ilsėkitės – laiku gulkite ir anksti kelkitės. Atsiminkite, kad miegas yra natūraliausi vaistai nuo streso. Nedirbkite be pertraukų iki išsekimo – derinkite darbą su poilsiu, keiskite užsiėmimų pobūdį. Vieną savaitės dieną būtinai skirkite poilsiui, pamirškite kasdieninius rūpesčius, būkite gamtoje.</w:t>
            </w:r>
            <w:r>
              <w:rPr>
                <w:sz w:val="28"/>
              </w:rPr>
              <w:t xml:space="preserve"> </w:t>
            </w:r>
          </w:p>
          <w:p>
            <w:pPr>
              <w:pStyle w:val="Normal"/>
              <w:numPr>
                <w:ilvl w:val="0"/>
                <w:numId w:val="2"/>
              </w:numPr>
              <w:rPr/>
            </w:pPr>
            <w:r>
              <w:rPr>
                <w:rFonts w:cs="Arial" w:ascii="Arial" w:hAnsi="Arial"/>
                <w:sz w:val="28"/>
              </w:rPr>
              <w:t>Sveikai maitinkitės – valgykite reguliariai ir saikingai, venkite gyvulinių riebalų, alkoholio ir kofeino, daugiau vartokite vaisių ir daržovių, turtingų vitaminais ir ląsteliena. Žinokite, kad sveikas kūnas yra daug atsparesnis stresui.</w:t>
            </w:r>
            <w:r>
              <w:rPr>
                <w:sz w:val="28"/>
              </w:rPr>
              <w:t xml:space="preserve"> </w:t>
            </w:r>
          </w:p>
          <w:p>
            <w:pPr>
              <w:pStyle w:val="Normal"/>
              <w:numPr>
                <w:ilvl w:val="0"/>
                <w:numId w:val="2"/>
              </w:numPr>
              <w:rPr/>
            </w:pPr>
            <w:r>
              <w:rPr>
                <w:rFonts w:cs="Arial" w:ascii="Arial" w:hAnsi="Arial"/>
                <w:sz w:val="28"/>
              </w:rPr>
              <w:t>Susiraskite mėgstamą užsiėmimą (hobi) – skaitykite knygą, eikite pasivaikščioti, gaminkite valgį, sportuokite, klausykitės muzikos, ar užsiimkite kokia nors kita malonia veikla, nes veikla teikianti vidinį pasitenkinimą atgaivina protą ir kūną bei esti puikus kovos su stresu būdas.</w:t>
            </w:r>
            <w:r>
              <w:rPr>
                <w:sz w:val="28"/>
              </w:rPr>
              <w:t xml:space="preserve"> </w:t>
            </w:r>
          </w:p>
          <w:p>
            <w:pPr>
              <w:pStyle w:val="Normal"/>
              <w:numPr>
                <w:ilvl w:val="0"/>
                <w:numId w:val="2"/>
              </w:numPr>
              <w:rPr/>
            </w:pPr>
            <w:r>
              <w:rPr>
                <w:rFonts w:cs="Arial" w:ascii="Arial" w:hAnsi="Arial"/>
                <w:sz w:val="28"/>
              </w:rPr>
              <w:t>Nepamirškite draugų – su gerais draugais galima puikiai atsipalaiduoti, atsikratyti nuoboduliu ar vienatve. Be to, artimam ir patikimam draugui galiam išsipasakoti savo problemas.</w:t>
            </w:r>
            <w:r>
              <w:rPr>
                <w:sz w:val="28"/>
              </w:rPr>
              <w:t xml:space="preserve"> </w:t>
            </w:r>
          </w:p>
          <w:p>
            <w:pPr>
              <w:pStyle w:val="Normal"/>
              <w:numPr>
                <w:ilvl w:val="0"/>
                <w:numId w:val="2"/>
              </w:numPr>
              <w:rPr/>
            </w:pPr>
            <w:r>
              <w:rPr>
                <w:rFonts w:cs="Arial" w:ascii="Arial" w:hAnsi="Arial"/>
                <w:sz w:val="28"/>
              </w:rPr>
              <w:t>Prireikus, kreipkitės pagalbos į psichinės sveikatos specialistus – psichologus ar psichiatrus. Pastarieji padės jums suprasti streso priežastis ir būdus, kaip kovoti su stresoriais.</w:t>
            </w:r>
            <w:r>
              <w:rPr>
                <w:sz w:val="28"/>
              </w:rPr>
              <w:t xml:space="preserve"> </w:t>
            </w:r>
          </w:p>
          <w:p>
            <w:pPr>
              <w:pStyle w:val="Normal"/>
              <w:rPr>
                <w:sz w:val="28"/>
              </w:rPr>
            </w:pPr>
            <w:r>
              <w:rPr>
                <w:rFonts w:cs="Arial" w:ascii="Arial" w:hAnsi="Arial"/>
                <w:sz w:val="28"/>
              </w:rPr>
              <w:t>Taigi, paminėjome daugybę veiksmingų priemonių ir naudingų pagalbos būdų stresui įveikti. Žinoma, jūs patys turite surasti, kas jums padeda ir patinka ir kas netinka. Be to, galbūt jūs turite vieną ar kitą slaptą būdą, kuris daro jūsų asmeninį stresą pakenčiamesnį, jį sumažina ar panaikina. Sėkmės įveikiant stresą!</w:t>
            </w:r>
          </w:p>
        </w:tc>
      </w:tr>
      <w:tr>
        <w:trPr/>
        <w:tc>
          <w:tcPr>
            <w:tcW w:w="8550" w:type="dxa"/>
            <w:tcBorders/>
            <w:vAlign w:val="center"/>
          </w:tcPr>
          <w:p>
            <w:pPr>
              <w:pStyle w:val="Normal"/>
              <w:jc w:val="right"/>
              <w:rPr>
                <w:sz w:val="28"/>
              </w:rPr>
            </w:pPr>
            <w:r>
              <w:rPr>
                <w:rFonts w:cs="Arial" w:ascii="Arial" w:hAnsi="Arial"/>
                <w:b/>
                <w:sz w:val="28"/>
              </w:rPr>
              <w:t>Lina Bumblytė</w:t>
            </w:r>
          </w:p>
          <w:p>
            <w:pPr>
              <w:pStyle w:val="Normal"/>
              <w:jc w:val="right"/>
              <w:rPr/>
            </w:pPr>
            <w:r>
              <w:rPr>
                <w:rFonts w:cs="Arial" w:ascii="Arial" w:hAnsi="Arial"/>
                <w:sz w:val="28"/>
              </w:rPr>
              <w:t>Visuomenės sveikatos ugdymo skyriaus psichologė</w:t>
            </w:r>
            <w:r>
              <w:rPr>
                <w:sz w:val="28"/>
              </w:rPr>
              <w:t xml:space="preserve">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color w:val="FF00FF"/>
          <w:sz w:val="32"/>
        </w:rPr>
        <w:t>Kaip medituoti?</w:t>
        <w:br/>
      </w:r>
      <w:r>
        <w:rPr/>
        <w:br/>
      </w:r>
      <w:r>
        <w:rPr>
          <w:i/>
          <w:sz w:val="28"/>
        </w:rPr>
        <w:t xml:space="preserve">Eidamas tiktai eik. </w:t>
        <w:br/>
        <w:t xml:space="preserve">Sėdėdamas tiktai sėdėk. </w:t>
        <w:br/>
        <w:t xml:space="preserve">(Džekas Kornfildas) </w:t>
      </w:r>
      <w:r>
        <w:rPr>
          <w:sz w:val="28"/>
        </w:rPr>
        <w:br/>
        <w:br/>
        <w:t xml:space="preserve">Daugelis meditaciją supranta kaip kažką “ypatingo”, kas neprieinama visiems žmonėms. Kai kurie mokslininkai meditaciją skirsto į “Rytietiškąją” ir “Vakarietiškąją”, bet įvairių meditacijos formų esmė ta pati - meditacija prieinama kiekvienam ir tai yra būdas įsigilinti į dabarties akimirką bei pajusti gyvenimo grožį. </w:t>
        <w:br/>
        <w:t xml:space="preserve">Iš tikrųjų, norint išmokti medituoti, beveik nieko nereikia daryti. Tai labai natūralu. Pabandykite patys. Tiesiog patogiai atsisėskite, išsitieskite ir įkvėpkite… Dabar įkvėpkite dar kartą… Ir dar… Atkreipkite dėmesį į kvėpavimą. Nukreipkite dėmesį kitur… Vėl į kvėpavimą… Ir vėl kitur… Pastebėję, kad išsiblaškėte, grįžkite prie kvėpavimo… </w:t>
        <w:br/>
        <w:br/>
        <w:t xml:space="preserve">Matote? Tai labai paprasta… Jūs - jau medituojate. Tiesiog reikia treniruotis… Dažniausiai treniruokitės kvėpuodami tyloje. Neapsunkinkite savęs… Tiesiog sėdėkite, paprasčiausiai sėdėkite ir kvėpuokite… Susitelkimas į kvėpavimą - viena iš sudėtinių meditacijos dalių. </w:t>
        <w:br/>
        <w:br/>
      </w:r>
      <w:r>
        <w:rPr>
          <w:b/>
          <w:sz w:val="28"/>
        </w:rPr>
        <w:t xml:space="preserve">Meditacija sėdint </w:t>
      </w:r>
      <w:r>
        <w:rPr>
          <w:sz w:val="28"/>
        </w:rPr>
        <w:br/>
        <w:br/>
        <w:t xml:space="preserve">Norint suprasti, kas yra meditacija, geriau ne apie ją skaityti, bet praktikuoti. Meditacija sėdint - viena iš meditacijos formų. Kas tai yra? Pabandykite ją atlikti patys. </w:t>
        <w:br/>
        <w:br/>
        <w:t xml:space="preserve">Išsirinkite ramią, tylią vietą, atsisėskite ant kėdės ar fotelio ir atsipalaiduokite. Sėdėkite, tarsi būtumėte valdovas. Užsimerkite ir pajuskite visa tai, kas jus supa. Pabandykite pajusti ramybę. </w:t>
        <w:br/>
        <w:br/>
        <w:t xml:space="preserve">Leiskite savo jausmams kilti ir leistis kaip jūros bangoms. Grožėkitės jomis ir ilsėkitės. Jauskite savo kvėpavimą. Savo gyvenimo kvėpavimą. Stebėkite, kaip jumyse juda oras. Kaskart įkvėpę vis labiau atsipalaiduokite. Nekontroliuokite kvėpavimo, nes nesvarbu, koks jis. Nekreipkite dėmesio į garsus, mintis ir jausmus, tegul jie banguoja kaip fonas. </w:t>
        <w:br/>
        <w:br/>
        <w:t xml:space="preserve">Po kelių kvėpavimų jus gali nusinešti prisiminimų banga. Kai tai pastebėsite, vėl grįžkite prie kvėpavimo. Kai kurie prisiminimai gali būti skaudūs, kiti - malonūs. Tačiau, kad ir kokie jie būtų, palikite juos ramybėje. </w:t>
        <w:br/>
        <w:t xml:space="preserve">Kartais medituojant jums bus lengva įsijausti, tačiau gali būti ir taip, kad jūsų kūno pojūčiai, mintys ar ateities planai bus svarbesni. Nesijaudinkite, tikėkite tuo, ką patiriate, ir ramiai ilsėkitės. Po pusvalandžio atsimerkite ir prieš atsikeldami apsižvalgykite. Pabandykite visą dieną išlikti tokios nuotaikos, kokia buvo meditacijos metu. Matote, meditacija reikalauja tik treniruočių ir šiltos, atviros širdies. </w:t>
        <w:br/>
        <w:br/>
      </w:r>
      <w:r>
        <w:rPr>
          <w:b/>
          <w:sz w:val="28"/>
        </w:rPr>
        <w:t xml:space="preserve">Kasdieninė meditacija </w:t>
      </w:r>
      <w:r>
        <w:rPr>
          <w:sz w:val="28"/>
        </w:rPr>
        <w:br/>
        <w:br/>
        <w:t xml:space="preserve">Pasirinkite nuolatinei meditacijai ramią, tylią vietą. Ten pastatykite kėdę ar fotelį medituoti. Sutvarkykite viską aplinkui, kad neužmirštumėte meditacijos tikslo ir viskas atrodytų kaip tyli ir šventa vieta. Jūs galite net pasidėti gėlių, pasikabinti šventą paveikslėlį arba atsiversti keletą jūsų širdžiai brangių knygų. Mėgaukitės tokiu erdvės pertvarkymu! </w:t>
        <w:br/>
        <w:br/>
        <w:t xml:space="preserve">Pratimams pasirinkite patogų nuolatinį laiką. Jei esate “vyturys”, medituokite ryte, o jei jums geriau tinka vakaras, medituokite vakare. Iš pradžių medituokite po 10-20 minučių. Vėliau galėsite medituoti dažniau ir ilgiau. Kasdieninė meditacija gali tapti kaip rytinis dušas ar dantų valymas. Tik valomas ne jūsų kūnas, bet siela. </w:t>
        <w:br/>
        <w:br/>
        <w:t xml:space="preserve">Įsitaisykite ant kėdės ar fotelio taip, kad galėtumėte lengvai sėdėti išsitiesęs. Akys ramiai užmerktos. Pirmiausia pajauskite savo kūną. Jauskite kvėpavimą. Porą kartų įkvėpkite giliau. Kvėpuodami atsipalaiduokite, jauskite, kaip keičiasi jūsų būsena. </w:t>
        <w:br/>
        <w:br/>
        <w:t xml:space="preserve">Po kelių įkvėpimų turėtų sukilti jūsų mintys. Kai tai pastebėsite, vėl susitelkite į kvėpavimą. Įvardinkite mintį, kuri “nusinešė” Jūsų dėmesį. Stebėkite kvėpavimą. Vėliau medituodami galėsite kontroliuoti ir mintis, tačiau pirmosiose treniruotėse būtų geriausia vėl grįžti prie kvėpavimo. </w:t>
        <w:br/>
        <w:t xml:space="preserve">Kai sėdite, leiskite kvėpavimui reguliuotis pačiam. Iškvėpdami atsipalaiduokite. Kai jūsų kvėpavimas suminkštėja, pabandykite taip pat sušvelninti ir savo dėmesį. </w:t>
        <w:br/>
        <w:t xml:space="preserve">Kaip ir treniruodami savo šuniuką, vis kartokite ir kartokite pratimus. Po daugelio savaičių, netgi mėnesių jūs pamažu išmoksite nusiraminti ir susitelkti vien į kvėpavimą. Gali būti ir lengva, ir labai sunku, tačiau vis tiek nepasiduokite, leiskite kvėpavimui sujungti jūsų kūną ir sielą. </w:t>
        <w:br/>
        <w:br/>
      </w:r>
      <w:r>
        <w:rPr>
          <w:b/>
          <w:sz w:val="28"/>
        </w:rPr>
        <w:t xml:space="preserve">Meditacija - tai įsijautimas į “čia ir dabar” </w:t>
      </w:r>
      <w:r>
        <w:rPr>
          <w:sz w:val="28"/>
        </w:rPr>
        <w:br/>
        <w:br/>
        <w:t xml:space="preserve">Apibendrintai galima pasakyti, kad meditacija - tai įsijautimas į dabartį. Kai mes einame, tai - ėjimo meditacija. Bet jei eidami galvojame apie ką nors kita, bet ne ėjimą, - tai jau ne ėjimo meditacija. Dažnai galvojame, kur einame, ką darysime, kai kur nors nueisime, visiškai nesusimąstydami apie patį ėjimo procesą. Taip pat yra valgant. Mes nekreipiame dėmesio į valgymą, nes žiūrime televizorių, skaitome, arba vairuojame automobilį. Kai galvojame apie valgymą, maisto kvapą, skonį ir t. t., maistas tampa mūsų meditacija. Bet mintys mus dažnai „ištraukia” iš tikrovės, bando vesti į praeitį ar ateitį, ir mes negalime nustoti svajoti. Tačiau meditacijoje viskas sutelkta apie tam tikrą bazę, prie kurios sugrįžtame pastebėję, kad per toli nuklydome. Tokia bazė gali būti kvėpavimas. Jei norite išmokti gerai medituoti, bandykite pradėti nuo kvėpavimo pratimų ir įsijautimo į dabarties akimirką. </w:t>
        <w:br/>
        <w:br/>
      </w:r>
      <w:r>
        <w:rPr>
          <w:b/>
          <w:sz w:val="28"/>
        </w:rPr>
        <w:t xml:space="preserve">Meilės ir švelnumo meditacija </w:t>
      </w:r>
      <w:r>
        <w:rPr>
          <w:sz w:val="28"/>
        </w:rPr>
        <w:br/>
        <w:br/>
        <w:t xml:space="preserve">Meilės ir švelnumo meditacija yra viena dažniausiai praktikuojamų meditacijos formų. Kaip ją atlikti? Šiuos pratimus reikėtų daryti du ar tris kartus per savaitę. Pirmiausia, mintyse švelniai kalbėkite su savimi: „Tepasijusiu aš laimingas, apsaugotas nuo pavojų, o mano mintys - laisvos nuo neapykantos. Tegu mano siela būna kupina meilės. Tebūnie man gera”. Tada pagalvokite apie mylimą žmogų, neutralų žmogų, t. y. tą, kurio nei nekentėte, nei mylėjote, ir galiausiai apie tą, kurio nemėgote, linkėdami visiems ramybės ir laimės. </w:t>
        <w:br/>
        <w:br/>
        <w:t xml:space="preserve">Atsipalaiduokite ir patogiai įsitaisykite kėdėje, fotelyje arba lovoje. Užsimerkite ir linkėkite ramybės ir meilės iš visos širdies visam pasauliui. Pajuskite, kad jumyse nėra liguistų pykčio, pavydo minčių, noro įskaudinti ar nekęsti, kad visiems jaučiate švelnumą ir meilę. Spinduliuokite savo meilę ir šilumą tiems, kurie yra kaimynystėje, ir tiems, kurie toli. </w:t>
        <w:br/>
        <w:br/>
        <w:t xml:space="preserve">Mintyse kartokite: </w:t>
        <w:br/>
        <w:br/>
        <w:t xml:space="preserve">Mano širdis šilta, mintys - šviesios, ir aš - laimingas. </w:t>
        <w:br/>
        <w:t xml:space="preserve">Aš atleidžiu visiems, kurie mane įskaudino. </w:t>
        <w:br/>
        <w:t xml:space="preserve">Aš linkiu, kad mano mokytojai, artimieji, aplinkiniai, mylimieji, draugai ir pažįstami būtų laimingi. </w:t>
        <w:br/>
        <w:t xml:space="preserve">Aš linkiu, kad visi žmonės mylėtų ir gerbtų vieni kitus. </w:t>
        <w:br/>
        <w:t xml:space="preserve">Aš visiems linkiu ramybės, laisvės ir laimės… </w:t>
      </w:r>
      <w:r>
        <w:rPr>
          <w:i/>
          <w:sz w:val="28"/>
        </w:rPr>
        <w:t>2004-09-14</w:t>
      </w:r>
      <w:r>
        <w:rPr>
          <w:sz w:val="28"/>
        </w:rPr>
        <w:t xml:space="preserve"> Šaltinis: </w:t>
      </w:r>
      <w:hyperlink r:id="rId2">
        <w:r>
          <w:rPr>
            <w:rStyle w:val="InternetLink"/>
            <w:sz w:val="28"/>
          </w:rPr>
          <w:t>Žurnalas "Psichologija Tau"</w:t>
        </w:r>
      </w:hyperlink>
    </w:p>
    <w:p>
      <w:pPr>
        <w:pStyle w:val="Normal"/>
        <w:rPr>
          <w:sz w:val="28"/>
        </w:rPr>
      </w:pPr>
      <w:r>
        <w:rPr>
          <w:sz w:val="28"/>
        </w:rPr>
      </w:r>
    </w:p>
    <w:p>
      <w:pPr>
        <w:pStyle w:val="Normal"/>
        <w:rPr>
          <w:sz w:val="28"/>
        </w:rPr>
      </w:pPr>
      <w:r>
        <w:rPr>
          <w:sz w:val="28"/>
        </w:rPr>
      </w:r>
    </w:p>
    <w:p>
      <w:pPr>
        <w:pStyle w:val="Normal"/>
        <w:rPr>
          <w:sz w:val="28"/>
        </w:rPr>
      </w:pPr>
      <w:r>
        <w:rPr>
          <w:sz w:val="28"/>
        </w:rPr>
      </w:r>
    </w:p>
    <w:tbl>
      <w:tblPr>
        <w:tblW w:w="9360" w:type="dxa"/>
        <w:jc w:val="left"/>
        <w:tblInd w:w="0" w:type="dxa"/>
        <w:tblLayout w:type="fixed"/>
        <w:tblCellMar>
          <w:top w:w="0" w:type="dxa"/>
          <w:left w:w="60" w:type="dxa"/>
          <w:bottom w:w="0" w:type="dxa"/>
          <w:right w:w="60" w:type="dxa"/>
        </w:tblCellMar>
      </w:tblPr>
      <w:tblGrid>
        <w:gridCol w:w="9360"/>
      </w:tblGrid>
      <w:tr>
        <w:trPr/>
        <w:tc>
          <w:tcPr>
            <w:tcW w:w="9360" w:type="dxa"/>
            <w:tcBorders/>
            <w:vAlign w:val="center"/>
          </w:tcPr>
          <w:p>
            <w:pPr>
              <w:pStyle w:val="Normal"/>
              <w:rPr>
                <w:b/>
                <w:b/>
                <w:color w:val="FF00FF"/>
                <w:sz w:val="32"/>
                <w:u w:val="single"/>
              </w:rPr>
            </w:pPr>
            <w:r>
              <w:rPr>
                <w:b/>
                <w:color w:val="FF00FF"/>
                <w:sz w:val="32"/>
                <w:u w:val="single"/>
              </w:rPr>
              <w:t>Meditacija</w:t>
            </w:r>
          </w:p>
        </w:tc>
      </w:tr>
      <w:tr>
        <w:trPr/>
        <w:tc>
          <w:tcPr>
            <w:tcW w:w="9360" w:type="dxa"/>
            <w:tcBorders/>
            <w:vAlign w:val="center"/>
          </w:tcPr>
          <w:p>
            <w:pPr>
              <w:pStyle w:val="Normal"/>
              <w:rPr>
                <w:color w:val="000000"/>
                <w:sz w:val="28"/>
              </w:rPr>
            </w:pPr>
            <w:r>
              <w:rPr>
                <w:color w:val="000000"/>
                <w:sz w:val="28"/>
              </w:rPr>
              <w:t>Skundžiatės nuovargiu, įtampa, bloga nuotaika? Pabandykite medituoti! Visame pasaulyje meditacija yra kiekvienam prieinamas streso įveikimo būdas. Medituodami kasdien 10 – 20 minučių sumažinsite fizinę ar emocinę įtampą, pailsėsite. Meditacija sumažina kraujospūdį, teigiamai veikia imuninę sistemą, padeda atsipalaiduoti ir nepasiduoti kasdieninių problemų sūkuriui.</w:t>
              <w:br/>
              <w:t>Medituoti yra labai paprasta. Tam nereikia jokio ypatingo pasiruošimo, gebėjimo išbūti įmantrioje pozoje ar pan. Egzistuoja 3 paprastos meditacijos taisyklės:</w:t>
              <w:br/>
              <w:t xml:space="preserve">· Atsisėskite į patogią padėtį kokioje nors ramioje vietoje. </w:t>
              <w:br/>
              <w:t xml:space="preserve">· Užmerkite akis ir pasistenkite atsipalaiduoti. </w:t>
              <w:br/>
              <w:t xml:space="preserve">· Kvėpuokite giliai, reguliariai ir patogiai. Jei jūsų mintys sukasi apie dienos rūpesčius, susikoncentruokite į kvėpavimą. </w:t>
              <w:br/>
              <w:t xml:space="preserve">Iš esmės, egzistuoja 2 meditacijos tipai: „atvira” ir „uždara” meditacija. Abu tipai yra tinkamos streso kontrolės priemonės. Medituojant pirmuoju būdu, koncentruojamasi į 5 kūno pojūčius: regos, klausos, lytos, skonio ir uoslės. Įvairių pratimų dėka žmogus tampa atidesniu savo santykiui su supančia aplinka, fiziniams ir psichiniams savo potyriams. Medituoti „atviruoju” būdu galite tiek vaikščiodami gamtoje, tiek įsitaisę minkštame fotelyje. Medituojant šiuo būdu, dėmesys yra telkiamas į pojūčius. </w:t>
              <w:br/>
              <w:t xml:space="preserve">Pabandykite pajausti, kaip padėtos jūsų rankos, kojos, visas kūnas. Kaip iš lėto grimztate į ramybės ir atsipalaidavimo būseną. Mėgaukitės malonia, kūną užliejančia šiluma, atsipalaiduokite vis labiau ir labiau. Nesijaudinkite, tikėkite, tuo, ką patiriate, ir ramiai ilsėkitės. Po 20 min. atsimerkite, apsižvalgykite, pasirąžykite. Atsikelkite iš lėto, neskubėkite. Pabandykite visą dieną išlikti tokios nuotaikos, kokia buvo meditacijos metu. </w:t>
              <w:br/>
              <w:t>Antrasis meditacijos tipas – „uždaroji” yra kitoks. Vietoj susitelkimo ties savo pojūčiais, koncentracijos objektu pasirenkamas koks nors daiktas arba veikla. Atliekami tokie įprastiniai pratimai:</w:t>
              <w:br/>
              <w:t xml:space="preserve">· Naudojamas gilus, reguliarus kvėpavimas; </w:t>
              <w:br/>
              <w:t xml:space="preserve">· Koncentruojamasi į kokį nors objektą, pvz.: žvakės liepsną, žvaigždę; </w:t>
              <w:br/>
              <w:t xml:space="preserve">· Mintyse kartojami specialūs žodžiai ar „mantros”, pvz.: „Ommm”; </w:t>
              <w:br/>
              <w:t xml:space="preserve">· Lengvai judama (linguojama, einama); </w:t>
              <w:br/>
              <w:t xml:space="preserve">· Naudojamos maldos. </w:t>
              <w:br/>
              <w:t>Šį meditacijos tipą dažniau renkasi labiau į meditacijos teoriją ir praktiką besigilinantys žmonės, tačiau jis lygiai toks pat paprastas ir prieinamas kiekvienam.</w:t>
              <w:br/>
              <w:t xml:space="preserve">Meditacijos metodikų yra daug ir įvairių. Jeigu norite užsiimti rimtai, reikia patyrusio mokytojo, žinių. Tačiau pamėginti galite nuo pradedančiųjų metodikos. Yra keli metodai, kurie prieinami visiems. </w:t>
            </w:r>
          </w:p>
          <w:p>
            <w:pPr>
              <w:pStyle w:val="Normal"/>
              <w:rPr/>
            </w:pPr>
            <w:r>
              <w:rPr>
                <w:rStyle w:val="StrongEmphasis"/>
                <w:color w:val="000000"/>
                <w:sz w:val="28"/>
              </w:rPr>
              <w:t>Žodžiai mintyse</w:t>
            </w:r>
            <w:r>
              <w:rPr>
                <w:color w:val="000000"/>
                <w:sz w:val="28"/>
              </w:rPr>
              <w:t xml:space="preserve"> </w:t>
              <w:br/>
              <w:t xml:space="preserve">Pasirinkite ramią vietą, kad klausos ir regos neblaškytų nereikalingi objektai. Jeigu norite, galite įsijungti tylią muziką, padedančią sukurti poilsio ir lengvumo atmosferą. Atsisėskite patogiai ištiesę nugarą. Galite sėdėti ant pagalvės, padėtos ant grindų, sukryžiavę kojas arba – jei nepatogu – ant kėdės, žiūrėkite į pasirinktą tašką ir lėtai tyliai sakykite tokius žodžius. Pasistenkite išgyventi ir pamatyti mintyse viską, ką kalbėsite, kad tikrai įsivaizduotumėte, ką šie žodžiai reiškia... </w:t>
              <w:br/>
              <w:t>“</w:t>
            </w:r>
            <w:r>
              <w:rPr>
                <w:rStyle w:val="Emphasis"/>
                <w:color w:val="000000"/>
                <w:sz w:val="28"/>
              </w:rPr>
              <w:t>Nieko nėra už šio kambario ribų... Aš jaučiuosi visiškai izoliuotas nuo išorinio pasaulio ir laisvas tam, kad ištirčiau save... Aš nukreipiu visą dėmesį į savo vidų, koncentruoju visą savo minčių energiją į kaktos vidurį... Aš atsiskiriu nuo savo fizinio kūno ir fizinės aplinkos... Aš pradedu jausti tylą aplink save ir viduje... natūralios ramybės būsena apima mane... ramybės bangos švelniai skalauja mane, nuplaudamos bet kokią mano proto įtampą ir nerimą...</w:t>
            </w:r>
            <w:r>
              <w:rPr>
                <w:color w:val="000000"/>
                <w:sz w:val="28"/>
              </w:rPr>
              <w:t xml:space="preserve"> “</w:t>
              <w:br/>
              <w:t>Kartokite šias ar panašias mintis dešimt minučių. Geriausias laikas medituoti – rytas, kai nusiprausėte, po dušo, prieš prasidedant dienos reikalams, ir vakare, kai baigėte visus darbus. Dienos metu, kad ir ką nors veikdami, priminkite sau, jog ramybė – natūrali prigimtis. Jei ilgiau praktikuosite meditaciją, šios ramios mintys lankys jus vis dažniau, proto ramybė taps natūralesnė.</w:t>
            </w:r>
          </w:p>
          <w:p>
            <w:pPr>
              <w:pStyle w:val="Normal"/>
              <w:rPr/>
            </w:pPr>
            <w:r>
              <w:rPr>
                <w:rStyle w:val="StrongEmphasis"/>
                <w:color w:val="000000"/>
                <w:sz w:val="28"/>
              </w:rPr>
              <w:t xml:space="preserve">Naujas žvilgsnis </w:t>
              <w:br/>
            </w:r>
            <w:r>
              <w:rPr>
                <w:color w:val="000000"/>
                <w:sz w:val="28"/>
              </w:rPr>
              <w:t xml:space="preserve">Jums nereikia specialios meditacijos pozos. Ją galima atlikti bet kurios kūno padėties ir kur tik norite. Pagrindinis principas: nukreipkite savo žvilgsnį į pirmą jums pasitaikiusį daiktą ir pasistenkite pamatyti jį maksimaliai ryškiai. Pajuskite jo realumą, spalvą, formą, struktūrą, nusistatykite su juo ryšį ir užfiksuokite tokioje padėtyje. Kai tik pajusite pirmuosius nuovargio požymius, perkelkite žvilgsnį į kitą daiktą ir pakartokite nustatymo procedūrą iš naujo, pamažu mažindami jos trukmę. </w:t>
            </w:r>
          </w:p>
          <w:p>
            <w:pPr>
              <w:pStyle w:val="Normal"/>
              <w:rPr/>
            </w:pPr>
            <w:r>
              <w:rPr>
                <w:rStyle w:val="StrongEmphasis"/>
                <w:color w:val="000000"/>
                <w:sz w:val="28"/>
              </w:rPr>
              <w:t>Širdies kvėpavimas</w:t>
            </w:r>
            <w:r>
              <w:rPr>
                <w:color w:val="000000"/>
                <w:sz w:val="28"/>
              </w:rPr>
              <w:t xml:space="preserve"> </w:t>
              <w:br/>
              <w:t xml:space="preserve">Atsisėskite patogiai ištiesta nugara, pajuskite savo fizinį kūną. Tiksliai nustatykite jo padėtį aplinkoje: patalpą, supančius daiktus, vietovę. Įsijauskite į savo vidinę būseną, supančią atmosferą, prisiminkite paskutines mintis. Užsimerkite. Įprasminkite kvėpavimą – skirkite jam 3–5 minutes, stebėdami krūtinės ląstos išsiplėtimą ir susitraukimą. Sutelkite dėmesį į širdies centrą. Įsivaizduokite jį mažo švytinčio rutuliuko formos. Lėtai įkvėpdami, jauskite jo tolygų plėtimąsi. Sulaikykite kvapą, išsaugodami savyje talpumo jausmą, kol pajusite diskomfortą. Taip pat lėtai iškvėpdami pajauskite sugrįžimą atgal į fizinį kūną, į krūtinės centrą. Sulaikę trumpam kvėpavimą, įsisąmoninkite jus supantį pasaulį, kuris yra jūsų „turinys" įkvepiant, išsaugokite dėmesį į širdies centrą.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Išmokime atsipalaiduoti</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Mes gimstame mokėdami atsipalaiduoti. Kūdikiai instinktyviai atsipalaiduoja ir užmiega kai jų kūnui ir mintims reikia poilsio. Bėgant metams mes išmokstame kontroliuoti savo prigimtinius miego ir atsipalaidavimo ritmus, ypač kai pradedame eiti į mokyklą, mokytis profesijos, dirbti ar rūpintis savo šeima. Vėliau, nekreipdami dėmesio į nuovargio signalus, praleidžiame metų metus susikoncentravę į darbą, kasdienių užduočių atlikimą. Daugeliui tai tampa įpročiu, tačiau silpnina sugebėjimą pasirinkti, ko šiuo metu labiausiai reikia - veikti ar ilsėtis.</w:t>
      </w:r>
    </w:p>
    <w:p>
      <w:pPr>
        <w:pStyle w:val="Normal"/>
        <w:rPr>
          <w:sz w:val="28"/>
        </w:rPr>
      </w:pPr>
      <w:r>
        <w:rPr>
          <w:sz w:val="28"/>
        </w:rPr>
      </w:r>
    </w:p>
    <w:p>
      <w:pPr>
        <w:pStyle w:val="Normal"/>
        <w:rPr/>
      </w:pPr>
      <w:r>
        <w:rPr>
          <w:sz w:val="28"/>
        </w:rPr>
        <w:t>Žmoguje viskas susiję. Proto ir kūno būsenos labai artimos: jeigu protas dirba įtemptai, įsitempia ir raumenys. Kai protas neramus, kūnas irgi kenčia. Juk kiekvienas mūsų turime silpną vietą – sukaustytą juosmenį, skaudamą nugarą, įtemptą sprandą ar raukšlėtą kaktą. Tai kūno įtampos ir nemokėjimo atsipalaiduoti ženklai. Jie reiškia, kad esame nuvargę, sutrikusios sveikatos.</w:t>
      </w:r>
    </w:p>
    <w:p>
      <w:pPr>
        <w:pStyle w:val="Normal"/>
        <w:rPr>
          <w:sz w:val="28"/>
        </w:rPr>
      </w:pPr>
      <w:r>
        <w:rPr>
          <w:sz w:val="28"/>
        </w:rPr>
      </w:r>
    </w:p>
    <w:p>
      <w:pPr>
        <w:pStyle w:val="Normal"/>
        <w:rPr/>
      </w:pPr>
      <w:r>
        <w:rPr>
          <w:sz w:val="28"/>
        </w:rPr>
        <w:t>Jogai teigia, kad žmogus negali dvasiškai atsipalaiduoti, jei jis netekęs psichinės pusiausvyros, o raumenys įtempti ir neelastingi. Mąstymui būtina visiška dvasinė ramybė, todėl sukūrė tokius fizinius ir protinius pratimus, kurie ramina ir atpalaiduoja.</w:t>
      </w:r>
    </w:p>
    <w:p>
      <w:pPr>
        <w:pStyle w:val="Normal"/>
        <w:rPr>
          <w:sz w:val="28"/>
        </w:rPr>
      </w:pPr>
      <w:r>
        <w:rPr>
          <w:sz w:val="28"/>
        </w:rPr>
      </w:r>
    </w:p>
    <w:p>
      <w:pPr>
        <w:pStyle w:val="Normal"/>
        <w:rPr>
          <w:sz w:val="28"/>
        </w:rPr>
      </w:pPr>
      <w:r>
        <w:rPr>
          <w:sz w:val="28"/>
        </w:rPr>
        <w:t xml:space="preserve">   </w:t>
      </w:r>
      <w:r>
        <w:rPr>
          <w:sz w:val="28"/>
        </w:rPr>
        <w:t>Atsipalaidavimas, anot jogų, prasideda nuo kvėpavimo. Visa organizmo veikla, nuo maisto virškinimo iki kūrybinio mąstymo, priklauso nuo to, kaip jį aprūpiname deguonimi. Todėl yra svarbu išmokti taisyklingai kvėpuoti. Jogai teigia, kad paviršutinis kvėpavimas yra tiesioginė ir pagrindinė daugelio fizinių ir psichinių negalavimų priežastis, pradedant paprastu peršalimu ir baigiant nervų sutrikimais. Neteisingo kvėpavimo rezultatais gali tapti ir netaisyklinga laikysena, siaura krūtinė, blyški veido spalva, silpnas regėjimas, prasta atmintis. Todėl būtina išmokti giliai ir ritmingai kvėpuoti.</w:t>
      </w:r>
    </w:p>
    <w:p>
      <w:pPr>
        <w:pStyle w:val="Normal"/>
        <w:rPr>
          <w:sz w:val="28"/>
        </w:rPr>
      </w:pPr>
      <w:r>
        <w:rPr>
          <w:sz w:val="28"/>
        </w:rPr>
      </w:r>
    </w:p>
    <w:p>
      <w:pPr>
        <w:pStyle w:val="Normal"/>
        <w:rPr>
          <w:sz w:val="28"/>
        </w:rPr>
      </w:pPr>
      <w:r>
        <w:rPr>
          <w:sz w:val="28"/>
        </w:rPr>
        <w:t xml:space="preserve">   </w:t>
      </w:r>
      <w:r>
        <w:rPr>
          <w:sz w:val="28"/>
        </w:rPr>
        <w:t>Pabandykite. Giliai įkvėpkite ir iškvėpkite tris kartus anksti ryte. Pakartokite tai vidurdienį ir vakare. Per keturis pulso tvinksnius įkvėpkite, per keturis – iškvėpkite. Pulso tvinksnių skaičiavimas neturi trukdyti kvėpavimui – jis turi būti tolygus, o ne trukčiojantis. Kas savaitę didinkite įkvėpimų-iškvėpimų skaičių, kol pasieksite 40-50 kartų per dieną.</w:t>
      </w:r>
    </w:p>
    <w:p>
      <w:pPr>
        <w:pStyle w:val="Normal"/>
        <w:rPr>
          <w:sz w:val="28"/>
        </w:rPr>
      </w:pPr>
      <w:r>
        <w:rPr>
          <w:sz w:val="28"/>
        </w:rPr>
      </w:r>
    </w:p>
    <w:p>
      <w:pPr>
        <w:pStyle w:val="Normal"/>
        <w:rPr>
          <w:sz w:val="28"/>
        </w:rPr>
      </w:pPr>
      <w:r>
        <w:rPr>
          <w:sz w:val="28"/>
        </w:rPr>
        <w:t>Gilus ritmingas kvėpavimas yra pratimas, todėl nereikia stengtis visą laiką tokiu būdu kvėpuoti. Tinkamai atlikti kvėpavimo pratimai gerina mąstymą ir atmintį, stiprina imunitetą, greitina medžiagų apykaitą, mažina riebalų sankaupas šalina toksinus, masažuoja vidaus organus, harmonizuoja dvasinę būseną, padeda ugdyti valią, įgyti pasitikėjimą savimi.</w:t>
      </w:r>
    </w:p>
    <w:p>
      <w:pPr>
        <w:pStyle w:val="Normal"/>
        <w:rPr>
          <w:sz w:val="28"/>
        </w:rPr>
      </w:pPr>
      <w:r>
        <w:rPr>
          <w:sz w:val="28"/>
        </w:rPr>
      </w:r>
    </w:p>
    <w:p>
      <w:pPr>
        <w:pStyle w:val="Normal"/>
        <w:rPr>
          <w:sz w:val="28"/>
        </w:rPr>
      </w:pPr>
      <w:r>
        <w:rPr>
          <w:sz w:val="28"/>
        </w:rPr>
        <w:t xml:space="preserve">Giliai kvėpuojama ir per kiekvieną jogos pratimą. Fiziniai jogos pratimai pamažu nuramina ir atpalaiduoja raumenis, stiprina sąnarius ir sausgysles, pašalina įtampa ir stresą, gerina laikyseną. </w:t>
      </w:r>
    </w:p>
    <w:p>
      <w:pPr>
        <w:pStyle w:val="Normal"/>
        <w:rPr>
          <w:sz w:val="28"/>
        </w:rPr>
      </w:pPr>
      <w:r>
        <w:rPr>
          <w:sz w:val="28"/>
        </w:rPr>
      </w:r>
    </w:p>
    <w:p>
      <w:pPr>
        <w:pStyle w:val="Normal"/>
        <w:rPr>
          <w:sz w:val="28"/>
        </w:rPr>
      </w:pPr>
      <w:r>
        <w:rPr>
          <w:sz w:val="28"/>
        </w:rPr>
        <w:t xml:space="preserve">   </w:t>
      </w:r>
      <w:r>
        <w:rPr>
          <w:sz w:val="28"/>
        </w:rPr>
        <w:t>Jei negalite nusiraminti ir atsipalaiduoti išbandykite šį pratimą. Nusivilkite švarką, nusiaukite batus, atsisekite diržą, atlaisvinkite kaklaraištį, nusiimkite akinius. Atsigulkite ant kilimo,išsitieskite ir užsimerkite. Ištieskite rankas už galvos, kuo stipriau įtempkite visus raumenis. Po to staigiai glauskite rankas prie kūno ir atsipalaiduokite. Sutelkite dėmesį į kojų pirštus ir juos atpalaiduokite. Įsivaizduokite, kad visa Jūsų pėda, blauzda ir šlaunis maloniai panyra į šiltą vandenį ir atsipalaiduoja. Atpalaiduokite liemenį, nugarą, stuburą, pečius, plaštakas, rankas, pirštus. Pajuskite kaip sunkėja ir sunkėja kūnas, jis suglemba ir Jūs nebejaučiate jo svorio. Negalvokite apie nieką, bet minčių per prievarta nevykite. Pabūkite taip keletą minučių.</w:t>
      </w:r>
    </w:p>
    <w:p>
      <w:pPr>
        <w:pStyle w:val="Normal"/>
        <w:rPr>
          <w:sz w:val="28"/>
        </w:rPr>
      </w:pPr>
      <w:r>
        <w:rPr>
          <w:sz w:val="28"/>
        </w:rPr>
      </w:r>
    </w:p>
    <w:p>
      <w:pPr>
        <w:pStyle w:val="Normal"/>
        <w:rPr>
          <w:sz w:val="28"/>
        </w:rPr>
      </w:pPr>
      <w:r>
        <w:rPr>
          <w:sz w:val="28"/>
        </w:rPr>
        <w:t>Prieš atsikeldami pasiraivykite ir nusižiovaukite, pasivartykite nuo vieno šono, ant kito. Pagulėkite dar kelias minutes ir ramiai, neskubėdami atsistokite.</w:t>
      </w:r>
    </w:p>
    <w:p>
      <w:pPr>
        <w:pStyle w:val="Normal"/>
        <w:rPr>
          <w:sz w:val="28"/>
        </w:rPr>
      </w:pPr>
      <w:r>
        <w:rPr>
          <w:sz w:val="28"/>
        </w:rPr>
      </w:r>
    </w:p>
    <w:p>
      <w:pPr>
        <w:pStyle w:val="Normal"/>
        <w:rPr>
          <w:sz w:val="28"/>
        </w:rPr>
      </w:pPr>
      <w:r>
        <w:rPr>
          <w:sz w:val="28"/>
        </w:rPr>
        <w:t>Kaip Jūs jaučiatės? Puikiausiai pailsėjote. Jei taip darysite kasdien, įveiksite vidinę įtampą ir visuomet įstengsite susidoroti su stresu.</w:t>
      </w:r>
    </w:p>
    <w:p>
      <w:pPr>
        <w:pStyle w:val="Normal"/>
        <w:rPr>
          <w:sz w:val="28"/>
        </w:rPr>
      </w:pPr>
      <w:r>
        <w:rPr>
          <w:sz w:val="28"/>
        </w:rPr>
      </w:r>
    </w:p>
    <w:p>
      <w:pPr>
        <w:pStyle w:val="Normal"/>
        <w:rPr>
          <w:sz w:val="28"/>
        </w:rPr>
      </w:pPr>
      <w:r>
        <w:rPr>
          <w:sz w:val="28"/>
        </w:rPr>
        <w:t>Atsipalaiduoti padeda fizinis krūvis. Atlikdami įvairius fizinius pratimus Jūs sumažinsite streso požymius, sustiprinsite organizmą, pagerinsite nuotaiką.</w:t>
      </w:r>
    </w:p>
    <w:p>
      <w:pPr>
        <w:pStyle w:val="Normal"/>
        <w:rPr>
          <w:sz w:val="28"/>
        </w:rPr>
      </w:pPr>
      <w:r>
        <w:rPr>
          <w:sz w:val="28"/>
        </w:rPr>
      </w:r>
    </w:p>
    <w:p>
      <w:pPr>
        <w:pStyle w:val="Normal"/>
        <w:rPr>
          <w:sz w:val="28"/>
        </w:rPr>
      </w:pPr>
      <w:r>
        <w:rPr>
          <w:sz w:val="28"/>
        </w:rPr>
        <w:t xml:space="preserve">Fiziniai pratimai, padedantys </w:t>
      </w:r>
    </w:p>
    <w:p>
      <w:pPr>
        <w:pStyle w:val="Normal"/>
        <w:rPr>
          <w:sz w:val="28"/>
        </w:rPr>
      </w:pPr>
      <w:r>
        <w:rPr>
          <w:sz w:val="28"/>
        </w:rPr>
      </w:r>
    </w:p>
    <w:p>
      <w:pPr>
        <w:pStyle w:val="Normal"/>
        <w:rPr/>
      </w:pPr>
      <w:r>
        <w:rPr>
          <w:sz w:val="28"/>
        </w:rPr>
        <w:t xml:space="preserve">   </w:t>
      </w:r>
      <w:r>
        <w:rPr>
          <w:sz w:val="28"/>
        </w:rPr>
        <w:t>1. Raumenų tempimo pratimai padeda geriau atsipalaiduoti raumenims.</w:t>
      </w:r>
    </w:p>
    <w:p>
      <w:pPr>
        <w:pStyle w:val="Normal"/>
        <w:rPr>
          <w:sz w:val="28"/>
        </w:rPr>
      </w:pPr>
      <w:r>
        <w:rPr>
          <w:sz w:val="28"/>
        </w:rPr>
      </w:r>
    </w:p>
    <w:p>
      <w:pPr>
        <w:pStyle w:val="Normal"/>
        <w:rPr>
          <w:sz w:val="28"/>
        </w:rPr>
      </w:pPr>
      <w:r>
        <w:rPr>
          <w:sz w:val="28"/>
        </w:rPr>
        <w:t xml:space="preserve">   </w:t>
      </w:r>
      <w:r>
        <w:rPr>
          <w:sz w:val="28"/>
        </w:rPr>
        <w:t>2. Fizinio krūvio metu, t. y. suaktyvėjus medžiagų apykaitai, suvartojamas kraujyje esantis hormonų, cukraus ir riebiųjų rūgščių perteklius.</w:t>
      </w:r>
    </w:p>
    <w:p>
      <w:pPr>
        <w:pStyle w:val="Normal"/>
        <w:rPr>
          <w:sz w:val="28"/>
        </w:rPr>
      </w:pPr>
      <w:r>
        <w:rPr>
          <w:sz w:val="28"/>
        </w:rPr>
      </w:r>
    </w:p>
    <w:p>
      <w:pPr>
        <w:pStyle w:val="Normal"/>
        <w:rPr>
          <w:sz w:val="28"/>
        </w:rPr>
      </w:pPr>
      <w:r>
        <w:rPr>
          <w:sz w:val="28"/>
        </w:rPr>
        <w:t xml:space="preserve">   </w:t>
      </w:r>
      <w:r>
        <w:rPr>
          <w:sz w:val="28"/>
        </w:rPr>
        <w:t>3. Fizinio krūvio metu organizme didėja endorfinų gamyba, kurie slopina stresą ir sukelia euforijos būseną.</w:t>
      </w:r>
    </w:p>
    <w:p>
      <w:pPr>
        <w:pStyle w:val="Normal"/>
        <w:rPr>
          <w:sz w:val="28"/>
        </w:rPr>
      </w:pPr>
      <w:r>
        <w:rPr>
          <w:sz w:val="28"/>
        </w:rPr>
      </w:r>
    </w:p>
    <w:p>
      <w:pPr>
        <w:pStyle w:val="Normal"/>
        <w:rPr>
          <w:sz w:val="28"/>
        </w:rPr>
      </w:pPr>
      <w:r>
        <w:rPr>
          <w:sz w:val="28"/>
        </w:rPr>
        <w:t xml:space="preserve">   </w:t>
      </w:r>
      <w:r>
        <w:rPr>
          <w:sz w:val="28"/>
        </w:rPr>
        <w:t>Atsipalaiduoti padės ir mėgstamas užsiėmimas (hobi). Gal būt Jūs mėgstate skaityti knygą, klausytis muzikos, eiti pasivaikščioti, gaminti valgį ar bendrauti su draugais. Raskite laiko savo pomėgiams, nes maloni, vidinį pasitenkinimą teikianti veikla ,yra puikus kovos su stresu būdas.</w:t>
      </w:r>
    </w:p>
    <w:p>
      <w:pPr>
        <w:pStyle w:val="Normal"/>
        <w:rPr>
          <w:sz w:val="28"/>
        </w:rPr>
      </w:pPr>
      <w:r>
        <w:rPr>
          <w:sz w:val="28"/>
        </w:rPr>
      </w:r>
    </w:p>
    <w:p>
      <w:pPr>
        <w:pStyle w:val="Normal"/>
        <w:rPr>
          <w:sz w:val="28"/>
        </w:rPr>
      </w:pPr>
      <w:r>
        <w:rPr>
          <w:sz w:val="28"/>
        </w:rPr>
        <w:t>Laikykitės dienos režimo – laiku gulkitės ir kelkitės, valgykite reguliariai ir saikingai, venkite riebaus maisto, nepiktnaudžiaukite alkoholiu, tabaku ir kava. Tinkamas dienos režimas neleis jums pervargti, pašalins nervinę įtampą, sustiprins sveikatą.</w:t>
      </w:r>
    </w:p>
    <w:p>
      <w:pPr>
        <w:pStyle w:val="Normal"/>
        <w:rPr>
          <w:sz w:val="28"/>
        </w:rPr>
      </w:pPr>
      <w:r>
        <w:rPr>
          <w:sz w:val="28"/>
        </w:rPr>
      </w:r>
    </w:p>
    <w:p>
      <w:pPr>
        <w:pStyle w:val="Normal"/>
        <w:rPr>
          <w:sz w:val="28"/>
        </w:rPr>
      </w:pPr>
      <w:r>
        <w:rPr>
          <w:sz w:val="28"/>
        </w:rPr>
        <w:t xml:space="preserve">   </w:t>
      </w:r>
      <w:r>
        <w:rPr>
          <w:sz w:val="28"/>
        </w:rPr>
        <w:t>Dažniau šypsokitės! Nuoširdi šypsena praskaidrins nuotaiką ne tik Jums, bet ir aplinkiniams, tada bus lengviau bendrauti, išvengsite nereikalingos įtampos ir streso.</w:t>
      </w:r>
    </w:p>
    <w:p>
      <w:pPr>
        <w:pStyle w:val="Normal"/>
        <w:rPr>
          <w:sz w:val="28"/>
        </w:rPr>
      </w:pPr>
      <w:r>
        <w:rPr>
          <w:sz w:val="28"/>
        </w:rPr>
      </w:r>
    </w:p>
    <w:p>
      <w:pPr>
        <w:pStyle w:val="Normal"/>
        <w:rPr/>
      </w:pPr>
      <w:r>
        <w:rPr>
          <w:sz w:val="28"/>
        </w:rPr>
        <w:t xml:space="preserve">Atsipalaiduoti taip pat padės įvairios vandens procedūros, masažas, autogeninė treniruotė, meditacija, savitaiga, malda, miegas, harmoninga aplinka, malonūs kvapai, poilsis gamtoje, parodų, teatrų, koncertų lankymas ir kita maloni veikla.Tad, jei trokštame sveiko ir kokybiško gyvenimo, išmokime tinkamai atsipalaiduoti.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w:t>
      </w:r>
    </w:p>
    <w:p>
      <w:pPr>
        <w:pStyle w:val="Normal"/>
        <w:rPr>
          <w:sz w:val="28"/>
        </w:rPr>
      </w:pPr>
      <w:r>
        <w:rPr>
          <w:sz w:val="28"/>
        </w:rPr>
      </w:r>
    </w:p>
    <w:p>
      <w:pPr>
        <w:pStyle w:val="Normal"/>
        <w:rPr>
          <w:sz w:val="28"/>
        </w:rPr>
      </w:pPr>
      <w:r>
        <w:rPr>
          <w:sz w:val="28"/>
        </w:rPr>
        <w:t>Kristina Motiejūnaitė (visuomenės sveikatos ugdymo skyrius)</w:t>
      </w:r>
    </w:p>
    <w:p>
      <w:pPr>
        <w:pStyle w:val="Normal"/>
        <w:rPr>
          <w:sz w:val="28"/>
        </w:rPr>
      </w:pPr>
      <w:r>
        <w:rPr>
          <w:sz w:val="28"/>
        </w:rPr>
      </w:r>
    </w:p>
    <w:p>
      <w:pPr>
        <w:pStyle w:val="Normal"/>
        <w:rPr>
          <w:sz w:val="28"/>
        </w:rPr>
      </w:pPr>
      <w:r>
        <w:rPr>
          <w:sz w:val="28"/>
        </w:rPr>
      </w:r>
    </w:p>
    <w:p>
      <w:pPr>
        <w:pStyle w:val="Heading1"/>
        <w:rPr/>
      </w:pPr>
      <w:r>
        <w:rPr/>
        <w:t>INFO APIE MEDITACIJOS MOKYMUS</w:t>
      </w:r>
    </w:p>
    <w:p>
      <w:pPr>
        <w:pStyle w:val="Normal"/>
        <w:rPr>
          <w:sz w:val="28"/>
        </w:rPr>
      </w:pPr>
      <w:r>
        <w:rPr>
          <w:sz w:val="28"/>
        </w:rPr>
      </w:r>
    </w:p>
    <w:p>
      <w:pPr>
        <w:pStyle w:val="Normal"/>
        <w:rPr/>
      </w:pPr>
      <w:r>
        <w:rPr>
          <w:sz w:val="28"/>
        </w:rPr>
        <w:t xml:space="preserve">Kaunas: </w:t>
      </w:r>
    </w:p>
    <w:p>
      <w:pPr>
        <w:pStyle w:val="Normal"/>
        <w:rPr>
          <w:sz w:val="28"/>
        </w:rPr>
      </w:pPr>
      <w:r>
        <w:rPr>
          <w:sz w:val="28"/>
        </w:rPr>
        <w:t>A. Mickevičiaus 13 -31</w:t>
      </w:r>
    </w:p>
    <w:p>
      <w:pPr>
        <w:pStyle w:val="Normal"/>
        <w:rPr>
          <w:sz w:val="28"/>
        </w:rPr>
      </w:pPr>
      <w:r>
        <w:rPr>
          <w:sz w:val="28"/>
        </w:rPr>
        <w:t>LT-3041 Kaunas</w:t>
      </w:r>
    </w:p>
    <w:p>
      <w:pPr>
        <w:pStyle w:val="Normal"/>
        <w:rPr>
          <w:sz w:val="28"/>
        </w:rPr>
      </w:pPr>
      <w:r>
        <w:rPr>
          <w:sz w:val="28"/>
        </w:rPr>
        <w:t>Tel.: 8 61047795</w:t>
      </w:r>
    </w:p>
    <w:p>
      <w:pPr>
        <w:pStyle w:val="Normal"/>
        <w:rPr>
          <w:sz w:val="28"/>
        </w:rPr>
      </w:pPr>
      <w:r>
        <w:rPr>
          <w:sz w:val="28"/>
        </w:rPr>
        <w:t xml:space="preserve">E-mail: kaunas@budizmas.l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 xml:space="preserve">CITATOS  </w:t>
      </w:r>
    </w:p>
    <w:p>
      <w:pPr>
        <w:pStyle w:val="Normal"/>
        <w:rPr>
          <w:sz w:val="28"/>
        </w:rPr>
      </w:pPr>
      <w:r>
        <w:rPr>
          <w:sz w:val="28"/>
        </w:rPr>
      </w:r>
    </w:p>
    <w:p>
      <w:pPr>
        <w:pStyle w:val="Normal"/>
        <w:rPr>
          <w:sz w:val="28"/>
        </w:rPr>
      </w:pPr>
      <w:r>
        <w:rPr>
          <w:sz w:val="28"/>
        </w:rPr>
        <w:t xml:space="preserve">Meistras gyvena tavo prote. </w:t>
      </w:r>
    </w:p>
    <w:p>
      <w:pPr>
        <w:pStyle w:val="Normal"/>
        <w:rPr>
          <w:sz w:val="28"/>
        </w:rPr>
      </w:pPr>
      <w:r>
        <w:rPr>
          <w:sz w:val="28"/>
        </w:rPr>
        <w:t xml:space="preserve">VI Šamarpa Čeki Wangčiug </w:t>
      </w:r>
    </w:p>
    <w:p>
      <w:pPr>
        <w:pStyle w:val="Normal"/>
        <w:rPr>
          <w:sz w:val="28"/>
        </w:rPr>
      </w:pPr>
      <w:r>
        <w:rPr>
          <w:sz w:val="28"/>
        </w:rPr>
      </w:r>
    </w:p>
    <w:p>
      <w:pPr>
        <w:pStyle w:val="Normal"/>
        <w:rPr>
          <w:sz w:val="28"/>
        </w:rPr>
      </w:pPr>
      <w:r>
        <w:rPr>
          <w:sz w:val="28"/>
        </w:rPr>
        <w:t xml:space="preserve">Jei meile džiaugiasi kvailiai, ji tampa kalėjimu. </w:t>
      </w:r>
    </w:p>
    <w:p>
      <w:pPr>
        <w:pStyle w:val="Normal"/>
        <w:rPr/>
      </w:pPr>
      <w:r>
        <w:rPr>
          <w:sz w:val="28"/>
        </w:rPr>
        <w:t xml:space="preserve">Ta pati meilė, išgyvenama išmintingų - išlaisvinina. </w:t>
      </w:r>
    </w:p>
    <w:p>
      <w:pPr>
        <w:pStyle w:val="Normal"/>
        <w:rPr>
          <w:sz w:val="28"/>
        </w:rPr>
      </w:pPr>
      <w:r>
        <w:rPr>
          <w:sz w:val="28"/>
        </w:rPr>
        <w:t xml:space="preserve">Čitavišuddippa - Karana </w:t>
      </w:r>
    </w:p>
    <w:p>
      <w:pPr>
        <w:pStyle w:val="Normal"/>
        <w:rPr>
          <w:sz w:val="28"/>
        </w:rPr>
      </w:pPr>
      <w:r>
        <w:rPr>
          <w:sz w:val="28"/>
        </w:rPr>
      </w:r>
    </w:p>
    <w:p>
      <w:pPr>
        <w:pStyle w:val="Normal"/>
        <w:rPr>
          <w:sz w:val="28"/>
        </w:rPr>
      </w:pPr>
      <w:r>
        <w:rPr>
          <w:sz w:val="28"/>
        </w:rPr>
        <w:t xml:space="preserve">Kvaili žmonės liūdi, jei kas nors nesiseka. Jie yra patenkinti ir susižavėję, kai viskas vyksta taip, kaip jie trokšta. </w:t>
      </w:r>
    </w:p>
    <w:p>
      <w:pPr>
        <w:pStyle w:val="Normal"/>
        <w:rPr>
          <w:sz w:val="28"/>
        </w:rPr>
      </w:pPr>
      <w:r>
        <w:rPr>
          <w:sz w:val="28"/>
        </w:rPr>
        <w:t xml:space="preserve">Išmintingieji išlaiko pusiausvyrą ir sunkiomis, ir maloniomis gyvenimo akimirkomis. </w:t>
      </w:r>
    </w:p>
    <w:p>
      <w:pPr>
        <w:pStyle w:val="Normal"/>
        <w:rPr>
          <w:sz w:val="28"/>
        </w:rPr>
      </w:pPr>
      <w:r>
        <w:rPr>
          <w:sz w:val="28"/>
        </w:rPr>
        <w:t xml:space="preserve">Buda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Bet kokia nepriklausomybė yra laimė, kiekviename priklausomume nuo kitų glūdi liūdesys. </w:t>
      </w:r>
    </w:p>
    <w:p>
      <w:pPr>
        <w:pStyle w:val="Normal"/>
        <w:rPr>
          <w:sz w:val="28"/>
        </w:rPr>
      </w:pPr>
      <w:r>
        <w:rPr>
          <w:sz w:val="28"/>
        </w:rPr>
        <w:t xml:space="preserve">Patrul Rinpočė </w:t>
      </w:r>
    </w:p>
    <w:p>
      <w:pPr>
        <w:pStyle w:val="Normal"/>
        <w:rPr>
          <w:sz w:val="28"/>
        </w:rPr>
      </w:pPr>
      <w:r>
        <w:rPr>
          <w:sz w:val="28"/>
        </w:rPr>
      </w:r>
    </w:p>
    <w:p>
      <w:pPr>
        <w:pStyle w:val="Normal"/>
        <w:rPr>
          <w:sz w:val="28"/>
        </w:rPr>
      </w:pPr>
      <w:r>
        <w:rPr>
          <w:sz w:val="28"/>
        </w:rPr>
      </w:r>
    </w:p>
    <w:p>
      <w:pPr>
        <w:pStyle w:val="Normal"/>
        <w:rPr>
          <w:sz w:val="28"/>
        </w:rPr>
      </w:pPr>
      <w:r>
        <w:rPr>
          <w:sz w:val="28"/>
        </w:rPr>
        <w:t xml:space="preserve">Ar vaikštai, sėdi, o gal miegi, </w:t>
      </w:r>
    </w:p>
    <w:p>
      <w:pPr>
        <w:pStyle w:val="Normal"/>
        <w:rPr>
          <w:sz w:val="28"/>
        </w:rPr>
      </w:pPr>
      <w:r>
        <w:rPr>
          <w:sz w:val="28"/>
        </w:rPr>
        <w:t xml:space="preserve">Visada žvelk į protą, </w:t>
      </w:r>
    </w:p>
    <w:p>
      <w:pPr>
        <w:pStyle w:val="Normal"/>
        <w:rPr>
          <w:sz w:val="28"/>
        </w:rPr>
      </w:pPr>
      <w:r>
        <w:rPr>
          <w:sz w:val="28"/>
        </w:rPr>
        <w:t xml:space="preserve">Nepaliaujamai, be perstojo. </w:t>
      </w:r>
    </w:p>
    <w:p>
      <w:pPr>
        <w:pStyle w:val="Normal"/>
        <w:rPr>
          <w:sz w:val="28"/>
        </w:rPr>
      </w:pPr>
      <w:r>
        <w:rPr>
          <w:sz w:val="28"/>
        </w:rPr>
        <w:t xml:space="preserve">Tai treniruotė verta pastangų. </w:t>
      </w:r>
    </w:p>
    <w:p>
      <w:pPr>
        <w:pStyle w:val="Normal"/>
        <w:rPr>
          <w:sz w:val="28"/>
        </w:rPr>
      </w:pPr>
      <w:r>
        <w:rPr>
          <w:sz w:val="28"/>
        </w:rPr>
        <w:t xml:space="preserve">Milarepa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pPr>
      <w:r>
        <w:rPr>
          <w:sz w:val="28"/>
        </w:rPr>
        <w:t xml:space="preserve">Jei tavo protas nuolat ilsisi pats savyje, </w:t>
      </w:r>
    </w:p>
    <w:p>
      <w:pPr>
        <w:pStyle w:val="Normal"/>
        <w:rPr>
          <w:sz w:val="28"/>
        </w:rPr>
      </w:pPr>
      <w:r>
        <w:rPr>
          <w:sz w:val="28"/>
        </w:rPr>
        <w:t xml:space="preserve">Nesivaikyk dorybingų žodžių nei veiksmų. </w:t>
      </w:r>
    </w:p>
    <w:p>
      <w:pPr>
        <w:pStyle w:val="Normal"/>
        <w:rPr>
          <w:sz w:val="28"/>
        </w:rPr>
      </w:pPr>
      <w:r>
        <w:rPr>
          <w:sz w:val="28"/>
        </w:rPr>
        <w:t xml:space="preserve">Atiša </w:t>
      </w:r>
    </w:p>
    <w:p>
      <w:pPr>
        <w:pStyle w:val="Normal"/>
        <w:rPr>
          <w:sz w:val="28"/>
        </w:rPr>
      </w:pPr>
      <w:r>
        <w:rPr>
          <w:sz w:val="28"/>
        </w:rPr>
      </w:r>
    </w:p>
    <w:p>
      <w:pPr>
        <w:pStyle w:val="Normal"/>
        <w:rPr>
          <w:sz w:val="28"/>
        </w:rPr>
      </w:pPr>
      <w:r>
        <w:rPr>
          <w:sz w:val="28"/>
        </w:rPr>
        <w:t xml:space="preserve">Viskas yra gerai, kas ugdo, išvaduoja iš prisirišimo, suteikia laisvę ir atveria troškimą nešti naudą kitiems. </w:t>
      </w:r>
    </w:p>
    <w:p>
      <w:pPr>
        <w:pStyle w:val="Normal"/>
        <w:rPr>
          <w:sz w:val="28"/>
        </w:rPr>
      </w:pPr>
      <w:r>
        <w:rPr>
          <w:sz w:val="28"/>
        </w:rPr>
        <w:t xml:space="preserve">Lama Olė Nydalas </w:t>
      </w:r>
    </w:p>
    <w:p>
      <w:pPr>
        <w:pStyle w:val="Normal"/>
        <w:rPr>
          <w:sz w:val="28"/>
        </w:rPr>
      </w:pPr>
      <w:r>
        <w:rPr>
          <w:sz w:val="28"/>
        </w:rPr>
      </w:r>
    </w:p>
    <w:p>
      <w:pPr>
        <w:pStyle w:val="Normal"/>
        <w:rPr>
          <w:sz w:val="28"/>
        </w:rPr>
      </w:pPr>
      <w:r>
        <w:rPr>
          <w:sz w:val="28"/>
        </w:rPr>
        <w:t xml:space="preserve">Tas baisus daiktas, vadinamas lavonu, </w:t>
      </w:r>
    </w:p>
    <w:p>
      <w:pPr>
        <w:pStyle w:val="Normal"/>
        <w:rPr/>
      </w:pPr>
      <w:r>
        <w:rPr>
          <w:sz w:val="28"/>
        </w:rPr>
        <w:t xml:space="preserve">Jau šiandien yra mumyse. </w:t>
      </w:r>
    </w:p>
    <w:p>
      <w:pPr>
        <w:pStyle w:val="Normal"/>
        <w:rPr>
          <w:sz w:val="28"/>
        </w:rPr>
      </w:pPr>
      <w:r>
        <w:rPr>
          <w:sz w:val="28"/>
        </w:rPr>
        <w:t xml:space="preserve">Milarepa </w:t>
      </w:r>
    </w:p>
    <w:p>
      <w:pPr>
        <w:pStyle w:val="Normal"/>
        <w:rPr>
          <w:sz w:val="28"/>
        </w:rPr>
      </w:pPr>
      <w:r>
        <w:rPr>
          <w:sz w:val="28"/>
        </w:rPr>
      </w:r>
    </w:p>
    <w:p>
      <w:pPr>
        <w:pStyle w:val="Normal"/>
        <w:rPr>
          <w:sz w:val="28"/>
        </w:rPr>
      </w:pPr>
      <w:r>
        <w:rPr>
          <w:sz w:val="28"/>
        </w:rPr>
        <w:t xml:space="preserve">Kitų labui galima veikti tik tada, </w:t>
      </w:r>
    </w:p>
    <w:p>
      <w:pPr>
        <w:pStyle w:val="Normal"/>
        <w:rPr>
          <w:sz w:val="28"/>
        </w:rPr>
      </w:pPr>
      <w:r>
        <w:rPr>
          <w:sz w:val="28"/>
        </w:rPr>
        <w:t xml:space="preserve">Kai apie save daugiau nebegalvojama. </w:t>
      </w:r>
    </w:p>
    <w:p>
      <w:pPr>
        <w:pStyle w:val="Normal"/>
        <w:rPr>
          <w:sz w:val="28"/>
        </w:rPr>
      </w:pPr>
      <w:r>
        <w:rPr>
          <w:sz w:val="28"/>
        </w:rPr>
        <w:t xml:space="preserve">Atiša </w:t>
      </w:r>
    </w:p>
    <w:p>
      <w:pPr>
        <w:pStyle w:val="Normal"/>
        <w:rPr>
          <w:sz w:val="28"/>
        </w:rPr>
      </w:pPr>
      <w:r>
        <w:rPr>
          <w:sz w:val="28"/>
        </w:rPr>
      </w:r>
    </w:p>
    <w:p>
      <w:pPr>
        <w:pStyle w:val="Normal"/>
        <w:rPr>
          <w:sz w:val="28"/>
        </w:rPr>
      </w:pPr>
      <w:r>
        <w:rPr>
          <w:sz w:val="28"/>
        </w:rPr>
        <w:t xml:space="preserve">Kai kurie žmonės mano, kad tuomet, kai gali pasakyti, jog atlieka gilesnias praktikas, patys tampa gilesniais. </w:t>
      </w:r>
    </w:p>
    <w:p>
      <w:pPr>
        <w:pStyle w:val="Normal"/>
        <w:rPr>
          <w:sz w:val="28"/>
        </w:rPr>
      </w:pPr>
      <w:r>
        <w:rPr>
          <w:sz w:val="28"/>
        </w:rPr>
        <w:t xml:space="preserve">Šamaras Rinpočė </w:t>
      </w:r>
    </w:p>
    <w:p>
      <w:pPr>
        <w:pStyle w:val="Normal"/>
        <w:rPr>
          <w:sz w:val="28"/>
        </w:rPr>
      </w:pPr>
      <w:r>
        <w:rPr>
          <w:sz w:val="28"/>
        </w:rPr>
      </w:r>
    </w:p>
    <w:p>
      <w:pPr>
        <w:pStyle w:val="Normal"/>
        <w:rPr>
          <w:sz w:val="28"/>
        </w:rPr>
      </w:pPr>
      <w:r>
        <w:rPr>
          <w:sz w:val="28"/>
        </w:rPr>
      </w:r>
    </w:p>
    <w:p>
      <w:pPr>
        <w:pStyle w:val="Normal"/>
        <w:rPr>
          <w:sz w:val="28"/>
        </w:rPr>
      </w:pPr>
      <w:r>
        <w:rPr>
          <w:sz w:val="28"/>
        </w:rPr>
        <w:t xml:space="preserve">Visapusiškas ir veiksmingas augimas panašus į lenktynes: jei posūkyje išlekiame iš trasos - važiavome per greitai, jei ne - važiavome per lėtai. </w:t>
      </w:r>
    </w:p>
    <w:p>
      <w:pPr>
        <w:pStyle w:val="Normal"/>
        <w:rPr>
          <w:sz w:val="28"/>
        </w:rPr>
      </w:pPr>
      <w:r>
        <w:rPr>
          <w:sz w:val="28"/>
        </w:rPr>
        <w:t xml:space="preserve">Lama Olė Nydalas </w:t>
      </w:r>
    </w:p>
    <w:p>
      <w:pPr>
        <w:pStyle w:val="Normal"/>
        <w:rPr>
          <w:sz w:val="28"/>
        </w:rPr>
      </w:pPr>
      <w:r>
        <w:rPr>
          <w:sz w:val="28"/>
        </w:rPr>
      </w:r>
    </w:p>
    <w:p>
      <w:pPr>
        <w:pStyle w:val="Normal"/>
        <w:rPr>
          <w:sz w:val="28"/>
        </w:rPr>
      </w:pPr>
      <w:r>
        <w:rPr>
          <w:sz w:val="28"/>
        </w:rPr>
        <w:t xml:space="preserve">Pirmiausiai žmogus pradedamas motinos įsčiose. Tuomet jis beveik nematomas. Po to gimsta, auga ir pagaliau sensta, taip kaip aš dabar. Kūnas silpsta, iškrenta dantys ir slenka plaukai. Po to žmogus miršta. Kūnas suira ir išnyksta, nebelieka nieko. Mano žili plaukai - mano nepatvarumo mudra. </w:t>
      </w:r>
    </w:p>
    <w:p>
      <w:pPr>
        <w:pStyle w:val="Normal"/>
        <w:rPr>
          <w:sz w:val="28"/>
        </w:rPr>
      </w:pPr>
      <w:r>
        <w:rPr>
          <w:sz w:val="28"/>
        </w:rPr>
        <w:t xml:space="preserve">Gendynas Rinpočė </w:t>
      </w:r>
    </w:p>
    <w:p>
      <w:pPr>
        <w:pStyle w:val="Normal"/>
        <w:rPr>
          <w:sz w:val="28"/>
        </w:rPr>
      </w:pPr>
      <w:r>
        <w:rPr>
          <w:sz w:val="28"/>
        </w:rPr>
      </w:r>
    </w:p>
    <w:p>
      <w:pPr>
        <w:pStyle w:val="Normal"/>
        <w:rPr/>
      </w:pPr>
      <w:r>
        <w:rPr>
          <w:sz w:val="28"/>
        </w:rPr>
        <w:t xml:space="preserve">Netikėkite bet kokiais perdavimais tik dėl to, kad jie ilgą laiką skelbiami daugelyje šalių. Netikėkite kažkuo vien todėl, kad dauguma žmonių nuo seno tai kartoja. Nepriimkite nieko tik dėl to, kad tai pasakė kažkas, paremęs tai savo autoritetu - koks nors išminčius arba kunigas, arba todėl, kad tai parašyta kokiame nors šventame rašte. Netikėkite kažkuo tik del to, kad tai skamba kaip Tiesa. Netikėkite vizijomis ar fantazijomis, kurios, manote, duotos dievo. Pasitikėkite Tiesa, kurią pažinote kaip tiesą po ilgo tikrinimo. Pasitikėkite tuo, kas atneša naudą jums ir kitiems. </w:t>
      </w:r>
    </w:p>
    <w:p>
      <w:pPr>
        <w:pStyle w:val="Normal"/>
        <w:rPr>
          <w:sz w:val="28"/>
        </w:rPr>
      </w:pPr>
      <w:r>
        <w:rPr>
          <w:sz w:val="28"/>
        </w:rPr>
        <w:t xml:space="preserve">Buda </w:t>
      </w:r>
    </w:p>
    <w:p>
      <w:pPr>
        <w:pStyle w:val="Normal"/>
        <w:rPr>
          <w:sz w:val="28"/>
        </w:rPr>
      </w:pPr>
      <w:r>
        <w:rPr>
          <w:sz w:val="28"/>
        </w:rPr>
      </w:r>
    </w:p>
    <w:p>
      <w:pPr>
        <w:pStyle w:val="Normal"/>
        <w:rPr>
          <w:sz w:val="28"/>
        </w:rPr>
      </w:pPr>
      <w:r>
        <w:rPr>
          <w:sz w:val="28"/>
        </w:rPr>
        <w:t xml:space="preserve">Darbas su protu meditacijoje yra tikslus it vokiškas sportinis automobilis. Jis duoda ilgalaikius rezultatus ir yra kur kas efektyvesnis negu atramos ieškojimas išoriniuose malonumuose. </w:t>
      </w:r>
    </w:p>
    <w:p>
      <w:pPr>
        <w:pStyle w:val="Normal"/>
        <w:rPr>
          <w:sz w:val="28"/>
        </w:rPr>
      </w:pPr>
      <w:r>
        <w:rPr>
          <w:sz w:val="28"/>
        </w:rPr>
        <w:t xml:space="preserve">Lama Olė Nydala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color w:val="FF00FF"/>
      <w:sz w:val="32"/>
      <w:u w:val="single"/>
    </w:rPr>
  </w:style>
  <w:style w:type="paragraph" w:styleId="Heading2">
    <w:name w:val="Heading 2"/>
    <w:basedOn w:val="Normal"/>
    <w:next w:val="Normal"/>
    <w:qFormat/>
    <w:pPr>
      <w:keepNext w:val="true"/>
      <w:numPr>
        <w:ilvl w:val="1"/>
        <w:numId w:val="1"/>
      </w:numPr>
      <w:outlineLvl w:val="1"/>
    </w:pPr>
    <w:rPr>
      <w:b/>
      <w:color w:val="FF00FF"/>
      <w:sz w:val="3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lt-LT"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ichologijatau.l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8:50:00Z</dcterms:created>
  <dc:creator>ALVYDAS</dc:creator>
  <dc:description/>
  <dc:language>en-US</dc:language>
  <cp:lastModifiedBy>ALVYDAS</cp:lastModifiedBy>
  <dcterms:modified xsi:type="dcterms:W3CDTF">2005-01-15T22:09:00Z</dcterms:modified>
  <cp:revision>20</cp:revision>
  <dc:subject/>
  <dc:title/>
</cp:coreProperties>
</file>