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19130616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11843683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12465432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189670035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121291751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12658494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88791012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1690669462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11154292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142059171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