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50340264"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1092894329"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1688475067"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2121410729"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1190131758"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1073304345"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