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Kauno “Petro Vileišio” </w:t>
      </w:r>
    </w:p>
    <w:p>
      <w:pPr>
        <w:pStyle w:val="Normal"/>
        <w:jc w:val="center"/>
        <w:rPr>
          <w:sz w:val="28"/>
        </w:rPr>
      </w:pPr>
      <w:r>
        <w:rPr>
          <w:sz w:val="28"/>
        </w:rPr>
        <w:t>vidurinė mokyk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85pt;margin-top:266.4pt;width:345.55pt;height:71.95pt;mso-wrap-style:none;v-text-anchor:middle;mso-position-vertical-relative:page" type="_x0000_t136">
            <v:path textpathok="t"/>
            <v:textpath on="t" fitshape="t" string="&quot;Dujų kokteilis&quot;" style="font-family:&quot;Arial Black&quot;;font-size:12pt"/>
            <v:fill o:detectmouseclick="t" color2="#757575"/>
            <v:stroke color="black"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Referatas</w:t>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 xml:space="preserve">12 R </w:t>
      </w:r>
      <w:r>
        <w:rPr>
          <w:sz w:val="28"/>
          <w:vertAlign w:val="superscript"/>
        </w:rPr>
        <w:t xml:space="preserve"> </w:t>
      </w:r>
      <w:r>
        <w:rPr>
          <w:sz w:val="28"/>
        </w:rPr>
        <w:t>klasės mokinio</w:t>
      </w:r>
    </w:p>
    <w:p>
      <w:pPr>
        <w:pStyle w:val="Normal"/>
        <w:jc w:val="right"/>
        <w:rPr>
          <w:sz w:val="28"/>
        </w:rPr>
      </w:pPr>
      <w:r>
        <w:rPr>
          <w:sz w:val="28"/>
        </w:rPr>
        <w:t>Vidmanto Armonavičiau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tab/>
        <w:t>Atmosferos orą sudaro ivairių dujų mišinys, kuris storu sluoksniu gaubia Žemės rutulį. Madaug iki 120 km. auksčio, kur dar vyksta turbulentinis dujų maišymasis, atmosferos dujų sudėtis praktiškai nekinta. Iki šio aukščio, be priemaišų, orą sudaro 78.09% azoto, 20.95% deguonies, 0.93% argono, 0.3% anglies dioksido, labai maži kiekiai neono, helio, metano, kriptono, vandenilio. Šiandien oro cheminė sudėtis niekam nekelia nuostabos. Tačiau visai neseniai, prieš pora šimtmečių, oras daugeliui buvo nesuprantamos dujos, nebuvo žinoma ir jo sudėtis.</w:t>
      </w:r>
    </w:p>
    <w:p>
      <w:pPr>
        <w:pStyle w:val="Normal"/>
        <w:rPr>
          <w:sz w:val="24"/>
        </w:rPr>
      </w:pPr>
      <w:r>
        <w:rPr>
          <w:sz w:val="24"/>
        </w:rPr>
      </w:r>
    </w:p>
    <w:p>
      <w:pPr>
        <w:pStyle w:val="Normal"/>
        <w:rPr>
          <w:sz w:val="24"/>
        </w:rPr>
      </w:pPr>
      <w:r>
        <w:rPr>
          <w:b/>
          <w:sz w:val="24"/>
        </w:rPr>
        <w:t>Anglies dioksidas</w:t>
      </w:r>
    </w:p>
    <w:p>
      <w:pPr>
        <w:pStyle w:val="Normal"/>
        <w:rPr/>
      </w:pPr>
      <w:r>
        <w:rPr>
          <w:sz w:val="24"/>
        </w:rPr>
        <w:tab/>
        <w:t>Imperatorius K. Tiberijus ypač prasikaltusius vergus, nuteistus mirties bausme, įsakydavo juos įmesti į Vezuvijaus papėdėje esančią Šūnų olą. Po kelių valandų vergas mirdavo. Šiandien tokį pragaištingą olos poveikį paaiškinti paprasta. Viskuo kaltas anglies dioksidas (CO</w:t>
      </w:r>
      <w:r>
        <w:rPr>
          <w:sz w:val="24"/>
          <w:vertAlign w:val="subscript"/>
        </w:rPr>
        <w:t>2</w:t>
      </w:r>
      <w:r>
        <w:rPr>
          <w:sz w:val="24"/>
        </w:rPr>
        <w:t>), kuris yra 1,5 karto sukesnis už ora. Tai vulkaninės kilmės produktas, patenkantis į olą pro uolienų plyšius. Jis susirenka pažemėj, maždaug iki 70 cm. auksčio. Šių dujų dažnai susikaupia giliuose rūsiuose, šuliniuose, kasyklų šachtose. Maži anglies dioksido kiekiai nepavojingi, tačiau dideli - mirtini. Dar Plinijus Vyresnysis savo "Gamtos istorijoje" rašė, jog giliuose šuliniuose alūninės ir sieringos medžiagos numarina žemkasius. Todėl, norėdami įsitikinti, ar pavojinga ten dirbti, jie nuleidavo degančią žibalinę lempą, kuri nuo deguonies trūkumo ir CO</w:t>
      </w:r>
      <w:r>
        <w:rPr>
          <w:sz w:val="24"/>
          <w:vertAlign w:val="subscript"/>
        </w:rPr>
        <w:t>2</w:t>
      </w:r>
      <w:r>
        <w:rPr>
          <w:sz w:val="24"/>
        </w:rPr>
        <w:t xml:space="preserve"> pertekliaus tuoj pat užgesdavo.Vokiečių metalurgas ir minerologas G. Agrikola viena priežasčių, dėl kurios žmonės palieka nebaigtus kasti rūdynus, nurodė "nuodus", atsirandančius kai kuriose vietovėse. Nuo šių nuodų niekas negali išgelbėti.</w:t>
      </w:r>
    </w:p>
    <w:p>
      <w:pPr>
        <w:pStyle w:val="Normal"/>
        <w:rPr/>
      </w:pPr>
      <w:r>
        <w:rPr>
          <w:sz w:val="24"/>
        </w:rPr>
        <w:tab/>
        <w:t>Anglies dioksidą atrado olandų gydytojas, gamtininkas Baptistas van Helmontas. Jis pirmasis atkreipė dėmesį į tai, jog užpilus ant kalkių rūgšties, išsiskiria kažkoks "oras". Panašus "oras" išsiskirdavo ir rūgstant alui, taip pat degant malkoms. Helmontas taip pat pastėbejo, kad paprastas oras "isnyksta degant žvakei po gaubtu". Sudegines</w:t>
      </w:r>
      <w:r>
        <w:rPr>
          <w:color w:val="000000"/>
          <w:sz w:val="24"/>
        </w:rPr>
        <w:t xml:space="preserve"> 62 svarus (28.123 kg.) ą</w:t>
      </w:r>
      <w:r>
        <w:rPr>
          <w:sz w:val="24"/>
        </w:rPr>
        <w:t xml:space="preserve">žuolinių anglių ir gavęs tik </w:t>
      </w:r>
      <w:r>
        <w:rPr>
          <w:color w:val="000000"/>
          <w:sz w:val="24"/>
        </w:rPr>
        <w:t xml:space="preserve">1 svarą (453.6 g.) </w:t>
      </w:r>
      <w:r>
        <w:rPr>
          <w:sz w:val="24"/>
        </w:rPr>
        <w:t>pelenų, van Helmontas rašė, kad "</w:t>
      </w:r>
      <w:r>
        <w:rPr>
          <w:color w:val="000000"/>
          <w:sz w:val="24"/>
        </w:rPr>
        <w:t xml:space="preserve">61 svaras (27.67 kg.) </w:t>
      </w:r>
      <w:r>
        <w:rPr>
          <w:sz w:val="24"/>
        </w:rPr>
        <w:t>anglių virto miško dvasia". Tačiau jam niekaip nepavyko surinkti išsiskyrusių dujų. Jis guodėsi, kad atrastos medžiagos negalima islaikyti inde. Dar ilgokai be prietaisų nebuvo galima sugaudyti, islaikyti dujų ir istirti jų sudedamųjų dalių.</w:t>
      </w:r>
    </w:p>
    <w:p>
      <w:pPr>
        <w:pStyle w:val="Normal"/>
        <w:rPr/>
      </w:pPr>
      <w:r>
        <w:rPr>
          <w:sz w:val="24"/>
        </w:rPr>
        <w:tab/>
        <w:t>Van Helmonto darbus tęsė anglai gydytojas Dž. Blekas ir chemikas, filosofas, pastorius Dž. Prystlis. Blekas savaip bandė išsiaiskinti anglies dioksido prigimti kaitindamas kalkakmenį. Jis pastebėjo, kad kaitinant issiskiria dujos. Tos pačios dujos atsirasdavo ir užpylus ant kakių rūgšties. Išsiskyrusi "orą" Blekas vėl "surišo", praleisdamas ji pro kalkiuotą vandenį. Praėjus 15 metų po Bleko eksperimentų, "surištojo oro" savybėmis susidomėjo Dž. Prystlis. Jis gyveno netoli alaus daryklos, ir kiekvieną kartą ten eidamas stebėdavosi didžiuliais kubilais, kuriuose rūgo alus. Issiskiriančios dujos, būdamos sunkesnės už orą kabėjo virš kubilų. Linksmas aludaris kiekvienam siūlydavo pauostyti ruošiamą alų. Dujos rietė nosį, aitrino gerklė, sukeldavo stiprų kosulį. Kartą tapęs tokios apgaulės auka, Prystlis susidomėjo dujomis ir nusprendė išsiaiskinti jų savybes. Tirdamas jų tirpumą vandenyje, Prystlis visą laiką jį ragavo. Tyrėjo nuostabai, vanduo pasirodė gana skanus. Gaivinantis gėrimas patiko daugeliui. Už "gazuoto vandens" išradimą Prystlis buvo apdovanotas gydytojų draugijos aukso medaliu.</w:t>
      </w:r>
    </w:p>
    <w:p>
      <w:pPr>
        <w:pStyle w:val="Normal"/>
        <w:rPr/>
      </w:pPr>
      <w:r>
        <w:rPr>
          <w:sz w:val="24"/>
        </w:rPr>
        <w:tab/>
        <w:t>Greitai po Prystlio bandymų švedų chemikas minerologas Tobernas Olafas Bergmanas išleido gana didelį veikalą apie "Surištojo oro kilmę ir istoriją". Kadangi šių dujų tirpalai turėjo rūgstų skonį, tai, Bergmanas pavadino jį "rūgsčiuoju oru". Tačiau nei Blekui, nei Prystliui nepavyko nustatyti "surištojo oro" sudėties.</w:t>
      </w:r>
      <w:r>
        <w:rPr>
          <w:b/>
          <w:sz w:val="24"/>
        </w:rPr>
        <w:t xml:space="preserve"> </w:t>
      </w:r>
      <w:r>
        <w:rPr>
          <w:sz w:val="24"/>
        </w:rPr>
        <w:t xml:space="preserve">Tai padarė prancūzų chemikas A. Lavuzjė. Tam jis sudegino nedidelį deimanto gabaliuką. Rezultatas buvo toks: 23.5-28.9 dalys anglies ir </w:t>
      </w:r>
    </w:p>
    <w:p>
      <w:pPr>
        <w:pStyle w:val="Normal"/>
        <w:rPr/>
      </w:pPr>
      <w:r>
        <w:rPr>
          <w:sz w:val="24"/>
        </w:rPr>
        <w:t>71.1-76.5 dalys deguonies. Nuo šių skaičių, iki visiems įprastos formulės CO</w:t>
      </w:r>
      <w:r>
        <w:rPr>
          <w:sz w:val="24"/>
          <w:vertAlign w:val="subscript"/>
        </w:rPr>
        <w:t>2</w:t>
      </w:r>
      <w:r>
        <w:rPr>
          <w:sz w:val="24"/>
        </w:rPr>
        <w:t xml:space="preserve"> - tik vienas žingsnis. Taip pasauliui tapo aišku, kad "surištasis oras" yra anglies dioksidas.</w:t>
      </w:r>
    </w:p>
    <w:p>
      <w:pPr>
        <w:pStyle w:val="Normal"/>
        <w:rPr>
          <w:sz w:val="24"/>
        </w:rPr>
      </w:pPr>
      <w:r>
        <w:rPr>
          <w:sz w:val="24"/>
        </w:rPr>
      </w:r>
    </w:p>
    <w:p>
      <w:pPr>
        <w:pStyle w:val="Normal"/>
        <w:rPr>
          <w:sz w:val="24"/>
        </w:rPr>
      </w:pPr>
      <w:r>
        <w:rPr>
          <w:sz w:val="24"/>
        </w:rPr>
        <w:t>Deguonis</w:t>
      </w:r>
    </w:p>
    <w:p>
      <w:pPr>
        <w:pStyle w:val="Normal"/>
        <w:rPr/>
      </w:pPr>
      <w:r>
        <w:rPr>
          <w:sz w:val="24"/>
        </w:rPr>
        <w:tab/>
        <w:t>Deguonies atradimas dažniausiai siejamas su švedų chemiku K. Šelė. Šelė gavo šias dujas kaitindamas gyvsidabrio oksidą, sidabro karbonatus, salietrą ir kitas medžiagas. Ypač daug prie deguonies atradimo prisidėjo gyvsidabrio oksidas arba "gyvsidabrio nuodega". Tai buvo puikus "ugningojo oro" šaltinis: "kaitink raudonus miltelius  ir gausi dujas, kurios padeda kvėpuoti ir degti". Iš gyvsidabrio nuodegų išskirtos dujos netirpo vandenyje, o jose žvake degė nepaprastai ryškia liepsna.</w:t>
      </w:r>
    </w:p>
    <w:p>
      <w:pPr>
        <w:pStyle w:val="Normal"/>
        <w:rPr>
          <w:sz w:val="24"/>
        </w:rPr>
      </w:pPr>
      <w:r>
        <w:rPr>
          <w:sz w:val="24"/>
        </w:rPr>
        <w:tab/>
        <w:t>K. Šelė ir Dž. Prystlis buvo flogistono šalininkai (18 amžiuje flogistonu buvo vadinama "ugninė materija", tariamai esanti visose degiose medžiagose, ir išsiskirianti joms degant.). Jie laike gautas dujas "deflogistuotu oru". "Kaip sausa kempinė godžiau negu šlapia sugeria vandenį,- samprotavo Prystlis,- taip ir šis oras absorbuoja flogistoną iš degančių medžiagų labiau negu paprastas, kuriame jau yra šiek tiek flogistono. Todėl degimas jame vyksta energingiau."</w:t>
      </w:r>
    </w:p>
    <w:p>
      <w:pPr>
        <w:pStyle w:val="Normal"/>
        <w:rPr/>
      </w:pPr>
      <w:r>
        <w:rPr>
          <w:sz w:val="24"/>
        </w:rPr>
        <w:tab/>
        <w:t>Deguonies kilmę paaiškino A. Lavuzjė. Jį sudomino tai, kad kvėpavime ir degime dalyvauja ne visas oras, o tik jo dalis. Mokslininkas toliau tyrė degimo procesą. Jis paėmė maždaug</w:t>
      </w:r>
      <w:r>
        <w:rPr>
          <w:color w:val="000000"/>
          <w:sz w:val="24"/>
        </w:rPr>
        <w:t xml:space="preserve"> 36 kubinių colių (590.04 cm</w:t>
      </w:r>
      <w:r>
        <w:rPr>
          <w:color w:val="000000"/>
          <w:sz w:val="24"/>
          <w:szCs w:val="24"/>
          <w:vertAlign w:val="superscript"/>
        </w:rPr>
        <w:t>2</w:t>
      </w:r>
      <w:r>
        <w:rPr>
          <w:color w:val="000000"/>
          <w:sz w:val="24"/>
        </w:rPr>
        <w:t xml:space="preserve">) kolbą su ilgu plonu kakliuku. Šį kaklelį sulenkė kad tilptų į krosnį, o kaklelio galą padėjo po gaubtu esančiu vonelėje su gyvsidabriu. Į kolbą jis pripylė 4 uncijas (113.4 g) labai švaraus gyvsidabrio ir siurbliu ištrauke orą. Po to Lavuzjė krosnyje uždegė ugni. Pirma dieną nieko įdomaus neivyko. Antra diena mokslininkas pastebėjo, kad gysidabrio paviršiuje ėmė </w:t>
      </w:r>
      <w:r>
        <w:rPr>
          <w:sz w:val="24"/>
        </w:rPr>
        <w:t xml:space="preserve">plaukioti mažos raudonos kruopelytes, kurių ketvirtą ir penktą dieną atsirado dar daugiau ir </w:t>
      </w:r>
      <w:r>
        <w:rPr>
          <w:color w:val="000000"/>
          <w:sz w:val="24"/>
        </w:rPr>
        <w:t xml:space="preserve">didesnių. Kitomis dienomis jos nedidėjo ir nesikeite. Po 12 dienų mokslininikas užgesino ugnį ir leido indams atvėsti. Kaitinant oro tūris kolboje sumažėjo 8 kubiniais coliais (131.12 </w:t>
      </w:r>
      <w:r>
        <w:rPr>
          <w:sz w:val="24"/>
        </w:rPr>
        <w:t>cm</w:t>
      </w:r>
      <w:r>
        <w:rPr>
          <w:sz w:val="24"/>
          <w:szCs w:val="24"/>
          <w:vertAlign w:val="superscript"/>
        </w:rPr>
        <w:t>2</w:t>
      </w:r>
      <w:r>
        <w:rPr>
          <w:color w:val="000000"/>
          <w:sz w:val="24"/>
        </w:rPr>
        <w:t xml:space="preserve">). Gavęs 2.7 gramo raudonų kruopelyčių, Lavuzjė kaitino jas kitoje kolboje. Tada jis gavo 2.5 gramo gyvsidabrio, ir 8 kubinius colius oro, pasižymėjusio tokiomis savybėmis, apie kurias pasakojo Prystlis. Tačiau įdomiausia tai, kad per pirmąjį bandymą oro tūris sumažėjo kaip tik 8 kubiniais coliais, o likutis nepalaike nei kvėpavimo nei degimo (tai buvo azotas). </w:t>
      </w:r>
    </w:p>
    <w:p>
      <w:pPr>
        <w:pStyle w:val="Normal"/>
        <w:rPr/>
      </w:pPr>
      <w:r>
        <w:rPr>
          <w:color w:val="000000"/>
          <w:sz w:val="24"/>
        </w:rPr>
        <w:tab/>
        <w:t xml:space="preserve">"Švariausią dalį", išskirtą iš nuodegų ir puikiai palaikančią degimą ir kvėpavimą Lavuzjė pavadino "Gyvybingosiomis dujomis". Tačiau 1787 metais naujojoje cheminėje nomenklatūroje "gyvybingosios dujos" pavadintos deguonimi (lot. </w:t>
      </w:r>
      <w:r>
        <w:rPr>
          <w:i/>
          <w:color w:val="000000"/>
          <w:sz w:val="24"/>
        </w:rPr>
        <w:t>Oxygenum</w:t>
      </w:r>
      <w:r>
        <w:rPr>
          <w:color w:val="000000"/>
          <w:sz w:val="24"/>
        </w:rPr>
        <w:t xml:space="preserve"> - darantis rūgstį).</w:t>
      </w:r>
    </w:p>
    <w:p>
      <w:pPr>
        <w:pStyle w:val="Normal"/>
        <w:rPr>
          <w:b/>
          <w:b/>
          <w:color w:val="000000"/>
          <w:sz w:val="24"/>
        </w:rPr>
      </w:pPr>
      <w:r>
        <w:rPr>
          <w:b/>
          <w:color w:val="000000"/>
          <w:sz w:val="24"/>
        </w:rPr>
      </w:r>
    </w:p>
    <w:p>
      <w:pPr>
        <w:pStyle w:val="Normal"/>
        <w:rPr>
          <w:b/>
          <w:b/>
          <w:color w:val="000000"/>
          <w:sz w:val="24"/>
        </w:rPr>
      </w:pPr>
      <w:r>
        <w:rPr>
          <w:b/>
          <w:color w:val="000000"/>
          <w:sz w:val="24"/>
        </w:rPr>
        <w:t>Azotas</w:t>
      </w:r>
    </w:p>
    <w:p>
      <w:pPr>
        <w:pStyle w:val="Normal"/>
        <w:rPr>
          <w:sz w:val="24"/>
        </w:rPr>
      </w:pPr>
      <w:r>
        <w:rPr>
          <w:sz w:val="24"/>
        </w:rPr>
        <w:tab/>
        <w:t>1772 metais azotą atrado anglų fizikas ir chemikas H. Kavendišas, kai jam pavyko isskirti vadinamajį "sugadintąjį orą". Šios dujos, mokslininkų nuomone, buvo flogistuotas, t.y. galėjo susidarti atskyrus tą oro dalį, kurią šiandien vadiname deguonimi. Kavendisas azotą gavo labai paprastai, - virš įkaitintų anglių leisdamas orą. Taip susidariusį anglies dioksidą jis "surišo" su šarmu. Likusios dujos buvo azotas.</w:t>
      </w:r>
    </w:p>
    <w:p>
      <w:pPr>
        <w:pStyle w:val="Normal"/>
        <w:rPr>
          <w:color w:val="000000"/>
          <w:sz w:val="24"/>
        </w:rPr>
      </w:pPr>
      <w:r>
        <w:rPr>
          <w:color w:val="000000"/>
          <w:sz w:val="24"/>
        </w:rPr>
      </w:r>
    </w:p>
    <w:p>
      <w:pPr>
        <w:pStyle w:val="Normal"/>
        <w:rPr>
          <w:b/>
          <w:b/>
          <w:color w:val="000000"/>
          <w:sz w:val="24"/>
        </w:rPr>
      </w:pPr>
      <w:r>
        <w:rPr>
          <w:b/>
          <w:color w:val="000000"/>
          <w:sz w:val="24"/>
        </w:rPr>
        <w:t>Inertines dujos</w:t>
      </w:r>
    </w:p>
    <w:p>
      <w:pPr>
        <w:pStyle w:val="Normal"/>
        <w:rPr/>
      </w:pPr>
      <w:r>
        <w:rPr>
          <w:b/>
          <w:color w:val="000000"/>
          <w:sz w:val="24"/>
        </w:rPr>
        <w:tab/>
      </w:r>
      <w:r>
        <w:rPr>
          <w:color w:val="000000"/>
          <w:sz w:val="24"/>
        </w:rPr>
        <w:t xml:space="preserve">1785 metais C. Kavendišas, tirdamas azotą, kolboje bandė elektros kibirkštimi sujungti jį su deguonimi. Mokslininkas nustatė, kad ne visas azotas susijungė, ir kolboje liko kažkokių dujų, kurios užėmė 1/120 tūrio dalį. Šių dujų net ir elektros kibirkštimi nebuvo galima sujungti su deguonimi. Ilgai negalvojęs Kavendišas jas pavadino argonu (gr. </w:t>
      </w:r>
      <w:r>
        <w:rPr>
          <w:i/>
          <w:color w:val="000000"/>
          <w:sz w:val="24"/>
        </w:rPr>
        <w:t>argon</w:t>
      </w:r>
      <w:r>
        <w:rPr>
          <w:color w:val="000000"/>
          <w:sz w:val="24"/>
        </w:rPr>
        <w:t xml:space="preserve"> - neveiklus). Tačiau šis mokslininko atradimas greitai buvo užmirstas, ir, praėjus visam šimtmečiui, argoną reikėjo atrasti iš naujo. Dž. Reilis ir V. Ramzis Londono karališkosios draugijos posėdyje padarė pranešimą apie argono atradimą. Vėliau Ramzis atrado ir kitas inertines dujas - kriptoną, ksenoną, neoną. Jų cheminis aktyvumas taip pat nedidelis.</w:t>
      </w:r>
    </w:p>
    <w:p>
      <w:pPr>
        <w:pStyle w:val="Normal"/>
        <w:rPr>
          <w:color w:val="000000"/>
          <w:sz w:val="24"/>
        </w:rPr>
      </w:pPr>
      <w:r>
        <w:rPr>
          <w:color w:val="000000"/>
          <w:sz w:val="24"/>
        </w:rPr>
      </w:r>
    </w:p>
    <w:p>
      <w:pPr>
        <w:pStyle w:val="Normal"/>
        <w:rPr>
          <w:b/>
          <w:b/>
          <w:color w:val="000000"/>
          <w:sz w:val="24"/>
        </w:rPr>
      </w:pPr>
      <w:r>
        <w:rPr>
          <w:b/>
          <w:color w:val="000000"/>
          <w:sz w:val="24"/>
        </w:rPr>
        <w:t>Ozonas</w:t>
      </w:r>
    </w:p>
    <w:p>
      <w:pPr>
        <w:pStyle w:val="Normal"/>
        <w:rPr>
          <w:color w:val="000000"/>
        </w:rPr>
      </w:pPr>
      <w:r>
        <w:rPr>
          <w:color w:val="000000"/>
          <w:sz w:val="24"/>
        </w:rPr>
        <w:tab/>
        <w:t xml:space="preserve">1840 metais K. Senbeinas pastebėjo kad kvapas, atsirandantis veikiant elektrostatinei mašinai, taip pat ir perkūnijos metu, priklauso nežinomoms dujoms, kurios stipriai oksiduoja metalus. Šias dujas Senbeinas pavadino ozonu (gr. </w:t>
      </w:r>
      <w:r>
        <w:rPr>
          <w:i/>
          <w:color w:val="000000"/>
          <w:sz w:val="24"/>
        </w:rPr>
        <w:t>ozon</w:t>
      </w:r>
      <w:r>
        <w:rPr>
          <w:color w:val="000000"/>
          <w:sz w:val="24"/>
        </w:rPr>
        <w:t xml:space="preserve"> - skleidžiantis kvapą). Ozono molekulė susideda is 3 deguonies atomu, ir yra labai nepatvari. Ji reaguoja su azotu, vandeniliu, chloru, bromu. Ypač gerai ozonas reaguoja su azoto oksidais ir dioksidais. Jie veikia kaip katalizatoriai - patys kiekybiškai nekisdami jie pagreitina cheminę reakciją O+O</w:t>
      </w:r>
      <w:r>
        <w:rPr>
          <w:color w:val="000000"/>
          <w:sz w:val="24"/>
          <w:szCs w:val="24"/>
          <w:vertAlign w:val="superscript"/>
        </w:rPr>
        <w:t>3</w:t>
      </w:r>
      <w:r>
        <w:rPr>
          <w:color w:val="000000"/>
          <w:sz w:val="24"/>
        </w:rPr>
        <w:t>=2O</w:t>
      </w:r>
      <w:r>
        <w:rPr>
          <w:color w:val="000000"/>
          <w:sz w:val="24"/>
          <w:vertAlign w:val="subscript"/>
        </w:rPr>
        <w:t>2</w:t>
      </w:r>
      <w:r>
        <w:rPr>
          <w:color w:val="000000"/>
          <w:sz w:val="24"/>
        </w:rPr>
        <w:t xml:space="preserve"> net iki 10000 kart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Naudota literatūra: "Įdomioji meteorologija" V.Portapas 1990 m. </w:t>
      </w:r>
    </w:p>
    <w:sectPr>
      <w:type w:val="nextPage"/>
      <w:pgSz w:w="12240" w:h="15840"/>
      <w:pgMar w:left="1800" w:right="180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right="-22"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TimesLT;Times New Roman" w:hAnsi="TimesLT;Times New Roman" w:cs="TimesLT;Times New Roman"/>
      <w:b/>
      <w:sz w:val="36"/>
    </w:rPr>
  </w:style>
  <w:style w:type="paragraph" w:styleId="TextBody">
    <w:name w:val="Body Text"/>
    <w:basedOn w:val="Normal"/>
    <w:pPr>
      <w:ind w:right="-22"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2"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3:00:00Z</dcterms:created>
  <dc:creator/>
  <dc:description/>
  <dc:language>en-US</dc:language>
  <cp:lastModifiedBy>Vidas</cp:lastModifiedBy>
  <dcterms:modified xsi:type="dcterms:W3CDTF">2004-02-17T01:02:00Z</dcterms:modified>
  <cp:revision>7</cp:revision>
  <dc:subject/>
  <dc:title/>
</cp:coreProperties>
</file>