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1854446782"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651687036"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946845932"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1565754597"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1942951068"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777265734"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