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2135</wp:posOffset>
                </wp:positionV>
                <wp:extent cx="6362065" cy="9039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065" cy="903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0"/>
                              <w:gridCol w:w="1496"/>
                              <w:gridCol w:w="1496"/>
                              <w:gridCol w:w="1425"/>
                              <w:gridCol w:w="1380"/>
                              <w:gridCol w:w="1266"/>
                              <w:gridCol w:w="1496"/>
                            </w:tblGrid>
                            <w:tr>
                              <w:trPr>
                                <w:trHeight w:val="14210" w:hRule="atLeas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12"/>
                                      <w:lang w:val="lt-LT"/>
                                    </w:rPr>
                                    <w:t xml:space="preserve">KINEMATIKA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nagrinė-ja kūnų judėjimą nesie-dama jo su fizikinėmis priežastimis (kūno mase, veikiančiosiomis jėgomis ).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Atskaitos sistemą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su-daro koordinačių siste-ma, susieta su kokiu nors kūnu ar kūnų grupe, ir laikui atskaičiuoti prie-taisas – laikrodis. Papras-čiausia yra Dekarto sta-čiakampė koordinačiųsis-tema. Materialiojo taško padėtį atskaitos sistemoje laiko momentu t nusako-me 3 koordinatėm x,y,z arba iš koordinačių siste-mos pradžios O išvestu spinduliu vektoriumi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: 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x+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j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y+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k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kaliarinės lygtys x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x(t), y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y(t), z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z(t) arba vek-torinė lygtis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(t) vad. materialiojo taško 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 xml:space="preserve">kine-matinėmis judėjimo lyg-timis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Atsižvelgiant į bū-tiną ir pakankamą koor-dinačių skaičių, reikalin-gą judančio materialiojo taško padėčiai nusakyti, skiriami 3 atvejai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1. materialusis taškas ju-da išilgai tiesės. Pasirin-kus koordinačių pradžios tašką O šioje tiesėje, ma-terialiojo taško padėtį nu-sakome viena koordinate arba pastovios krypties spinduliu vektoriumi. To-kį judėjimą vad.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 xml:space="preserve">vienma-čiu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2. judančio materialiojo taško spindulys vektorius brėžia plokštumą. Jo pa-dėčiai nusakyti reikia dviejų koordinačių, todėl tokį judėjimą vad.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 xml:space="preserve">dvima-čiu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, arba 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 xml:space="preserve">plokštuminiu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3. kai materialiojo taško padėčiai nusakyti reika-lingos 3 koordinatės, tu-rime 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 xml:space="preserve">trimatį, arba erdvi-nį,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judėjimą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Pagreitis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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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v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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 rodo vidutinę greičio kitimo spartą, todėl vad.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>viduti-niuoju pagreičiu.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Šio san-tykio riba a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li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bscript"/>
                                      <w:lang w:val="lt-LT"/>
                                    </w:rPr>
                                    <w:t>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bscript"/>
                                      <w:lang w:val="lt-LT"/>
                                    </w:rPr>
                                    <w:t>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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v/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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v/dt nusako greičio kitimo spartą laiko mo-mentu t ir vad.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>pagreičiu.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a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/dt(dr/dt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r/dt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Ma-terialiojo taško pagreitis yra lygus jo greičio pir-majai išvestinei laiko atžvilgiu.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x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dt+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j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y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dt+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k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d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x/dt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+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j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y/dt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k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z/dt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  a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d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x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d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x/dt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,   a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d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y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d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y/dt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,  a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 d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z/dt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.Pagreičio mo-dulis a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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a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x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a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y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a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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d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x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dt)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(d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y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dt)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(d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 dt)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. Jeigu greitis kinta vienoda sparta, tai pa-greitis 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>pastovus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ir judėji-mas yra 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>tolygiai kinta-mas.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Greitis, jo projekcijos ir komponentės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Judančio materialiojo taško spin-dulio vektoriaus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galinis taškas brėžia kreivę, ku-rią vad.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 xml:space="preserve">trajektorija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Pagal tai, kokio pobūdžio tra-jektorija, judėjimą skirs-tome į 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 xml:space="preserve">tiesiaeigį ir krei-vaeigį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Vektorius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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r-r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išvestas iš materialiojo taško pradinės padėties į jo padėtį duotuoju mo-mentu, vad. 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 xml:space="preserve">poslinkio vektoriumi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Jis visada nu-kreiptas judėjimo linkme. Materialiojo taško poslin-kio vektoriaus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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r ir laiko tarpo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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t, per kurį jis pa-sislinko, santykis vad. 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 xml:space="preserve">vi-dutiniuju greičiu :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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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r/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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t. Per nykstamai trumpą laiko tarpą dt taškui pa-sislinkus elementariuoju poslinkiu dr, greitis be-veik nepakinta, todėl jis, kaip ir judant tolygiai, apskaičiuojamas padali-jus poslinkio vektorių iš laiko tarpo dt.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li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bscript"/>
                                      <w:lang w:val="lt-LT"/>
                                    </w:rPr>
                                    <w:t>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bscript"/>
                                      <w:lang w:val="lt-LT"/>
                                    </w:rPr>
                                    <w:t>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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r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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dr/dt. Materialiojo taško judėjimo 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 xml:space="preserve">greitis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ly-gus  jo spindulio vekto-riaus pirmajai išvestinei laiko atžvilgiu. 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 xml:space="preserve">Materia-liojo taško greičio vekto-rius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 xml:space="preserve"> yra lygiagretus liestinei, ir jo kryptis su-tampa su taško judėjimo kryptimi.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x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j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y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k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r/d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/dt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(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x+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j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y+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k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z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x/dt+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j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y/dt+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k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z/dt.  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x/dt,  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y/dt, 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dz/dt. v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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x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y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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dx/dt)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(dy/dt)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(dz/ dt)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 greičio modulis. Materialiojo taško greičio modulis yra lygus jo nu-eito kelio pirmajai išves-tinei laiko atžvilgiu. v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s /d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Normalinis pagreitis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Santykio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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n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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t ribą, nusakančią greičio kryp-ties kitimo spartą, vadi-name normaliniu pagrei-čiu. 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vertAlign w:val="subscript"/>
                                      <w:lang w:val="lt-L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li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bscript"/>
                                      <w:lang w:val="lt-LT"/>
                                    </w:rPr>
                                    <w:t>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bscript"/>
                                      <w:lang w:val="lt-LT"/>
                                    </w:rPr>
                                    <w:t>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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n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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t. Kai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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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0, lankas AB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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s pasidaro lygus stygai AB ir elementarus lygiašonis trikampis ACB panašus į trikampį DBE. Todėl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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n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v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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/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a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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li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bscript"/>
                                      <w:lang w:val="lt-LT"/>
                                    </w:rPr>
                                    <w:t>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bscript"/>
                                      <w:lang w:val="lt-LT"/>
                                    </w:rPr>
                                    <w:t>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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n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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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li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bscript"/>
                                      <w:lang w:val="lt-LT"/>
                                    </w:rPr>
                                    <w:t>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bscript"/>
                                      <w:lang w:val="lt-LT"/>
                                    </w:rPr>
                                    <w:t>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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/R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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v/R li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bscript"/>
                                      <w:lang w:val="lt-LT"/>
                                    </w:rPr>
                                    <w:t>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bscript"/>
                                      <w:lang w:val="lt-LT"/>
                                    </w:rPr>
                                    <w:t>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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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v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R. li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bscript"/>
                                      <w:lang w:val="lt-LT"/>
                                    </w:rPr>
                                    <w:t>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bscript"/>
                                      <w:lang w:val="lt-LT"/>
                                    </w:rPr>
                                    <w:t>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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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v  yra ma-terialiojo taško greitis. Kadangi vektoriaus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vertAlign w:val="subscript"/>
                                      <w:lang w:val="lt-LT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kryptį rodo ortas n, tai gauname jo iš raišką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vertAlign w:val="subscript"/>
                                      <w:lang w:val="lt-L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 n v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/R.  Tangentinis pa-greitis : a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2"/>
                                      <w:vertAlign w:val="subscript"/>
                                      <w:lang w:val="lt-LT"/>
                                    </w:rPr>
                                    <w:t>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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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bscript"/>
                                      <w:lang w:val="lt-LT"/>
                                    </w:rPr>
                                    <w:t>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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dv/dt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Kai judėjimas greitėjan-tis, tangentinis pagraitis a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bscript"/>
                                      <w:lang w:val="lt-LT"/>
                                    </w:rPr>
                                    <w:t>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yra lygiagretus greičio vektoriui v, o kai judė-jimas lėtėjantis, dydis a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bscript"/>
                                      <w:lang w:val="lt-LT"/>
                                    </w:rPr>
                                    <w:t>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yra antilygiagretus grei-čiui v.  </w:t>
                                  </w:r>
                                  <w:r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  <w:t xml:space="preserve">brėž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Slenkamasis judėjimas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Kai kūno judėjimą nagri-nėjančiuose uždaviniuose nepaisome deformacijos, tai kūną vadiname 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>abso-liučiai kietu.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Paprasčiau-sias kūno judėjimas yra slinkimas. Tai toks judėji-mas, kai kūne nubrėžta bet kuri tiesės atkarpa AB būna lygiagreti savo anks-tesnėms padėtims : AB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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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B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ir t.t., t.y.vektoriaus AB kryptis nekinta.  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vertAlign w:val="subscript"/>
                                      <w:lang w:val="lt-LT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vertAlign w:val="subscript"/>
                                      <w:lang w:val="lt-LT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+AB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r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B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d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r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A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/dt+d/dt(AB). </w:t>
                                  </w:r>
                                  <w:r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  <w:t xml:space="preserve">Brėž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Slenkant absoliučiai kie-tam kūnui, nekinta nei vektoriaus AB kryptis, nei modulis, todėl d/dt(AB)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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. Taigi taškų A ir B greičiai yra lygūs 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B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. d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A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d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B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/dt arba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vertAlign w:val="subscript"/>
                                      <w:lang w:val="lt-L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vertAlign w:val="subscript"/>
                                      <w:lang w:val="lt-LT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 xml:space="preserve">Slenkant absoliu-čiai kietam kūnui, visų jo taškų trajektorijos, grei-čiai ir pagreičiai yra vie-nodi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Atskaitos sistemas, kurio-se galima taikyti pirmąjį Niutono dėsnį (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 xml:space="preserve">kiekvienas kūnas išlaiko rimties arba tolygaus tiesiaeigio judė-jimo būseną tol, kol kitų kūnų poveikis jo nepr-iverčia tą būseną pa-keis-ti),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vadiname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inercinė-mis.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Bet kokia kita ats-kaitos sistema, nejudanti arba judanti tiesiai ir to-lygiai inercinės sistemos atžvilgiu, taip pat yra iner-cinė atskaitos sistema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Judesio kiekio arba im-pulso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ąvoka yra pirminė ir naudojama ne tik kla-sikinėje mechanikoje, bet ir kvantinėje mech.bei e-lektrodinamikoje. Materialiojo taško judesio kiekis yra vektorius, lygus jo masės ir greičio san-daugai : K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m*v. Taigi šio vektoriaus kryptis sutam-pa su materialiojo taško judėjimo kryptimi. Kin-tant materialiojo kūno ma-sei arba greičiui, judesio kiekis taip pat kinta. Viso kūno judesio kiekis yra lygus jį sudarančių mate-rialiųjų taškų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judesio kie-kių geometrinei sumai : K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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bscript"/>
                                      <w:lang w:val="lt-LT"/>
                                    </w:rPr>
                                    <w:t>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n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Mechaninis darbas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api-būdina veikiant jėgai vykstantį energijos perda-vimo procesą.  A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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r 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Kintamos jėgos darbas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color w:val="339966"/>
                                    </w:rPr>
                                    <w:t>brėž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color w:val="339966"/>
                                    </w:rPr>
                                  </w:pPr>
                                  <w:r>
                                    <w:rPr>
                                      <w:color w:val="33996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A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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r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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r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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cos(F,</w:t>
                                  </w:r>
                                  <w:r>
                                    <w:rPr>
                                      <w:rFonts w:eastAsia="SansSerif" w:cs="SansSerif" w:ascii="SansSerif" w:hAnsi="SansSerif"/>
                                      <w:sz w:val="12"/>
                                      <w:lang w:val="lt-LT"/>
                                    </w:rPr>
                                    <w:t>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r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bscript"/>
                                      <w:lang w:val="lt-LT"/>
                                    </w:rPr>
                                    <w:t>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s. Išreiškę elementarųjį poslinkį dr ir jėgą F kom-ponentėmis Dekarto koor-dinačių sistemos ašių kryptimis :  dA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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r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x+F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y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y+F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z  A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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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r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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bscript"/>
                                      <w:lang w:val="lt-LT"/>
                                    </w:rPr>
                                    <w:t>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ds. Kintamosios jėgos darbas baigtiniame kelyje skaiti-ne verte lygus materialųjį tašką veikiančios jėgos projekcijos poslinkio vek-toriaus kryptyje kreivi-niam integralui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Lauko sąvoka. 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Artivei-kos teorija teigia, kad są-veika tarp nutolusių me-džiagos dalelių perduo-dama per tarpininką bai-gtiniu greičiu. Šį tarpi-ninką fizikai vadina </w:t>
                                  </w:r>
                                  <w:r>
                                    <w:rPr>
                                      <w:sz w:val="12"/>
                                      <w:u w:val="single"/>
                                      <w:lang w:val="lt-LT"/>
                                    </w:rPr>
                                    <w:t>jėgų lauku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. Jis yra ten, kur dalelę veikia jėga. At-sižvelgiant į tai, kokio pobūžio jėgų lauko šal-tinis, skriama </w:t>
                                  </w:r>
                                  <w:r>
                                    <w:rPr>
                                      <w:sz w:val="12"/>
                                      <w:u w:val="single"/>
                                      <w:lang w:val="lt-LT"/>
                                    </w:rPr>
                                    <w:t xml:space="preserve">gravita-cijos, elektrinis, magne-tinis ir kiti laukai.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Fizi-kinis laukas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– tai fizi-kinė sistema, kurią api-būdinantys dydžiai ( lau-ko stiprumas, potencia-las ir kt.) nelokalizuoti jį sukuriančioje dalelėje ar kūne, bet netrūkiai pasis-kirstę juos supančioje er-dvėje. Sąveiką perduo-dantys fizikiniai laukai turi energiją, masę, ju-desio kiekį, taip pat pa-sižymi inertiškumo ir gravitacijos savybėmis.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Visuotinės traukos (gravitacijos) dėsnis: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masės m ir 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kūnai traukia vienas kitą jėga, tiesiogiai proporcinga jų masių sandaugai ir at-virkščiai proporcinga at-stumo tarp jų kvadratui. Kai sąveikauja atstumu r vienas nuo kito esantys materialieji taškai, jų abipusės gravitacijos jė-gos modulis užrašomas taip: F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Gm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r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; G –gravitacijos konstanta. Gravitacijos jėga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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nuo aplinkos, kurioje yra są-veikaujantys kūnai.  Kai spindulio vektoriaus or-tas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r nukreiptas gravi-tacijos jėgai F priešinga kryptimi, tai : F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-G(m 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r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3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. Kadangi sunkio jėga  apytiksliai lygi gra-vitacijos jėgai : mg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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G( m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Ž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r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3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r;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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G(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Ž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r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3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. Toje pačioje vietoje visų kūnų laisvojo kritimo pagreitis yra vienodas, t.y.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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nuo krintančio kū-no masė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Judesio kiekio tvermės dėsnis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Panagrinėkime mechaninę sistemą, susi-dedančią iš dviejų masės 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ir 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kūnų, slenkan-čių greičiais 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ir 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. Tarkime, kad šie kūnai susiduria – įvyksta smū-gis. Smūgio metu jie veikia vienas kitą vidi-nėmis jėgomis : 1 kūną veikia jėga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vertAlign w:val="subscript"/>
                                      <w:lang w:val="lt-LT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2 –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vertAlign w:val="subscript"/>
                                      <w:lang w:val="lt-LT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Pažymėkime visų vei-kiančių 1 kūną išorinių jėgų atstojamąją F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, o 2 – atitinkamai F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. taiky-kime abiem kūnams an-trąjį Niutono dėsnį : d/d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f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F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 d/d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f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F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. Sudėję lygybių abi puses ir pritaikę 3 Niutono dėsnį (f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f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, gauna-me:  d/dt (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 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F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F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Kai sistemą su-daro ne du, o n kūnų, tuomet : d/d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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bscript"/>
                                      <w:lang w:val="lt-LT"/>
                                    </w:rPr>
                                    <w:t>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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F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F. Jeigu sistema y-ra uždaroji, tai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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F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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ir dydis 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d/d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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bscript"/>
                                      <w:lang w:val="lt-LT"/>
                                    </w:rPr>
                                    <w:t>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n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const.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 Dėsnis :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uždaro-sios mechaninės siste-mos judesio kiekis yra pastovus, kai jos viduje vyksta kokie nors proce-sai. Šis dėsnis reiškia erdvės savybių nekin-tamumą, t.y.jos viena-lytiškumą, poslinkio at-žvilgiu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Centrinių jėgų laukas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Gravitacijos lauko šalti-nis yra materialusis kū-nas. Masės m materia-liojo taško sukurtas gra-vitacijos laukas pasižy-mi šiomis savybėmis : 1) bet kokiame taške esančius masės 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ma-terialiuosius taškus lau-kas veikia atitinkamo-mis jėgomis F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, kurių  tąsos kertasi viename taške, </w:t>
                                  </w:r>
                                  <w:r>
                                    <w:rPr>
                                      <w:sz w:val="12"/>
                                      <w:u w:val="single"/>
                                      <w:lang w:val="lt-LT"/>
                                    </w:rPr>
                                    <w:t xml:space="preserve">jėgų centre;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2) gravitacijos jėgos mo-dulis atvirkščiai propor-cingas atstumo iki šio taško kvadratui. Bet ko-kį šiomis savybėmis pa-sižymintį  jėgų lauką vad. </w:t>
                                  </w:r>
                                  <w:r>
                                    <w:rPr>
                                      <w:sz w:val="12"/>
                                      <w:u w:val="single"/>
                                      <w:lang w:val="lt-LT"/>
                                    </w:rPr>
                                    <w:t xml:space="preserve">centrinių jėgų lau-ku.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Lauko stiprum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F/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cons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E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. Gravita-cijos lauko stiprumas moduliu ir kryptimi ly-gus jėgai, kuria laukas veikia tame taške viene-to didumo masės kūną. Jėgų lauką vad.</w:t>
                                  </w:r>
                                  <w:r>
                                    <w:rPr>
                                      <w:sz w:val="12"/>
                                      <w:u w:val="single"/>
                                      <w:lang w:val="lt-LT"/>
                                    </w:rPr>
                                    <w:t>vienaly-čiu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, jeigu lauko sti-prumo vektorius E yra vienodas bet kokiame to lauko taške. Jeigu vektorius E nekinta, bė-gant laikui, tai tokį jėgų lauką vad.</w:t>
                                  </w:r>
                                  <w:r>
                                    <w:rPr>
                                      <w:sz w:val="12"/>
                                      <w:u w:val="single"/>
                                      <w:lang w:val="lt-LT"/>
                                    </w:rPr>
                                    <w:t xml:space="preserve">stacionariuo-ju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Jėgos , kuriomis sta-cionarusis laukas veikia materialiąsias daleles ar kūnus, vad.</w:t>
                                  </w:r>
                                  <w:r>
                                    <w:rPr>
                                      <w:sz w:val="12"/>
                                      <w:u w:val="single"/>
                                      <w:lang w:val="lt-LT"/>
                                    </w:rPr>
                                    <w:t xml:space="preserve">stacionario-mis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Jėgų laukas, kurio stiprumas bet kokiame erdvės taške kinta bė-gant laikui, vad. </w:t>
                                  </w:r>
                                  <w:r>
                                    <w:rPr>
                                      <w:sz w:val="12"/>
                                      <w:u w:val="single"/>
                                      <w:lang w:val="lt-LT"/>
                                    </w:rPr>
                                    <w:t>nesta-cionariuoju.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G(m/ r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3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. Iš gravitacijos lau-ko stiprumo modulio formulės :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Gm/r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iš-plaukia, kad tiek neju-dančio materialiojo taš-ko, tiek ir minėtomis savybėmis pasižymin-čio rutulio gravitacijos laukas yra 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>centrinis, sferiška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simetriškas ir stacionarus.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Potencialinės jėgos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A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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G(m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 r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3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r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G(m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r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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r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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cos (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r,</w:t>
                                  </w:r>
                                  <w:r>
                                    <w:rPr>
                                      <w:rFonts w:eastAsia="SansSerif" w:cs="SansSerif" w:ascii="SansSerif" w:hAnsi="SansSerif"/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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dr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.   dA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G(m 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r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dr.  A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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Gm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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r1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r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dr/r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Gm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1/r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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1/r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). Šis darbas proporcingas sąveikaujančių kūnų masių sandaugai ir dar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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nuo masės 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taško pradinės ir galinės pa-dėties gravitacijos lau-ko šaltinio atžvilgiu. 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 xml:space="preserve">Gravitacijos jėgų dar-bas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>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 xml:space="preserve"> nuo to, kokia tra-jektorija judėjo mate-rialusis taškas.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Šia sa-vybe pasižyminčias gamtos jėgas vad. 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 xml:space="preserve">po-tencialinėmis (konser-vatyviosiomis)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Potencialinės yra gravi-tacijos, tamprumo, ele-ktrostatinės ir kt. jėgos. Minėta savybe nepasi-žyminčias jėgas vad. 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 xml:space="preserve">nepotencialinėmis 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(trinties ir klampos jė-gos).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Potencialinės jė-gos –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tai jėgos, kurių at-liekamas darbas, perke-liant kūną bet kokia už-darąja trajektorija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-gus 0. 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Kinetinė energija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Sakykime, nekintan-čios masės materia-lusis taškas juda, vei-kiamas atstojamo-sios jėgos F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mdv/ dt, ir jo poslinkis per nykstamai trumpą laiko tarpą dt yra dr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vdt. Tuomet atlieka-mas elementarusis darbas  dA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m(dv/dt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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vd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mv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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v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mv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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v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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cos(v,</w:t>
                                  </w:r>
                                  <w:r>
                                    <w:rPr>
                                      <w:rFonts w:eastAsia="SansSerif" w:cs="SansSerif" w:ascii="SansSerif" w:hAnsi="SansSerif"/>
                                      <w:sz w:val="12"/>
                                      <w:lang w:val="lt-LT"/>
                                    </w:rPr>
                                    <w:t>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v).   dA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mv dv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(mv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2).   A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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(mv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2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mv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2-mv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Atstojamosios jėgos darbas baigtiniame kelyje s išreiškiamas tam tikro fizikinio dydžio pokyčiu. Šis dydis susijęs su ma-terialiojo taško mase m ir greičiu v. Ben-druoju atveju jį ga-lima užrašyti taip : 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mv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2+C;. Dydį  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k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vadiname mate-rialiojo taško 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>kinetine energija.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A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k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k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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k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. Ši formu-lė teisinga, kai darbą atliekančią jėgą F su-daro bet kokių gam-tos jėgų geometrinė suma. 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 xml:space="preserve">Atstojamosios jėgos darbas lygus materialiojo taško ki-netinės energijos po-kyčiui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 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k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mv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/2.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Mechaninis darbas  A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yra energijos kie-kio, kurį vienas kū-nas perduoda kitam, matas.Pasipriešinimo jėgų darbas neigia-mas, jos kūną stabdo ir taip pat mažina jo kinetinę energiją. Vi-siškai sustabdydamos kūną, pasipriešinimo jėgos atlieka mak-simalų neigiamą dar-bą : A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A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aks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-m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/ 2. </w:t>
                                  </w:r>
                                  <w:r>
                                    <w:rPr>
                                      <w:sz w:val="12"/>
                                      <w:u w:val="single"/>
                                      <w:lang w:val="lt-LT"/>
                                    </w:rPr>
                                    <w:t xml:space="preserve">judančio kūno ki-netinė energija lygi darbui, kurį jis geba atlikti iki visiškai sustodamas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Potencinė energija</w:t>
                                  </w:r>
                                  <w:r>
                                    <w:rPr>
                                      <w:sz w:val="12"/>
                                      <w:u w:val="single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A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po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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F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po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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r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p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 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p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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p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.  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p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 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p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k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k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.  Potencinė energija y-ra materialiųjų objek-tų potencialinės są-veikos kiekybinė charakteristika. Potencinės energijos nulinį lygmenį gali-ma laisvai pasirinkti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A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po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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Ph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mgh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[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p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p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].  Laisvos, lauko neveikiamos, dalelės potencinė energija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 0. taip yra tada, kai dalelė be galo nutolu-si nuo lauko šaltinio. Potencinės energijos ženklas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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nuo to, kur imamas nulinis lyg-muo. 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 xml:space="preserve">Dalelės poten-cinė energija lygi darbui, atliktam po-tencialinių jegų, per-keliančių ją į būse-ną, kurioje dalelės potencinė energija laikoma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 xml:space="preserve">  0 .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Harmoniniai svyravi-mai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Mechaniniai svyra-vimai, gauti veikiant grą-žinančiajai jėgai, kuri yra tiesiogiai proporcinga kū-no nuokrypiui nuo pu-siausvyros padėties, vad. 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 xml:space="preserve">harmoniniais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/dt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s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k/m*s, k – spy-ruoklės tamprumo koefi-cientas. k/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,   d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/ dt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0. ši formulė yra laisvųjų harmoninių svy-ravimų tiesinė diferen-cialinė lygtis. Tiesinėmis diferencialinėmis lygti-mis aprašomos svyra-vimų sistemos vad. tie-sinėmis. Kai f-ja cos 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1, tuomet nuo-krypis s yra didžiausias ir lygus 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. Šį ilgio viene-tais matuojamą didžiau-sią nuokrypį nuo pusiaus-vyros padėties vad. 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 xml:space="preserve">sv-yravimo amplitude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Har-moninio svyravimo ampli-tudė yra pastovi. Tiesiškai nuo svyravimo laiko 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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kosinuso argumentą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vad. 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 xml:space="preserve">svyravimo fa-ze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Ji matuojama kampo vienetais. Nuo svyravimo fazės ir amplitudės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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nuo-krypio s vertė. Pradiniu laiko momentu (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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tu-rime pradinę svyravimo fazę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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, nusakančią pradinį kūno nuokrypį 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cos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. Laiko tarpas T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 vad. 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 xml:space="preserve">savuoju svyravi-mo periodu.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t+T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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arba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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 T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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. dydis 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1/T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vad. 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 xml:space="preserve">savuoju svyravimų dažniu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Jis reiškia svy-ravimų skaičių per laiko vienetą. SI dažnio vie-netas [v]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1/[T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1/s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Hz yra hercas. Dydis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vad. savuoju cikliniu dažniu. Jis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svyravimų skaičiui per 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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sekundžių. Tam-priųjų harmoninių svyra-vimų savasis ciklinis daž-nis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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k/m Yra tie-siogiai proporcingas spy-ruoklės tamprumo koefi-ciento kvadratinei šak-niai. Norint tiksliai ap-skaičiuoti dažnį, prie kūno masės reikia pridėti apie trečdalį spyruoklės masės.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Harmoningai svyruo-jančio kūno greitis, pa-greitis ir energija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s /d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in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t +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cos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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/2); čia dy-dis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yra di-džiausia greičio vertė, ar-ba greičio amplitudė.  a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d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d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cos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 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a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cos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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); čia dydis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a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yra pa-greičio amplitudė. F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s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-ks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k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cos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F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 cos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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;  čia dy-dis  k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F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yra jėgos ampli-tudė. 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k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t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mv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/2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m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/2*sin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. 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p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t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ks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m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/2* cos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.    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k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t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p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t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m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4. W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k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t)+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p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t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m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/2. Tamprumo jėgos yra potencialinės.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5pt;height:711.75pt;mso-wrap-distance-left:9pt;mso-wrap-distance-right:9pt;mso-wrap-distance-top:0pt;mso-wrap-distance-bottom:0pt;margin-top:45.05pt;mso-position-vertical-relative:text;margin-left: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0"/>
                        <w:gridCol w:w="1496"/>
                        <w:gridCol w:w="1496"/>
                        <w:gridCol w:w="1425"/>
                        <w:gridCol w:w="1380"/>
                        <w:gridCol w:w="1266"/>
                        <w:gridCol w:w="1496"/>
                      </w:tblGrid>
                      <w:tr>
                        <w:trPr>
                          <w:trHeight w:val="14210" w:hRule="atLeast"/>
                        </w:trPr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FF0000"/>
                                <w:sz w:val="12"/>
                                <w:lang w:val="lt-LT"/>
                              </w:rPr>
                              <w:t xml:space="preserve">KINEMATIKA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nagrinė-ja kūnų judėjimą nesie-dama jo su fizikinėmis priežastimis (kūno mase, veikiančiosiomis jėgomis ).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Atskaitos sistemą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su-daro koordinačių siste-ma, susieta su kokiu nors kūnu ar kūnų grupe, ir laikui atskaičiuoti prie-taisas – laikrodis. Papras-čiausia yra Dekarto sta-čiakampė koordinačiųsis-tema. Materialiojo taško padėtį atskaitos sistemoje laiko momentu t nusako-me 3 koordinatėm x,y,z arba iš koordinačių siste-mos pradžios O išvestu spinduliu vektoriumi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: 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x+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j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y+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k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Skaliarinės lygtys x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x(t), y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y(t), z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z(t) arba vek-torinė lygtis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(t) vad. materialiojo taško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 xml:space="preserve">kine-matinėmis judėjimo lyg-timis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Atsižvelgiant į bū-tiną ir pakankamą koor-dinačių skaičių, reikalin-gą judančio materialiojo taško padėčiai nusakyti, skiriami 3 atveja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1. materialusis taškas ju-da išilgai tiesės. Pasirin-kus koordinačių pradžios tašką O šioje tiesėje, ma-terialiojo taško padėtį nu-sakome viena koordinate arba pastovios krypties spinduliu vektoriumi. To-kį judėjimą vad.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 xml:space="preserve">vienma-čiu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2. judančio materialiojo taško spindulys vektorius brėžia plokštumą. Jo pa-dėčiai nusakyti reikia dviejų koordinačių, todėl tokį judėjimą vad.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 xml:space="preserve">dvima-čiu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, arba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 xml:space="preserve">plokštuminiu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 xml:space="preserve">3. kai materialiojo taško padėčiai nusakyti reika-lingos 3 koordinatės, tu-rime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 xml:space="preserve">trimatį, arba erdvi-nį,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judėjimą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Pagreitis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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a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v/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 rodo vidutinę greičio kitimo spartą, todėl vad.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>viduti-niuoju pagreičiu.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Šio san-tykio riba a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lim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bscript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bscript"/>
                                <w:lang w:val="lt-LT"/>
                              </w:rPr>
                              <w:t>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v/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v/dt nusako greičio kitimo spartą laiko mo-mentu t ir vad.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>pagreičiu.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a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/dt(dr/dt)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r/dt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Ma-terialiojo taško pagreitis yra lygus jo greičio pir-majai išvestinei laiko atžvilgiu.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a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x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dt+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j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y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dt+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k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d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x/dt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+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j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y/dt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k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z/dt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  a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d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x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d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x/dt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,   a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y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d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y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d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y/dt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,  a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 d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z/dt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.Pagreičio mo-dulis a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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a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x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a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y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a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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d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x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dt)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(d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y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dt)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(d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 dt)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. Jeigu greitis kinta vienoda sparta, tai pa-greitis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>pastovu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ir judėji-mas yra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>tolygiai kinta-mas.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Greitis, jo projekcijos ir komponentės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Judančio materialiojo taško spin-dulio vektoriaus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r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galinis taškas brėžia kreivę, ku-rią vad.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 xml:space="preserve">trajektorija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Pagal tai, kokio pobūdžio tra-jektorija, judėjimą skirs-tome į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 xml:space="preserve">tiesiaeigį ir krei-vaeigį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Vektorius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2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r-r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išvestas iš materialiojo taško pradinės padėties į jo padėtį duotuoju mo-mentu, vad.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 xml:space="preserve">poslinkio vektoriumi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Jis visada nu-kreiptas judėjimo linkme. Materialiojo taško poslin-kio vektoriaus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r ir laiko tarpo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t, per kurį jis pa-sislinko, santykis vad.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 xml:space="preserve">vi-dutiniuju greičiu :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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v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r/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t. Per nykstamai trumpą laiko tarpą dt taškui pa-sislinkus elementariuoju poslinkiu dr, greitis be-veik nepakinta, todėl jis, kaip ir judant tolygiai, apskaičiuojamas padali-jus poslinkio vektorių iš laiko tarpo dt.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v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lim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bscript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bscript"/>
                                <w:lang w:val="lt-LT"/>
                              </w:rPr>
                              <w:t>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r/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dr/dt. Materialiojo taško judėjimo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 xml:space="preserve">greitis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ly-gus  jo spindulio vekto-riaus pirmajai išvestinei laiko atžvilgiu.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 xml:space="preserve">Materia-liojo taško greičio vekto-rius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2"/>
                                <w:lang w:val="lt-LT"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 xml:space="preserve"> yra lygiagretus liestinei, ir jo kryptis su-tampa su taško judėjimo kryptimi.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v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x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j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y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k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v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r/d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/dt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(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x+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j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y+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k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z)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x/dt+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j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y/dt+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k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z/dt.  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x/dt,  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y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y/dt, 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dz/dt. v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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x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y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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dx/dt)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(dy/dt)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(dz/ dt)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 greičio modulis. Materialiojo taško greičio modulis yra lygus jo nu-eito kelio pirmajai išves-tinei laiko atžvilgiu. v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s /d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Normalinis pagreitis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Santykio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n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t ribą, nusakančią greičio kryp-ties kitimo spartą, vadi-name normaliniu pagrei-čiu. 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vertAlign w:val="subscript"/>
                                <w:lang w:val="lt-LT"/>
                              </w:rPr>
                              <w:t>n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lim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bscript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bscript"/>
                                <w:lang w:val="lt-LT"/>
                              </w:rPr>
                              <w:t>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n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t. Kai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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0, lankas AB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s pasidaro lygus stygai AB ir elementarus lygiašonis trikampis ACB panašus į trikampį DBE. Todėl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n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v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/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a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n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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lim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bscript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bscript"/>
                                <w:lang w:val="lt-LT"/>
                              </w:rPr>
                              <w:t>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n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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lim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bscript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bscript"/>
                                <w:lang w:val="lt-LT"/>
                              </w:rPr>
                              <w:t>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v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/R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v/R lim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bscript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bscript"/>
                                <w:lang w:val="lt-LT"/>
                              </w:rPr>
                              <w:t>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/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v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R. lim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bscript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bscript"/>
                                <w:lang w:val="lt-LT"/>
                              </w:rPr>
                              <w:t>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/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v  yra ma-terialiojo taško greitis. Kadangi vektoriaus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vertAlign w:val="subscript"/>
                                <w:lang w:val="lt-LT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kryptį rodo ortas n, tai gauname jo iš raišką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vertAlign w:val="subscript"/>
                                <w:lang w:val="lt-LT"/>
                              </w:rPr>
                              <w:t>n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 n v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/R.  Tangentinis pa-greitis : a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2"/>
                                <w:vertAlign w:val="subscript"/>
                                <w:lang w:val="lt-LT"/>
                              </w:rPr>
                              <w:t>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2"/>
                                <w:lang w:val="lt-LT"/>
                              </w:rPr>
                              <w:t>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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bscript"/>
                                <w:lang w:val="lt-LT"/>
                              </w:rPr>
                              <w:t>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2"/>
                                <w:lang w:val="lt-LT"/>
                              </w:rPr>
                              <w:t>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dv/dt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Kai judėjimas greitėjan-tis, tangentinis pagraitis a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bscript"/>
                                <w:lang w:val="lt-LT"/>
                              </w:rPr>
                              <w:t>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yra lygiagretus greičio vektoriui v, o kai judė-jimas lėtėjantis, dydis a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bscript"/>
                                <w:lang w:val="lt-LT"/>
                              </w:rPr>
                              <w:t>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yra antilygiagretus grei-čiui v.  </w:t>
                            </w:r>
                            <w:r>
                              <w:rPr>
                                <w:color w:val="008000"/>
                                <w:sz w:val="12"/>
                                <w:lang w:val="lt-LT"/>
                              </w:rPr>
                              <w:t xml:space="preserve">brėž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Slenkamasis judėjimas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Kai kūno judėjimą nagri-nėjančiuose uždaviniuose nepaisome deformacijos, tai kūną vadiname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>abso-liučiai kietu.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Paprasčiau-sias kūno judėjimas yra slinkimas. Tai toks judėji-mas, kai kūne nubrėžta bet kuri tiesės atkarpa AB būna lygiagreti savo anks-tesnėms padėtims : AB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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A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B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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A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B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ir t.t., t.y.vektoriaus AB kryptis nekinta.  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vertAlign w:val="subscript"/>
                                <w:lang w:val="lt-LT"/>
                              </w:rPr>
                              <w:t>B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vertAlign w:val="subscript"/>
                                <w:lang w:val="lt-LT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+AB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dr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B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d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r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/dt+d/dt(AB). </w:t>
                            </w:r>
                            <w:r>
                              <w:rPr>
                                <w:color w:val="008000"/>
                                <w:sz w:val="12"/>
                                <w:lang w:val="lt-LT"/>
                              </w:rPr>
                              <w:t xml:space="preserve">Brėž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8000"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color w:val="008000"/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8000"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color w:val="008000"/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8000"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color w:val="008000"/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8000"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color w:val="008000"/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8000"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color w:val="008000"/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8000"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color w:val="008000"/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8000"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color w:val="008000"/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8000"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color w:val="008000"/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8000"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color w:val="008000"/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Slenkant absoliučiai kie-tam kūnui, nekinta nei vektoriaus AB kryptis, nei modulis, todėl d/dt(AB)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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. Taigi taškų A ir B greičiai yra lygūs 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A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B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. d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d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B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/dt arba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vertAlign w:val="subscript"/>
                                <w:lang w:val="lt-LT"/>
                              </w:rPr>
                              <w:t>A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vertAlign w:val="subscript"/>
                                <w:lang w:val="lt-LT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 xml:space="preserve">Slenkant absoliu-čiai kietam kūnui, visų jo taškų trajektorijos, grei-čiai ir pagreičiai yra vie-nodi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Atskaitos sistemas, kurio-se galima taikyti pirmąjį Niutono dėsnį (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 xml:space="preserve">kiekvienas kūnas išlaiko rimties arba tolygaus tiesiaeigio judė-jimo būseną tol, kol kitų kūnų poveikis jo nepr-iverčia tą būseną pa-keis-ti),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vadiname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inercinė-mis.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Bet kokia kita ats-kaitos sistema, nejudanti arba judanti tiesiai ir to-lygiai inercinės sistemos atžvilgiu, taip pat yra iner-cinė atskaitos sistema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Judesio kiekio arba im-pulso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ąvoka yra pirminė ir naudojama ne tik kla-sikinėje mechanikoje, bet ir kvantinėje mech.bei e-lektrodinamikoje. Materialiojo taško judesio kiekis yra vektorius, lygus jo masės ir greičio san-daugai : K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m*v. Taigi šio vektoriaus kryptis sutam-pa su materialiojo taško judėjimo kryptimi. Kin-tant materialiojo kūno ma-sei arba greičiui, judesio kiekis taip pat kinta. Viso kūno judesio kiekis yra lygus jį sudarančių mate-rialiųjų taškų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judesio kie-kių geometrinei sumai : K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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bscript"/>
                                <w:lang w:val="lt-LT"/>
                              </w:rPr>
                              <w:t>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n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Mechaninis darbas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api-būdina veikiant jėgai vykstantį energijos perda-vimo procesą.  A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F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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r  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Kintamos jėgos darbas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color w:val="339966"/>
                              </w:rPr>
                              <w:t>brėž</w:t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color w:val="33996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dA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F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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r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F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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r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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cos(F,</w:t>
                            </w:r>
                            <w:r>
                              <w:rPr>
                                <w:rFonts w:eastAsia="SansSerif" w:cs="SansSerif" w:ascii="SansSerif" w:hAnsi="SansSerif"/>
                                <w:sz w:val="12"/>
                                <w:lang w:val="lt-LT"/>
                              </w:rPr>
                              <w:t>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r)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F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bscript"/>
                                <w:lang w:val="lt-LT"/>
                              </w:rPr>
                              <w:t>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s. Išreiškę elementarųjį poslinkį dr ir jėgą F kom-ponentėmis Dekarto koor-dinačių sistemos ašių kryptimis :  dA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F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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r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F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 xml:space="preserve">x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x+F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y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y+F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z  A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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F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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r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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F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bscript"/>
                                <w:lang w:val="lt-LT"/>
                              </w:rPr>
                              <w:t>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ds. Kintamosios jėgos darbas baigtiniame kelyje skaiti-ne verte lygus materialųjį tašką veikiančios jėgos projekcijos poslinkio vek-toriaus kryptyje kreivi-niam integralui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Lauko sąvoka. 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Artivei-kos teorija teigia, kad są-veika tarp nutolusių me-džiagos dalelių perduo-dama per tarpininką bai-gtiniu greičiu. Šį tarpi-ninką fizikai vadina </w:t>
                            </w: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jėgų lauku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. Jis yra ten, kur dalelę veikia jėga. At-sižvelgiant į tai, kokio pobūžio jėgų lauko šal-tinis, skriama </w:t>
                            </w: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 xml:space="preserve">gravita-cijos, elektrinis, magne-tinis ir kiti laukai.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Fizi-kinis laukas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– tai fizi-kinė sistema, kurią api-būdinantys dydžiai ( lau-ko stiprumas, potencia-las ir kt.) nelokalizuoti jį sukuriančioje dalelėje ar kūne, bet netrūkiai pasis-kirstę juos supančioje er-dvėje. Sąveiką perduo-dantys fizikiniai laukai turi energiją, masę, ju-desio kiekį, taip pat pa-sižymi inertiškumo ir gravitacijos savybėmis.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Visuotinės traukos (gravitacijos) dėsnis: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masės m ir 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kūnai traukia vienas kitą jėga, tiesiogiai proporcinga jų masių sandaugai ir at-virkščiai proporcinga at-stumo tarp jų kvadratui. Kai sąveikauja atstumu r vienas nuo kito esantys materialieji taškai, jų abipusės gravitacijos jė-gos modulis užrašomas taip: F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Gm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r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; G –gravitacijos konstanta. Gravitacijos jėga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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nuo aplinkos, kurioje yra są-veikaujantys kūnai.  Kai spindulio vektoriaus or-tas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r nukreiptas gravi-tacijos jėgai F priešinga kryptimi, tai : F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-G(m 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r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3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. Kadangi sunkio jėga  apytiksliai lygi gra-vitacijos jėgai : mg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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G( m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Ž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r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3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r;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g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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G(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Ž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r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3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. Toje pačioje vietoje visų kūnų laisvojo kritimo pagreitis yra vienodas, t.y.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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nuo krintančio kū-no masės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Judesio kiekio tvermės dėsnis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Panagrinėkime mechaninę sistemą, susi-dedančią iš dviejų masės 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ir 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kūnų, slenkan-čių greičiais 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ir 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. Tarkime, kad šie kūnai susiduria – įvyksta smū-gis. Smūgio metu jie veikia vienas kitą vidi-nėmis jėgomis : 1 kūną veikia jėga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vertAlign w:val="subscript"/>
                                <w:lang w:val="lt-LT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,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2 –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vertAlign w:val="subscript"/>
                                <w:lang w:val="lt-LT"/>
                              </w:rPr>
                              <w:t>21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Pažymėkime visų vei-kiančių 1 kūną išorinių jėgų atstojamąją F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, o 2 – atitinkamai F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. taiky-kime abiem kūnams an-trąjį Niutono dėsnį : d/d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f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F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 d/d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f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F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. Sudėję lygybių abi puses ir pritaikę 3 Niutono dėsnį (f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1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f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, gauna-me:  d/dt (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 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)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F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F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Kai sistemą su-daro ne du, o n kūnų, tuomet : d/d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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bscript"/>
                                <w:lang w:val="lt-LT"/>
                              </w:rPr>
                              <w:t>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 xml:space="preserve">n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 xml:space="preserve">i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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F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F. Jeigu sistema y-ra uždaroji, tai 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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F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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ir dydis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d/d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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bscript"/>
                                <w:lang w:val="lt-LT"/>
                              </w:rPr>
                              <w:t>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n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const.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 Dėsnis :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uždaro-sios mechaninės siste-mos judesio kiekis yra pastovus, kai jos viduje vyksta kokie nors proce-sai. Šis dėsnis reiškia erdvės savybių nekin-tamumą, t.y.jos viena-lytiškumą, poslinkio at-žvilgiu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Centrinių jėgų laukas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Gravitacijos lauko šalti-nis yra materialusis kū-nas. Masės m materia-liojo taško sukurtas gra-vitacijos laukas pasižy-mi šiomis savybėmis : 1) bet kokiame taške esančius masės 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ma-terialiuosius taškus lau-kas veikia atitinkamo-mis jėgomis F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, kurių  tąsos kertasi viename taške, </w:t>
                            </w: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 xml:space="preserve">jėgų centre;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2) gravitacijos jėgos mo-dulis atvirkščiai propor-cingas atstumo iki šio taško kvadratui. Bet ko-kį šiomis savybėmis pa-sižymintį  jėgų lauką vad. </w:t>
                            </w: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 xml:space="preserve">centrinių jėgų lau-ku.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Lauko stipruma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F/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cons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. Gravita-cijos lauko stiprumas moduliu ir kryptimi ly-gus jėgai, kuria laukas veikia tame taške viene-to didumo masės kūną. Jėgų lauką vad.</w:t>
                            </w: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vienaly-čiu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, jeigu lauko sti-prumo vektorius E yra vienodas bet kokiame to lauko taške. Jeigu vektorius E nekinta, bė-gant laikui, tai tokį jėgų lauką vad.</w:t>
                            </w: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 xml:space="preserve">stacionariuo-ju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Jėgos , kuriomis sta-cionarusis laukas veikia materialiąsias daleles ar kūnus, vad.</w:t>
                            </w: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 xml:space="preserve">stacionario-mis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Jėgų laukas, kurio stiprumas bet kokiame erdvės taške kinta bė-gant laikui, vad. </w:t>
                            </w: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nesta-cionariuoju.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 E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G(m/ r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3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. Iš gravitacijos lau-ko stiprumo modulio formulės : E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Gm/r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iš-plaukia, kad tiek neju-dančio materialiojo taš-ko, tiek ir minėtomis savybėmis pasižymin-čio rutulio gravitacijos laukas yra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>centrinis, sferiška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simetriškas ir stacionarus.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Potencialinės jėgos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A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F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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G(m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 r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3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r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r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G(m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r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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r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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cos (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r,</w:t>
                            </w:r>
                            <w:r>
                              <w:rPr>
                                <w:rFonts w:eastAsia="SansSerif" w:cs="SansSerif" w:ascii="SansSerif" w:hAnsi="SansSerif"/>
                                <w:b/>
                                <w:bCs/>
                                <w:sz w:val="12"/>
                                <w:lang w:val="lt-LT"/>
                              </w:rPr>
                              <w:t>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dr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.   dA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G(m 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 xml:space="preserve">1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r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dr.  A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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Gm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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r1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r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dr/r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Gm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1/r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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1/r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). Šis darbas proporcingas sąveikaujančių kūnų masių sandaugai ir dar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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nuo masės 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 xml:space="preserve">1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taško pradinės ir galinės pa-dėties gravitacijos lau-ko šaltinio atžvilgiu.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 xml:space="preserve">Gravitacijos jėgų dar-bas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12"/>
                                <w:lang w:val="lt-LT"/>
                              </w:rPr>
                              <w:t>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 xml:space="preserve"> nuo to, kokia tra-jektorija judėjo mate-rialusis taškas.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Šia sa-vybe pasižyminčias gamtos jėgas vad.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 xml:space="preserve">po-tencialinėmis (konser-vatyviosiomis)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Potencialinės yra gravi-tacijos, tamprumo, ele-ktrostatinės ir kt. jėgos. Minėta savybe nepasi-žyminčias jėgas vad.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 xml:space="preserve">nepotencialinėmis 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(trinties ir klampos jė-gos).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Potencialinės jė-gos –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tai jėgos, kurių at-liekamas darbas, perke-liant kūną bet kokia už-darąja trajektorija,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-gus 0.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Kinetinė energija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Sakykime, nekintan-čios masės materia-lusis taškas juda, vei-kiamas atstojamo-sios jėgos F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mdv/ dt, ir jo poslinkis per nykstamai trumpą laiko tarpą dt yra dr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vdt. Tuomet atlieka-mas elementarusis darbas  dA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m(dv/dt)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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vd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mv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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v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mv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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v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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cos(v,</w:t>
                            </w:r>
                            <w:r>
                              <w:rPr>
                                <w:rFonts w:eastAsia="SansSerif" w:cs="SansSerif" w:ascii="SansSerif" w:hAnsi="SansSerif"/>
                                <w:sz w:val="12"/>
                                <w:lang w:val="lt-LT"/>
                              </w:rPr>
                              <w:t>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v).   dA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mv dv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(mv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2).   A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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(mv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2)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mv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2-mv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Atstojamosios jėgos darbas baigtiniame kelyje s išreiškiamas tam tikro fizikinio dydžio pokyčiu. Šis dydis susijęs su ma-terialiojo taško mase m ir greičiu v. Ben-druoju atveju jį ga-lima užrašyti taip : 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mv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2+C;. Dydį  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k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vadiname mate-rialiojo taško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>kinetine energija.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A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k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k1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k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. Ši formu-lė teisinga, kai darbą atliekančią jėgą F su-daro bet kokių gam-tos jėgų geometrinė suma.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 xml:space="preserve">Atstojamosios jėgos darbas lygus materialiojo taško ki-netinės energijos po-kyčiui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 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k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mv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/2.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Mechaninis darbas  A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yra energijos kie-kio, kurį vienas kū-nas perduoda kitam, matas.Pasipriešinimo jėgų darbas neigia-mas, jos kūną stabdo ir taip pat mažina jo kinetinę energiją. Vi-siškai sustabdydamos kūną, pasipriešinimo jėgos atlieka mak-simalų neigiamą dar-bą : A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A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aks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-m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/ 2. </w:t>
                            </w: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 xml:space="preserve">judančio kūno ki-netinė energija lygi darbui, kurį jis geba atlikti iki visiškai sustodamas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Potencinė energija</w:t>
                            </w: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A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po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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F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po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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r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p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 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p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p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.  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p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 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p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k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k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.  Potencinė energija y-ra materialiųjų objek-tų potencialinės są-veikos kiekybinė charakteristika. Potencinės energijos nulinį lygmenį gali-ma laisvai pasirinkti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A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po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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Ph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mgh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[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p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p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].  Laisvos, lauko neveikiamos, dalelės potencinė energija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 0. taip yra tada, kai dalelė be galo nutolu-si nuo lauko šaltinio. Potencinės energijos ženklas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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nuo to, kur imamas nulinis lyg-muo.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 xml:space="preserve">Dalelės poten-cinė energija lygi darbui, atliktam po-tencialinių jegų, per-keliančių ją į būse-ną, kurioje dalelės potencinė energija laikoma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 xml:space="preserve">  0 .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Harmoniniai svyravi-mai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Mechaniniai svyra-vimai, gauti veikiant grą-žinančiajai jėgai, kuri yra tiesiogiai proporcinga kū-no nuokrypiui nuo pu-siausvyros padėties, vad.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 xml:space="preserve">harmoniniais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/dt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F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m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k/m*s, k – spy-ruoklės tamprumo koefi-cientas. k/m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,   d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/ dt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0. ši formulė yra laisvųjų harmoninių svy-ravimų tiesinė diferen-cialinė lygtis. Tiesinėmis diferencialinėmis lygti-mis aprašomos svyra-vimų sistemos vad. tie-sinėmis. Kai f-ja cos 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+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1, tuomet nuo-krypis s yra didžiausias ir lygus 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. Šį ilgio viene-tais matuojamą didžiau-sią nuokrypį nuo pusiaus-vyros padėties vad.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 xml:space="preserve">sv-yravimo amplitude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Har-moninio svyravimo ampli-tudė yra pastovi. Tiesiškai nuo svyravimo laiko t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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kosinuso argumentą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+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vad.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 xml:space="preserve">svyravimo fa-ze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Ji matuojama kampo vienetais. Nuo svyravimo fazės ir amplitudės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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nuo-krypio s vertė. Pradiniu laiko momentu (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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tu-rime pradinę svyravimo fazę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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, nusakančią pradinį kūno nuokrypį 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cos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. Laiko tarpas T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 vad.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 xml:space="preserve">savuoju svyravi-mo periodu.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t+T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+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+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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arba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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 T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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. dydis 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1/T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vad.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 xml:space="preserve">savuoju svyravimų dažniu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Jis reiškia svy-ravimų skaičių per laiko vienetą. SI dažnio vie-netas [v]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1/[T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]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1/s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Hz yra hercas. Dydis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vad. savuoju cikliniu dažniu. Jis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svyravimų skaičiui per 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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sekundžių. Tam-priųjų harmoninių svyra-vimų savasis ciklinis daž-nis 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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k/m Yra tie-siogiai proporcingas spy-ruoklės tamprumo koefi-ciento kvadratinei šak-niai. Norint tiksliai ap-skaičiuoti dažnį, prie kūno masės reikia pridėti apie trečdalį spyruoklės masės.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Harmoningai svyruo-jančio kūno greitis, pa-greitis ir energija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s /d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in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t +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cos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+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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/2); čia dy-dis 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yra di-džiausia greičio vertė, ar-ba greičio amplitudė.  a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d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d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cos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 +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)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a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cos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+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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); čia dydis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a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yra pa-greičio amplitudė. F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s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-ks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k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cos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+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F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 cos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+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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;  čia dy-dis  k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F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yra jėgos ampli-tudė. 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k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t)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mv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/2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m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 xml:space="preserve">2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/2*sin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+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. 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p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t)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ks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m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 xml:space="preserve">2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/2* cos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+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.    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k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t)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p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t)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m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4. W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k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t)+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p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t)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m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 xml:space="preserve">2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/2. Tamprumo jėgos yra potencialinės.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080" w:leader="none"/>
        </w:tabs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2590</wp:posOffset>
                </wp:positionH>
                <wp:positionV relativeFrom="paragraph">
                  <wp:posOffset>-67310</wp:posOffset>
                </wp:positionV>
                <wp:extent cx="2205990" cy="8775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877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1"/>
                              <w:gridCol w:w="1683"/>
                            </w:tblGrid>
                            <w:tr>
                              <w:trPr>
                                <w:trHeight w:val="13130" w:hRule="atLeast"/>
                              </w:trPr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Priverstiniai svyravimai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a-kysime, masės m tiesinę svy-ravimų sistemą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,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be grąžinan-čiosios tamprumo jėgos ir pa-sipriešinimo jėgos, išilgai Os ašies veikia kintanti išorinė pri-verstinė jėga F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3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. šių jėgų suke-liamus svyr.vad.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 xml:space="preserve">priverstiniais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F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F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cos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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; d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/dt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F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s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 F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s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F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3s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/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m)ds/dt-(k/ m)s+ F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m cos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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Diferencialinės lygties spren-dinys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cos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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 ds/d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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in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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/dt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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cos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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.   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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cos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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-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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in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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cos 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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F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cos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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t.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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cos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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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+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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cos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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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2) 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cos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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F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cos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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.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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4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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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F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 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 xml:space="preserve">m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F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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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4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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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. tg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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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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. Priverstinis nusisto-vėjęs svyravimas yra šios jėgos dėsniu vykstantis harmoninis svyravima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Esant tam tikram jėgos daž-niui, svyravimo amplitudė pasi-daro didžiausia. Priverstiniai svyravimai  didžiausia ampli-tude vad.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rezonansiniais,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o svyravimų ‘įsisiūbavimo’ iki maksimalios amplitudės reiš-kinys vad.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rezonansu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Maksi-malią amplitudę atitinkantis jė-gos dažnis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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rez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vad.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rezonansi-niu dažniu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BANGOS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Trikdymo skli-dimas aplinka vad. bangavimu. Kai trikdymas yra periodinis, aplinkos dalelės virpa ir aplinka sklinda tam-prioji periodinė banga. Kai aplinkos dalelės vir-pa plokštumoje, statmenoje ban-gos sklidimo krypčiai, tokia banga vad. 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>skersine.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Kai aplin-kos dalelės virpa išilgai bangos sklidimo krypties, tokias bangas vad.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>išilginė-mis.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jos sklinda vi-sais kūnais. Bangas, kurios skli-nda nykstamai mažo storio stry-pais arba stygomis, vad. 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 xml:space="preserve">vienma-tėmis,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klindančias erdve–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 xml:space="preserve">erdvi-nėmis,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sklindančias kūno pavir-šiumi – 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 xml:space="preserve">paviršinėmis.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Sklindan-čios bangos lygtis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Banga, per-nešanti energiją, vad. 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>sklindan-čiąja.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Harmoningai virpinkime labai ilgo ir plono strypo, ištiesto išilgai ašies Ox, ko-ordinačių sistemos pradžioje (x=0) esančią dalelę. </w:t>
                                  </w:r>
                                  <w:r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  <w:t xml:space="preserve">Brėžiny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Šios dalelės virpesius aprašo lygtis s</w:t>
                                  </w:r>
                                  <w:r>
                                    <w:rPr>
                                      <w:sz w:val="12"/>
                                    </w:rPr>
                                    <w:t>=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cos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. Ras-kime nutolusios atstumu x nuo koordinačių sistemos pradžios dalelės A nuokrypį s. 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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-x/u. Tuomet s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cos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t-x/u)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cos (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-kx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color w:val="FF0000"/>
                                      <w:sz w:val="12"/>
                                      <w:lang w:val="lt-LT"/>
                                    </w:rPr>
                                    <w:t>(1)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, čia dydį k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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u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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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vad.cikli-niu bangos skičiumi. Jo skaitinė vertė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bangos ilgių, telpančių 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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ilgio atkarpoje, skaičiui. Vektorių k, kurio modulis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cikliniam bangos skaičiui, o kryptis sutampa su bangos skli-dimo kryptimi, vad. bangos vektoriumi. Vienmatės bangos lygtis </w:t>
                                  </w:r>
                                  <w:r>
                                    <w:rPr>
                                      <w:color w:val="FF0000"/>
                                      <w:sz w:val="12"/>
                                      <w:lang w:val="lt-LT"/>
                                    </w:rPr>
                                    <w:t xml:space="preserve">(1)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tinka ir skersinėms, ir išilginėms bangoms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Banga, kurios lygtis užrašoma sinuso ir kosinuso f-ja, vad. 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 xml:space="preserve">sinusine arba harmonine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Plokš-čiosios harmoninės bangos, skli-ndančios ašies Ox teigiama kryptimi,  lygtis sutampa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su ati-tinkamos vienmatės bangos lyg-timi. Pritaikius Oilerio formulę, ją galima užrašyti taip :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~s=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e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i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t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0-k/x)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. Bangos, kurių pa-viršiai yra koncentrinės sferos, vad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. sferinėmis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Kai bangų šal-tinio virpesių fazė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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, tuomet atstumu r nuo jo nu-tolusių aplinkos taškų virpesių fazė: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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t-r/u)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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-kr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lygtis užrašoma :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r(cos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-kr 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).          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Bangos energija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Plokščiosios harmoninės bangos, sklindan-čios tampriąja aplinka, kurios medžiagos tankis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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, masė yra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d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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V. Ši masė virpėdama turi kinetinę ener-giją: d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dm v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/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dm/2(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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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)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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V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/ 2sin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-kx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). Sklindant me-chani-nei bangai, tampri aplinka de-formuojasi. Deformuota ap-linka turi potencinės ener-gijos. Tūrio dV tampriosios aplinkos deformacijos poten-cinė energija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to tūrio masės kinetinei energijai Todėl pil-nutinė energija : dW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k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 d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2d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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V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sin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-kx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). Padaliję abi puses iš tūrio dV, gauname har-moningai virpančios tamprios aplinkos tūrio vieneto ener-giją, kurią vad. 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 xml:space="preserve">bangos ener-gijos tūriniu tankiu :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W/ dV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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sin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t-kx+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1/2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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[1-cos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t-kx+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)]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Bangų interferencija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Aplin-ką vad. 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>tiesine,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kai jos būseną apibūdinančio dydžio pokytis yra tiesiogai proporcingas jį sukėlusio išorinio poveikio di-dumui. Tiesine aplinka ban-gos sklinda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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viena nuo kitos. Visų jų bendras efektas yra suma efektų, kuriuos sukelia kiekviena banga atskirai. Tai </w:t>
                                  </w:r>
                                  <w:r>
                                    <w:rPr>
                                      <w:sz w:val="12"/>
                                      <w:u w:val="single"/>
                                      <w:lang w:val="lt-LT"/>
                                    </w:rPr>
                                    <w:t>bangų superpozicijos prin-cipas.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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bscript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n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,  v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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bscript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n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 a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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bscript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n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a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.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koherentinės ban-gos. </w:t>
                                  </w:r>
                                  <w:r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  <w:t xml:space="preserve">Brėžinys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12"/>
                                      <w:lang w:val="lt-LT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cos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-k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 ir 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cos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-k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. 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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1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+ 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2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2 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cos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). Taš-ke P fazių skirtumas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t-(k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k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)+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. bangos, kurioms skli-ndant pasirinktame erdvės taške fazių skirtumas, laikui bėgant, lieka pastovus arba labai lėtai dėsningai kinta, o virpesių kryptys nestat-menos, vad. 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 xml:space="preserve">koherentinėmis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Sklindant vienodo dažnio bangoms ta pačia aplinka, jų cikliniai bangos skaičiai taip pa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. tuom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k(r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r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)+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k(r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r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).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Ban-gų interferencija –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kohe-rentinų bangų superpozicija. 1)  kai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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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, gauname didžiausią atstojamųjų virpe-sių amplitudę 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, t.y. bangų interferencijos maksi-mumą. Dydis m vad. inter-ferencijos maksimumo eile. 2) kai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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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m+1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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, virpa mažiausia amplitude 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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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. Čia gauname minimumą. 3) taškuose, kuriuose bus tar-pinės fazių skirtumo vertės, virpesių amplitudžių vertės bus taip pat tarpinės :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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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&lt;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&lt;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. maksimu-mo sąlygą galima užrašyti ir taip : r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r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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2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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2, o mini-mumą :  r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r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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2m+1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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/2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Stovinčioji banga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cos 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-kx)  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cos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+kx). s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[cos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t-kx)+cos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t+kx)]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2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coskxcos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t.Ši lyg-tis vad. vienmatės 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 xml:space="preserve">stovinčio-sios bangos lygtimi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*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2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 xml:space="preserve">m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coskx. </w:t>
                                  </w:r>
                                  <w:r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  <w:t xml:space="preserve">Brėžinys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pt;height:691pt;mso-wrap-distance-left:9pt;mso-wrap-distance-right:9pt;mso-wrap-distance-top:0pt;mso-wrap-distance-bottom:0pt;margin-top:-5.3pt;mso-position-vertical-relative:text;margin-left:31.7pt;mso-position-horizontal-relative:page">
                <v:fill opacity="0f"/>
                <v:textbox inset="0in,0in,0in,0in">
                  <w:txbxContent>
                    <w:tbl>
                      <w:tblPr>
                        <w:tblW w:w="3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1"/>
                        <w:gridCol w:w="1683"/>
                      </w:tblGrid>
                      <w:tr>
                        <w:trPr>
                          <w:trHeight w:val="13130" w:hRule="atLeast"/>
                        </w:trPr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Priverstiniai svyravimai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a-kysime, masės m tiesinę svy-ravimų sistemą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,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be grąžinan-čiosios tamprumo jėgos ir pa-sipriešinimo jėgos, išilgai Os ašies veikia kintanti išorinė pri-verstinė jėga F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3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. šių jėgų suke-liamus svyr.vad.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 xml:space="preserve">priverstiniais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F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3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F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cos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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; d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/dt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F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 F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F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3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/m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m)ds/dt-(k/ m)s+ F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m cos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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Diferencialinės lygties spren-dinys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cos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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-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 ds/d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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in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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-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) 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/dt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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cos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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-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.   -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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cos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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-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-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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in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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-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+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cos 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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-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F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cos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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t. 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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cos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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-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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+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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cos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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-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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2) +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cos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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-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F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cos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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.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 xml:space="preserve">2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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4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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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F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 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 xml:space="preserve">m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F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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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4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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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. tg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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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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. Priverstinis nusisto-vėjęs svyravimas yra šios jėgos dėsniu vykstantis harmoninis svyravima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Esant tam tikram jėgos daž-niui, svyravimo amplitudė pasi-daro didžiausia. Priverstiniai svyravimai  didžiausia ampli-tude vad.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rezonansiniais,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o svyravimų ‘įsisiūbavimo’ iki maksimalios amplitudės reiš-kinys vad.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rezonansu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Maksi-malią amplitudę atitinkantis jė-gos dažnis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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rez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vad.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rezonansi-niu dažniu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BANGOS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Trikdymo skli-dimas aplinka vad. bangavimu. Kai trikdymas yra periodinis, aplinkos dalelės virpa ir aplinka sklinda tam-prioji periodinė banga. Kai aplinkos dalelės vir-pa plokštumoje, statmenoje ban-gos sklidimo krypčiai, tokia banga vad.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>skersine.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Kai aplin-kos dalelės virpa išilgai bangos sklidimo krypties, tokias bangas vad.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>išilginė-mis.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jos sklinda vi-sais kūnais. Bangas, kurios skli-nda nykstamai mažo storio stry-pais arba stygomis, vad.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 xml:space="preserve">vienma-tėmis,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klindančias erdve–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 xml:space="preserve">erdvi-nėmis,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sklindančias kūno pavir-šiumi –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 xml:space="preserve">paviršinėmis.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Sklindan-čios bangos lygtis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Banga, per-nešanti energiją, vad.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>sklindan-čiąja.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Harmoningai virpinkime labai ilgo ir plono strypo, ištiesto išilgai ašies Ox, ko-ordinačių sistemos pradžioje (x=0) esančią dalelę. </w:t>
                            </w:r>
                            <w:r>
                              <w:rPr>
                                <w:color w:val="008000"/>
                                <w:sz w:val="12"/>
                                <w:lang w:val="lt-LT"/>
                              </w:rPr>
                              <w:t xml:space="preserve">Brėžinys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8000"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color w:val="008000"/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8000"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color w:val="008000"/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8000"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color w:val="008000"/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Šios dalelės virpesius aprašo lygtis s</w:t>
                            </w:r>
                            <w:r>
                              <w:rPr>
                                <w:sz w:val="12"/>
                              </w:rPr>
                              <w:t>=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cos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+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. Ras-kime nutolusios atstumu x nuo koordinačių sistemos pradžios dalelės A nuokrypį s. 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-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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-x/u. Tuomet s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cos[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t-x/u)+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cos (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-kx+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) </w:t>
                            </w:r>
                            <w:r>
                              <w:rPr>
                                <w:color w:val="FF0000"/>
                                <w:sz w:val="12"/>
                                <w:lang w:val="lt-LT"/>
                              </w:rPr>
                              <w:t>(1)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, čia dydį k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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u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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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vad.cikli-niu bangos skičiumi. Jo skaitinė vertė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bangos ilgių, telpančių 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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ilgio atkarpoje, skaičiui. Vektorių k, kurio modulis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cikliniam bangos skaičiui, o kryptis sutampa su bangos skli-dimo kryptimi, vad. bangos vektoriumi. Vienmatės bangos lygtis </w:t>
                            </w:r>
                            <w:r>
                              <w:rPr>
                                <w:color w:val="FF0000"/>
                                <w:sz w:val="12"/>
                                <w:lang w:val="lt-LT"/>
                              </w:rPr>
                              <w:t xml:space="preserve">(1)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tinka ir skersinėms, ir išilginėms bangoms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 xml:space="preserve">Banga, kurios lygtis užrašoma sinuso ir kosinuso f-ja, vad.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 xml:space="preserve">sinusine arba harmonine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Plokš-čiosios harmoninės bangos, skli-ndančios ašies Ox teigiama kryptimi,  lygtis sutampa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su ati-tinkamos vienmatės bangos lyg-timi. Pritaikius Oilerio formulę, ją galima užrašyti taip : </w:t>
                            </w:r>
                            <w:r>
                              <w:rPr>
                                <w:sz w:val="12"/>
                              </w:rPr>
                              <w:t xml:space="preserve">~s=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e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i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perscript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t+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perscript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0-k/x)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. Bangos, kurių pa-viršiai yra koncentrinės sferos, vad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. sferinėmis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 xml:space="preserve">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Kai bangų šal-tinio virpesių fazė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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+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, tuomet atstumu r nuo jo nu-tolusių aplinkos taškų virpesių fazė: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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t-r/u)+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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-kr+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lygtis užrašoma :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r(cos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-kr +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).          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Bangos energija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Plokščiosios harmoninės bangos, sklindan-čios tampriąja aplinka, kurios medžiagos tankis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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, masė yra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dm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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V. Ši masė virpėdama turi kinetinę ener-giją: d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dm v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/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dm/2(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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/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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)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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V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/ 2sin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-kx+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). Sklindant me-chani-nei bangai, tampri aplinka de-formuojasi. Deformuota ap-linka turi potencinės ener-gijos. Tūrio dV tampriosios aplinkos deformacijos poten-cinė energija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to tūrio masės kinetinei energijai Todėl pil-nutinė energija : dW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k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 d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2d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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V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 xml:space="preserve">2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sin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(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-kx+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). Padaliję abi puses iš tūrio dV, gauname har-moningai virpančios tamprios aplinkos tūrio vieneto ener-giją, kurią vad.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 xml:space="preserve">bangos ener-gijos tūriniu tankiu :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w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W/ dV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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sin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t-kx+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)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1/2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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[1-cos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t-kx+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)]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Bangų interferencija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Aplin-ką vad.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>tiesine,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kai jos būseną apibūdinančio dydžio pokytis yra tiesiogai proporcingas jį sukėlusio išorinio poveikio di-dumui. Tiesine aplinka ban-gos sklinda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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viena nuo kitos. Visų jų bendras efektas yra suma efektų, kuriuos sukelia kiekviena banga atskirai. Tai </w:t>
                            </w: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bangų superpozicijos prin-cipas.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s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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bscript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n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,  v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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bscript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n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 a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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bscript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n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a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.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koherentinės ban-gos. </w:t>
                            </w:r>
                            <w:r>
                              <w:rPr>
                                <w:color w:val="008000"/>
                                <w:sz w:val="12"/>
                                <w:lang w:val="lt-LT"/>
                              </w:rPr>
                              <w:t xml:space="preserve">Brėžinys.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12"/>
                                <w:lang w:val="lt-L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cos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-k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 ir 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cos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-k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. 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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1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+ 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2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2 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cos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). Taš-ke P fazių skirtumas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t-(k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k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)+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. bangos, kurioms skli-ndant pasirinktame erdvės taške fazių skirtumas, laikui bėgant, lieka pastovus arba labai lėtai dėsningai kinta, o virpesių kryptys nestat-menos, vad.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 xml:space="preserve">koherentinėmis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Sklindant vienodo dažnio bangoms ta pačia aplinka, jų cikliniai bangos skaičiai taip pat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. tuomet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k(r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r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)+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. 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k(r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r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).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Ban-gų interferencija –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kohe-rentinų bangų superpozicija. 1)  kai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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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, gauname didžiausią atstojamųjų virpe-sių amplitudę 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, t.y. bangų interferencijos maksi-mumą. Dydis m vad. inter-ferencijos maksimumo eile. 2) kai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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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m+1)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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, virpa mažiausia amplitude 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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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. Čia gauname minimumą. 3) taškuose, kuriuose bus tar-pinės fazių skirtumo vertės, virpesių amplitudžių vertės bus taip pat tarpinės :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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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&lt;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&lt;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. maksimu-mo sąlygą galima užrašyti ir taip : r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r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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2m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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2, o mini-mumą :  r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r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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2m+1)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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/2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Stovinčioji banga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cos 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-kx)  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cos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+kx). s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[cos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t-kx)+cos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t+kx)]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2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coskxcos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t.Ši lyg-tis vad. vienmatės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 xml:space="preserve">stovinčio-sios bangos lygtimi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*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2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 xml:space="preserve">m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coskx. </w:t>
                            </w:r>
                            <w:r>
                              <w:rPr>
                                <w:color w:val="008000"/>
                                <w:sz w:val="12"/>
                                <w:lang w:val="lt-LT"/>
                              </w:rPr>
                              <w:t xml:space="preserve">Brėžinys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080" w:leader="none"/>
        </w:tabs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64795</wp:posOffset>
                </wp:positionV>
                <wp:extent cx="6806565" cy="99066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6565" cy="990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4"/>
                              <w:gridCol w:w="1427"/>
                              <w:gridCol w:w="1519"/>
                              <w:gridCol w:w="1430"/>
                              <w:gridCol w:w="1495"/>
                              <w:gridCol w:w="1515"/>
                              <w:gridCol w:w="1709"/>
                            </w:tblGrid>
                            <w:tr>
                              <w:trPr>
                                <w:trHeight w:val="15591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Vienos krypties ir vienodo dažnio harmoninių svyra-vimų sudėtis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Kai kūnas ar-ba medžiagos dalelė tuo pa-čiu metu atlieka kelis svy-ravimus išilgai tos pačios tiesės. Tokiu atveju atsto-jamojo judėjimo radimą vad. 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 xml:space="preserve">vienos krypties svyravimų sudėtimi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Harmoninį svyra-vimą, aprašomą lygtimi  s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cos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),  galima at-vaizduoti grafiškai naudo-jant plokštumoje besisukantį amplitudės vektorių.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 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Svyravimų sudėtis. 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cos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 ir 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 xml:space="preserve">m2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cos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. s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 xml:space="preserve">m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cos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. Sudėję du vie-nodo dažnio ir vienos kryp-ties harmoninius svyravi-mus, gauname to paties daž-nio ir tos pačios krypties at-stojamąjį harmoninį svyra-vimą.  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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1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2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2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 xml:space="preserve">m1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cos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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. Pakeitę cos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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cos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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 xml:space="preserve">01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]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cos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. 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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1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2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2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 xml:space="preserve">m2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cos 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).  Sudėję sinfazi-nius svyravimus :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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2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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, 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0;1;2;... 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  sudėję priešingų fazių svyravimus: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 xml:space="preserve">01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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2m+1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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, 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0;1;2; ...       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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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  sudėjus svyra-vimus, vykstančius laikinė-je kvadratūroje :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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(2m+1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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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,  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0; 1; 2; ...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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1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2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 xml:space="preserve">superpozi-cijos principas: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jeigu sudė-tingo poveikio dedamosios nesąveikauja , tai to povei-kio rezultatas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dedamųjų sąlygotų rezultatų sumai.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Vienos krypties skirtingo dažnio harmoninių svyra-vimų sudėtis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Sudėję vienos krypties skirtingo dažnio harmoninius svyravimus, vi-sada gauname neharmoninį svyravimą. Bet kokį perio-dinį svyravimą galima iš-skaidyti į kartotinių dažnių harmoninius svyravimus.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Mušimai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cos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  ir 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cos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. s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 xml:space="preserve">m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cos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+cos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2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 xml:space="preserve">m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cos 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/2)t*(cos 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)/2) t. Sudėjus vienos krypties artimų dažnių harmoninius svyravimus, gaunami muši-mai. </w:t>
                                  </w:r>
                                  <w:r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  <w:t xml:space="preserve">Brėžiny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Mušimų periodu T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vad. laiko tarpą tarp gretimų lai-ko momentų, kuriais svy-ravimo amplitudė yra mini-mali. (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/ 2)T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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, arba T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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).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Statmenų svyravimų sudėtis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Kūnui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harmoningai svyruojant tuo pačiu metu dviem viena ki-tai statmenomis kryptimis, susiduriame su statmenų harmoninių svyravimų sudė-timi.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x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cos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)  ir  y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y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cos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. X/x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cos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cos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+ sin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 xml:space="preserve">01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in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. Y/y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cos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cos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 +sin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in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.   X/x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cos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 xml:space="preserve">02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y/y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cos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in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sin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.    X/x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in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y/y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 xml:space="preserve">m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in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cos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sin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.  X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x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y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y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2x y/(x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y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 cos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sin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 xml:space="preserve">02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). Sudėję statmenus vienodo dažnio harmoninius svyravi-mus, bendruoju atveju gau-name judėjimą elipse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Slopinamieji svyravimai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F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s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s/dt;  d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/dt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F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s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F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s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/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/m) ds/dt-(k/m)s. Pažymėję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k/m ir 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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m , gauname : d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/dt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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s/dt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0.  čia dydis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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2m vad. slopini-mo koeficientu. Santykį  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,k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,k+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e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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t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e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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 xml:space="preserve">(t1+T)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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T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vad. slopinimo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dekre-mentu,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o jo natūrinį logarit-mą  ln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,k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s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m,k+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ln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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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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vad.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logaritminiu slopi-nimo dekrementu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Mechaninės energijos tvermės dėsni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A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pot.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A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nepot.i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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F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pot.i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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dr+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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F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nepot.i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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r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ki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ki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A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pot.i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pi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pi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;  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ki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ki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pi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pi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A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nepot.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, arba (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ki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pi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-(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ki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 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pi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A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nepot.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  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ki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pi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 ir 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ki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pi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yra dalelės 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 xml:space="preserve">pilnutinė mechaninė e-nergija,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kai ji esti padė-tyse 1 ir 2, todėl 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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A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nepot.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dalelės pilnutinės mechaninės e-nergijos pokytis yra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ją veikiančių nepotencinių jėgų atliktam darbui. Veikiant dalelę tik sta-cionarioms potenciali-nėms jėgoms, A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nepot.i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0 ir 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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, arba 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const, t.y.jos mechaninė energija ne-kinta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alelių arba kūnų sis-temą vad.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>konservatyvią-ja,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kai visos joje vei-kiančios vidinės jėgos yra tik potencialinės, o visos išorinės jėgos – stacionarios potenciali-nės. Šių sąlygų neten-kinančias sistemas vad. 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 xml:space="preserve">nekonservatyviosiomis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Kai mechaninė dalelių sistema yra konservaty-vioji, tuomet dA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nepo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0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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p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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0 ir dW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0 arba W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const. Vykstant bet kokiems procesams, konservatyviosios me-chaninės sistemos pil-nutinė mechaninė ener-gija nekinta. Tai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mecha-ninės energijos tver-mės dėsni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u w:val="single"/>
                                      <w:lang w:val="lt-LT"/>
                                    </w:rPr>
                                    <w:t xml:space="preserve">Energijos tvermės ir virsmų dėsnis: </w:t>
                                  </w:r>
                                  <w:r>
                                    <w:rPr>
                                      <w:sz w:val="12"/>
                                      <w:u w:val="single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u w:val="single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  <w:u w:val="single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vyks-tant bet kokiems proce-sams izoliuotoje mate-rialioje sistemoje, pilnu-tinė sistemos energija nekinta. Šis dėsnis rodo, kad vienos materijos ju-dėjimo formos gali virsti kitomis, bet pats materi-jos judėjimas yra amži-nas, amžina ir pati ma-terija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Kampinis greitis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Posū-kio kampo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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ir laiko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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t, per kurį spindulys R pa-sisuko, santykis vad. 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 xml:space="preserve">vidutiniu kampiniu grei-čiu: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>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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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t. Šio san-tykio ribą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li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bscript"/>
                                      <w:lang w:val="lt-LT"/>
                                    </w:rPr>
                                    <w:t>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bscript"/>
                                      <w:lang w:val="lt-LT"/>
                                    </w:rPr>
                                    <w:t>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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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/ dt vad. 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 xml:space="preserve">kampiniu greičiu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Jis lygus posū-kio kampo pirmajai iš-vestinei laiko atžvilgiu. Kampinis greitis yra vektorius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, nukreiptas išilgai sukimosi ašies taip, kad žiūrint iš jo galo, kūnas sukasi prie-šingai negu laikrodžio rodyklė. Jeigu kampinio greičio modulis, laikui bėgant, nekinta, tai tu-rime tolygųjį sukamąjį judėjimą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Kampinis pagreitis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Santykį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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t, reiš-kiantį kampinio greičio kitimo vidutinę spartą, vad. 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 xml:space="preserve">vidutiniu kampiniu pagreičiu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Šio santykio riba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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li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bscript"/>
                                      <w:lang w:val="lt-LT"/>
                                    </w:rPr>
                                    <w:t>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bscript"/>
                                      <w:lang w:val="lt-LT"/>
                                    </w:rPr>
                                    <w:t>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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/dt nusako kampinio greičio kitimo laiko mo-mentu t spartą ir vad. 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 xml:space="preserve">kampiniu pagreičiu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Kampinis pagreitis ly-gus kampinio greičio iš-vestinei laiko atžvilgiu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</w:tabs>
                                    <w:jc w:val="both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12"/>
                                      <w:u w:val="single"/>
                                      <w:lang w:val="lt-LT"/>
                                    </w:rPr>
                                    <w:t xml:space="preserve">Linijinio greičio ryšys su kampiniu greičiu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Per lai-ko tarpą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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t nagrinėjamas taškas  D nueina išilgai apskritos trajektorijos ke-lią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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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. Santykio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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s/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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 tiba lygi taško D linijimio greičio moduliui : v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li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bscript"/>
                                      <w:lang w:val="lt-LT"/>
                                    </w:rPr>
                                    <w:t>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bscript"/>
                                      <w:lang w:val="lt-LT"/>
                                    </w:rPr>
                                    <w:t>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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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li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bscript"/>
                                      <w:lang w:val="lt-LT"/>
                                    </w:rPr>
                                    <w:t>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bscript"/>
                                      <w:lang w:val="lt-LT"/>
                                    </w:rPr>
                                    <w:t>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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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Rli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bscript"/>
                                      <w:lang w:val="lt-LT"/>
                                    </w:rPr>
                                    <w:t>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bscript"/>
                                      <w:lang w:val="lt-LT"/>
                                    </w:rPr>
                                    <w:t>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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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Rd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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. v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in 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SansSerif" w:cs="SansSerif" w:ascii="SansSerif" w:hAnsi="SansSerif"/>
                                      <w:sz w:val="12"/>
                                      <w:lang w:val="lt-LT"/>
                                    </w:rPr>
                                    <w:t>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r).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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x r.  Besisu-kančio kietojo kūno atski-ro taško nueitas kelias ar-ba jo linijinis greitis ne-tinka kietojo kūno suka-majam judėjimui apibū-dinti. </w:t>
                                  </w:r>
                                  <w:r>
                                    <w:rPr>
                                      <w:sz w:val="12"/>
                                      <w:u w:val="single"/>
                                      <w:lang w:val="lt-LT"/>
                                    </w:rPr>
                                    <w:t xml:space="preserve">Normaliojo ir tan-gentinio pagreičio ryšys su kampiniu greičiu ir pagreičiu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a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v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R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bscript"/>
                                      <w:lang w:val="lt-LT"/>
                                    </w:rPr>
                                    <w:t>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v/d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/dt(R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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. Besisukančio kietojo kū-no taškų normalinis ir tan-gentinis pagreičiai yra tie-siogiai proporcingi šių taškų atstumui iki suki-mosi ašie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>Jėgos momentas neju-dančio taško atžvilgiu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Jėgos momentas-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tai sukamajame judėjime vie-no kūno mechaninį povei-kį kitam kūnui apibūdi-nanti jėga. 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x F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čia r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 iš taško O į jėgos vei-kimo tašką C išvestas spindulys vektorius.   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r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F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in(r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SansSerif" w:cs="SansSerif" w:ascii="SansSerif" w:hAnsi="SansSerif"/>
                                      <w:sz w:val="12"/>
                                      <w:lang w:val="lt-LT"/>
                                    </w:rPr>
                                    <w:t>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F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SansSerif" w:cs="SansSerif" w:ascii="SansSerif" w:hAnsi="SansSerif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R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F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. Dydis R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SansSerif" w:cs="SansSerif" w:ascii="SansSerif" w:hAnsi="SansSerif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in(r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SansSerif" w:cs="SansSerif" w:ascii="SansSerif" w:hAnsi="SansSerif"/>
                                      <w:sz w:val="12"/>
                                      <w:lang w:val="lt-LT"/>
                                    </w:rPr>
                                    <w:t>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F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 lygus taško O atstumui iki F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veikimo tiesės, vad. 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>jėgos petimi taško O atžvilgiu.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  <w:t>Brėži-ny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BodyText2"/>
                                    <w:rPr/>
                                  </w:pPr>
                                  <w:r>
                                    <w:rPr/>
                                    <w:t xml:space="preserve">Kietajame kūne vidinių jėgų momentai vienas kitą konpensuoja ir judėjimui neturi įtako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2"/>
                                      <w:u w:val="single"/>
                                      <w:lang w:val="lt-LT"/>
                                    </w:rPr>
                                    <w:t xml:space="preserve">Jėgos momentas ašies at-žvilgiu. </w:t>
                                  </w:r>
                                  <w:r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  <w:t xml:space="preserve">Brėžiny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</w:tabs>
                                    <w:jc w:val="both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i</w:t>
                                  </w:r>
                                  <w:r>
                                    <w:rPr>
                                      <w:rFonts w:eastAsia="SansSerif" w:cs="SansSerif" w:ascii="SansSerif" w:hAnsi="SansSerif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r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xF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   r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SansSerif" w:cs="SansSerif" w:ascii="SansSerif" w:hAnsi="SansSerif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OB+R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. Jėgą F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išskaidome į kom-ponentes F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lygiagrečią ašiai Oz, F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R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 kolinearią vektoriui R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ir F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bscript"/>
                                      <w:lang w:val="lt-LT"/>
                                    </w:rPr>
                                    <w:t>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 tangen-tinę komponentę, statme-ną vektoriui R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ir esančią ašiai statmenoje plokštu-moje: F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F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F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 F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bscript"/>
                                      <w:lang w:val="lt-LT"/>
                                    </w:rPr>
                                    <w:t>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. Tuo-met 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i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bscript"/>
                                      <w:lang w:val="lt-LT"/>
                                    </w:rPr>
                                    <w:t>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. Kelių, kie-tąjį kūną, išorinių jėgų atstojamasis momentas a-šies atžvilgiu yra lygus visų jo atskirus taškus  veikiančių išorinių jėgų momentų tos pačios ašies atžvilgiu algebrinei su-mai, t.y. 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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. Suki-mo momentas yra išorinio poveikio, dėl kurio kinta besisukančio kūno kampi-nis greitis, matas.    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  <w:u w:val="single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/>
                                    <w:t xml:space="preserve">Materialiojo taško i-nercijos momentas.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008000"/>
                                    </w:rPr>
                                    <w:t>Brėžiny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ma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bscript"/>
                                      <w:lang w:val="lt-LT"/>
                                    </w:rPr>
                                    <w:t>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mR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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. Padau-ginę šią lygybę iš jėgos peties R, gauname : 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mR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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 (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RF – jėgos momentas ašies atžvilgiu).  Pažymėję : mR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, gauname :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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I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. Ši lygtis yra ma-terialiojo taško suka-mojo judėjimo dina-mikos pagrindinė lygtis. Kūnui sukantis, jėgos momentas vaidina tokį pat vaidmenį kaip jėga kūnui slenkant. Fizikinis dydis I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yra materialiojo taško inertiškumo ma-tas, kai judėjimas yra sukamasis, taip pat kai svyruojamasis. Jį vadi-name materialiojo taško inercijos momentu ašies atžvilgiu. Materialiojo taško inercijos momen-tas tiesiogiai proporcin-gas jo masės ir atstumo iki ašies kvadrato san-daugai. Sukamojo judė-jimo dinamikos pagrin-dinis dėsnis : mate-rialiojo taško kampinis pagreitis tiesiogiai pro-porcingas jį veikiančios jėgos momentui ašies atžvilgiu ir atvirkščiai proporcingas inercijos momentui tos pačios ašies atžvilgiu.  Kai inercijos momentas, lai-kui  bėgant, nekinta : d/ dt(I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. Šioje lygty-je esančią sandaugą  I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žymime simboliu L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L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mR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Rmv.  dL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d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Kietojo kūno inercijos momentas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 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3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3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...+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N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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bscript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N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I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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V.  I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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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dV.Vienalyčio kū-no visame tūryje me-džiagos tankis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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const ir I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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V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dV.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Heigenso ir Šteinerio teorema. </w:t>
                                  </w:r>
                                  <w:r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  <w:t xml:space="preserve">Brėžiny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l+R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nagrinėjamo materialiojo taško atstu-mo iki ašies O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kva-dratas yra R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, o iki aš-ies Oz -  R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l+R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l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 2lR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 R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</w:tabs>
                                    <w:jc w:val="both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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bscript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N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l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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bscript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N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 2l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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bscript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N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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bscript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N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. geometrinė suma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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bscript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lygi 0, nes ašis O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eina per masių cen-trą. Dydis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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bscript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N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yra kūno inercijos mo-mentas ašies O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atžvil-giu; jį pažymėkime I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c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. Taigi I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c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ml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. tai 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 xml:space="preserve">Hei- genco ir Šteinerio teore-mos matematinė išraiš-ka.  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Sukamojo judėjimo di-namikos pagrindinis dėsnis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L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x 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 L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d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/dt(r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x 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r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x 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r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x d/dt(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. Spindulio vektoriaus iš-vestinė dr/dt yra i-tojo materialiojo taško judėji-mo greitis 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. Lygiagre-čių vektorių 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ir 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vektorinė sandauga lygi 0. Remiantis antruoju Niutono dėsniu, materia-liojo taško judesio kiekio išvestinė laiko atžvilgiu lygi jį veikiačių jėgų ats-tojamajai F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. Tuomet : d L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d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x F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.   dL/d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M(visiems taškams), čia L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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L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yra kūno judesio kiekio momentas suki-mosi taško O atžvilgiu. Sudėjus visus kūno ma-terialiuosius taškus vei-kiančių jėgų momentus, vidinių jėgų momentų geometrinė suma = 0, todėl dydis M=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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yra kūną veikiančių išorinių jėgų atstojamasis mo-mentas. Ši formulė mate-matiškai išreiškia apie nejudantį tašką besisu-kančio kietojo kūno di-namikos  </w:t>
                                  </w:r>
                                  <w:r>
                                    <w:rPr>
                                      <w:sz w:val="12"/>
                                      <w:u w:val="single"/>
                                      <w:lang w:val="lt-LT"/>
                                    </w:rPr>
                                    <w:t>pagrindinį dės-nį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: kūno judesio kiekio momento nejudančio taš-ko atžvilgiu kitimo grei-tis yra lygus jį veikiančių išorinių jėgų atstojama-jam momentui to paties taško  atžvilgiu. DL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d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Kūno judesio kiekio momento nejudamos a-šies atžvilgiu kitimo greitis tiesiogiai propor-cingas  tą kūną veikian-čių išorinių jėgų momen-tui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os pačios ašies at-žvilgiu.  D/dt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. Besisukančio kietojo kū-no, kaip ir materialiojo taško, inertiškumą apibū-dina inercijos momenta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Judesio kiekio momen-to tvermės dėsnis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dL/d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0 ir L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const. Kai kūną veikiančių išorinių jėgų atstojamasis momentas sukimosi taško atžvilgiu tapatingai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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, tuomet kū-no judesio kiekio mo-mentas to taško atžvil-giu, laikui bėgant, nekin-ta. Šis dėsnis tinka ir uždarai kūnų sistemai. Judesio kiekio momento tvermės dėsnis ašies at-žvilgiu dL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d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/dt(I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0 arba L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I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const. Jeigu kūną veikiančių išorinių jėgų sukimosi momentas sukimosi ašies atžvilgiu tapatingai lygus 0, tai kūno judesio kiekio momentas tos ašies at-žvilgiu yra pastovus. 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/>
                                    <w:t xml:space="preserve">Besisukančio kūno ki-netinė energija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</w:tabs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ki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/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 /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I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/2.  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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bscript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N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W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ki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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2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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bscript"/>
                                      <w:lang w:val="lt-LT"/>
                                    </w:rPr>
                                    <w:t>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N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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2. čia dydis I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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vertAlign w:val="subscript"/>
                                      <w:lang w:val="lt-LT"/>
                                    </w:rPr>
                                    <w:t>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N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i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 yra kūno inercijos mo-mentas ašies Oz atžvil-giu.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Galilėjaus reliatyvumo principas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Visi mecha-niniai reiškiniai vienodo-mis sąlygomis visose i-nercinėse atskaitos siste-mose vyksta vienodai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Galilėjaus transforma-cijomis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vad. formulės, pagal kurias, pereinant iš vienos koordinačių siste-mos į kitą, transformuo-jamos materialiojo taško koordinatės. Laikas lai-komas absoliučiu dydžiu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  <w:t>Brėžiny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8000"/>
                                      <w:sz w:val="12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; y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; z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; 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 arba atvirkščiai x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x-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; y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y; z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z; 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t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 OO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;  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ir r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r-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;  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t;  visos šios formulės yra Galilėjaus transformacijo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Specialiosios reliatyvu-mo teorijos postulatai: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1) visi fizikos dėsniai visose inercinėse atskai-tos sistemose yra vieno-di; 2) šviesos greitis va-kuume visose inercinėse atskaitos sistemose ne-priklauso nuo šviesos šaltinio ar stebėtojo relia-tyvaus judėjimo; visimis kryptimis jis yra vieno-das ir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universaliajai konstantai c. Tokios transformacijų formulės, kuriose atsižvelgiama į minėtus postulatus, taip pat į esmines erdvės ir laiko simetrijos savybes, vad.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Lorenco transfor-macijomis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x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x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)/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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1-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c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;  y=y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; z=z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; t=(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(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c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x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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1-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c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;  atvirkštinės transforma-cijos: x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x-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)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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1-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c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 xml:space="preserve">2 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;y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y; z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z; 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=(t-(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c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) x)/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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1-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c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. laikas yra reliatyvus ir neatskiria-mas nuo erdvės. Galilė-jaus transformacijos yra Lorenco transformacijų atvejis, tinkantis ma-žiems greičiams lyginant su šviesos greičiu vaku-ume. Inercinės atskaitos sistemos negali judėti viena kitos atžvilgiu grei-čiu, didesniu už šviesos greitį vakuume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</w:tabs>
                                    <w:jc w:val="both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Vienalaikiškumo relia-tyvumas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u įvykiai, vykstantys skirtinguose  pasirinktos koordinačių sistemos taškuose, vad. vienalaikiais, jeigu jie įvyksta tą patį laiko mo-mentą pagal tos atskaitos sistemos laikrodį. t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t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((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c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x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x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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1-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c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. įvykiai, kurie atskaitos sistemoje S vyksta tuo pačiu metu ir tame pa-čiame erdvės taške (x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x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, atskaitos sistemoje S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yra taip pat vienalai-kiai(t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t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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. Tačiau į-vykiai, vykstantys skir-tinguose erdvės taškuose, sistemoje S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yra jau ne-vienalaikiai. Įvykių vie-nalaikiškumo sąvoka nė-ra absoliuti.   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Reliatyvistinis laiko tarpo pokytis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Judančioje atskaitos sistemoje S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laiko tarpas tarp įvykių :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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t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. Neju-dančioje atskaitos sistemoje S laiko tarpas tarp įvykių :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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t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. nagrinėjamų įvykių vyk-smo momentai nejudančioje atskaitos sistemoje : t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=(t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 (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c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 x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)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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1-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c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,  t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=(t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+ (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c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x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)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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1-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c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. iš čia laiko tarpas tarp įvykių t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t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(t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 t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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1-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c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. laiko tarpas tarp įvykių yra reliatyvus ir nėra Lorenco transformacijų invariantas. Savasis laikas yra pats trumpiausias arba ju-dantis laikrodis eina lėčiau už nejudantį. 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Reliatyvistinis greičių sudėties dėsnis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Neju-dančioje atskaitos siste-moje S materialiojo taško greičio v projekcijos koordinačių siste-mos ašyse Ox, Oy,Oz atitin-kamai lygios : 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dx/dt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y/dt   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z/dt.  Judan-čioje atskaitos sistemoje S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greičio v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projekcijos: 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x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/d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y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d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  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z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d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Iš Lorenco transformacijų gauname : dx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dx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+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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1-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c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    dy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y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; dz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dz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, d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d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(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c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dx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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1-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c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.  tuomet 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/(1+(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/c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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1-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c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/(1 +(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/c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;   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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1-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c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/(1+(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/c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. Atvirkštinės greičio projekcijų sudė-ties formulės : 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x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-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/(1-(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x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/c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 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y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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1-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c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/(1-(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x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/c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;   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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1-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c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/(1-(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x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/ c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. Ašies Ox kryptimi ju-dančios dalelės greičio pro-jekcija 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x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lygi moduliui v, o greičio projekcijos 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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; a-titinkamai atskaitos sistemoje S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greičio projekcija 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. gauname : v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v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+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/1+v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c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 ir v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v-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/1-v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c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Šviesos greitis abiejose atskaitos sis-temose yra vienodas. Tarkim, kad atskaitos sistema S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juda atžvilgiu S greičiu v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c. Sis-temoje S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šviesos greitis va-kuume v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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c. Tuomet šviesos greitis nejudančioje atskaitos sistemoje : v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c+c)/(1+cc/ c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c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</w:tabs>
                                    <w:jc w:val="both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lang w:val="lt-LT"/>
                                    </w:rPr>
                                    <w:t xml:space="preserve">Reliatyvistinės mecha-nikos samprata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lenkančio kietojo kūno judesio kiekis išreiškia-mas taip: K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(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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1-v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 c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)*v. v- dalelės judėjimo greitis. Šioje formulėje esantį nuo da-lelės judėjimo greičio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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dydį : 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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1-v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c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vadiname 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  <w:lang w:val="lt-LT"/>
                                    </w:rPr>
                                    <w:t xml:space="preserve">re-liatyvistine mase. 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Savojoje atskaitos sistemoje dalelė ne-juda ir jos reliatyvistinė masė 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. Pastarąjį dydį vad. rimties mase. Judančios dale-lės reliatyvistinė masė didesnė už rimties masę. Tačiau ši ma-sės priklausomybė nuo judė-jimo greičio pastebima tik tuomet, kai dalelės greitis v artimas šviesos greičiui c. Kadangi reliatyvistinis judesio kiekis ir masė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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nuo v, taip pat ir nuo atskaitos sistemos, tai jie nėra Lorenco  trans-formacijų invariantai. Tačiau erdvė yra vienalytė, todėl tin-ka tvermės dėsnis. dK/dt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d/dt(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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1-v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/ c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)v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F. Masė ir energija viena be kitos ne-egzistuoja ir visada propor-cingos viena kitai.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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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lang w:val="lt-LT"/>
                                    </w:rPr>
                                    <w:t>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m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>c</w:t>
                                  </w:r>
                                  <w:r>
                                    <w:rPr>
                                      <w:sz w:val="12"/>
                                      <w:vertAlign w:val="superscript"/>
                                      <w:lang w:val="lt-LT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lt-LT"/>
                                    </w:rPr>
                                    <w:t xml:space="preserve">.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95pt;height:780.05pt;mso-wrap-distance-left:9pt;mso-wrap-distance-right:9pt;mso-wrap-distance-top:0pt;mso-wrap-distance-bottom:0pt;margin-top:20.85pt;mso-position-vertical-relative:text;margin-left:1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4"/>
                        <w:gridCol w:w="1427"/>
                        <w:gridCol w:w="1519"/>
                        <w:gridCol w:w="1430"/>
                        <w:gridCol w:w="1495"/>
                        <w:gridCol w:w="1515"/>
                        <w:gridCol w:w="1709"/>
                      </w:tblGrid>
                      <w:tr>
                        <w:trPr>
                          <w:trHeight w:val="15591" w:hRule="atLeas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Vienos krypties ir vienodo dažnio harmoninių svyra-vimų sudėtis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Kai kūnas ar-ba medžiagos dalelė tuo pa-čiu metu atlieka kelis svy-ravimus išilgai tos pačios tiesės. Tokiu atveju atsto-jamojo judėjimo radimą vad.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 xml:space="preserve">vienos krypties svyravimų sudėtimi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Harmoninį svyra-vimą, aprašomą lygtimi  s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cos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+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),  galima at-vaizduoti grafiškai naudo-jant plokštumoje besisukantį amplitudės vektorių.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 +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Svyravimų sudėtis. 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cos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+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 ir 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 xml:space="preserve">m2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cos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+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. s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 xml:space="preserve">m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cos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+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. Sudėję du vie-nodo dažnio ir vienos kryp-ties harmoninius svyravi-mus, gauname to paties daž-nio ir tos pačios krypties at-stojamąjį harmoninį svyra-vimą.  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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1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2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2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 xml:space="preserve">m1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cos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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. Pakeitę cos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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cos[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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 xml:space="preserve">01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]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cos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. 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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1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2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2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 xml:space="preserve">m2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cos 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).  Sudėję sinfazi-nius svyravimus :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1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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2m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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, m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0;1;2;... 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  sudėję priešingų fazių svyravimus: 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 xml:space="preserve">01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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2m+1)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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, m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0;1;2; ...       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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1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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  sudėjus svyra-vimus, vykstančius laikinė-je kvadratūroje :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1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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(2m+1)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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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,  m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0; 1; 2; ...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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1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2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 xml:space="preserve">superpozi-cijos principas: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jeigu sudė-tingo poveikio dedamosios nesąveikauja , tai to povei-kio rezultatas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dedamųjų sąlygotų rezultatų sumai.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Vienos krypties skirtingo dažnio harmoninių svyra-vimų sudėtis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Sudėję vienos krypties skirtingo dažnio harmoninius svyravimus, vi-sada gauname neharmoninį svyravimą. Bet kokį perio-dinį svyravimą galima iš-skaidyti į kartotinių dažnių harmoninius svyravimus.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Mušimai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cos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  ir 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cos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. s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 xml:space="preserve">m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cos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+cos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)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2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 xml:space="preserve">m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cos 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/2)t*(cos 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+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)/2) t. Sudėjus vienos krypties artimų dažnių harmoninius svyravimus, gaunami muši-mai. </w:t>
                            </w:r>
                            <w:r>
                              <w:rPr>
                                <w:color w:val="008000"/>
                                <w:sz w:val="12"/>
                                <w:lang w:val="lt-LT"/>
                              </w:rPr>
                              <w:t xml:space="preserve">Brėžinys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8000"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color w:val="008000"/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8000"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color w:val="008000"/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8000"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color w:val="008000"/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8000"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color w:val="008000"/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8000"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color w:val="008000"/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Mušimų periodu T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vad. laiko tarpą tarp gretimų lai-ko momentų, kuriais svy-ravimo amplitudė yra mini-mali. (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/ 2)T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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, arba T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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).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Statmenų svyravimų sudėtis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Kūnui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harmoningai svyruojant tuo pačiu metu dviem viena ki-tai statmenomis kryptimis, susiduriame su statmenų harmoninių svyravimų sudė-timi.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x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cos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+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)  ir  y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y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cos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+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. X/x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cos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cos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+ sin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 xml:space="preserve">01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in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. Y/y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cos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cos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 +sin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in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.   X/x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cos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 xml:space="preserve">02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y/y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cos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1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in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sin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.    X/x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in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y/y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 xml:space="preserve">m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in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1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cos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sin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.  X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x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y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y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2x y/(x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y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 cos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sin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 xml:space="preserve">02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). Sudėję statmenus vienodo dažnio harmoninius svyravi-mus, bendruoju atveju gau-name judėjimą elipse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Slopinamieji svyravimai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F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s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s/dt;  d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/dt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F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F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/m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/m) ds/dt-(k/m)s. Pažymėję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k/m ir 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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m , gauname : d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/dt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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s/dt+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0.  čia dydis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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2m vad. slopini-mo koeficientu. Santykį  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,k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,k+1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e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perscript"/>
                                <w:lang w:val="lt-LT"/>
                              </w:rPr>
                              <w:t>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t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e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perscript"/>
                                <w:lang w:val="lt-LT"/>
                              </w:rPr>
                              <w:t>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 xml:space="preserve">(t1+T)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e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perscript"/>
                                <w:lang w:val="lt-LT"/>
                              </w:rPr>
                              <w:t>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T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vad. slopinimo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dekre-mentu,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o jo natūrinį logarit-mą  ln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,k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s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m,k+1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lne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perscript"/>
                                <w:lang w:val="lt-LT"/>
                              </w:rPr>
                              <w:t>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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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vad.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logaritminiu slopi-nimo dekrementu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Mechaninės energijos tvermės dėsnis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A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pot.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A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nepot.i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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F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pot.i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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dr+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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F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nepot.i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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r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ki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ki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A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pot.i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pi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pi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;  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ki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ki1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pi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pi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A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nepot.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, arba (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ki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pi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-(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ki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 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pi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A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nepot.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  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1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ki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pi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 ir 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ki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pi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yra dalelės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 xml:space="preserve">pilnutinė mechaninė e-nergija,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kai ji esti padė-tyse 1 ir 2, todėl 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1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A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nepot.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dalelės pilnutinės mechaninės e-nergijos pokytis yra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ją veikiančių nepotencinių jėgų atliktam darbui. Veikiant dalelę tik sta-cionarioms potenciali-nėms jėgoms, A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nepot.i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0 ir 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1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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, arba 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1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const, t.y.jos mechaninė energija ne-kinta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Dalelių arba kūnų sis-temą vad.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>konservatyvią-ja,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kai visos joje vei-kiančios vidinės jėgos yra tik potencialinės, o visos išorinės jėgos – stacionarios potenciali-nės. Šių sąlygų neten-kinančias sistemas vad.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 xml:space="preserve">nekonservatyviosiomis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Kai mechaninė dalelių sistema yra konservaty-vioji, tuomet dA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nepo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0,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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p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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0 ir dW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0 arba W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const. Vykstant bet kokiems procesams, konservatyviosios me-chaninės sistemos pil-nutinė mechaninė ener-gija nekinta. Tai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mecha-ninės energijos tver-mės dėsnis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u w:val="single"/>
                                <w:lang w:val="lt-LT"/>
                              </w:rPr>
                              <w:t xml:space="preserve">Energijos tvermės ir virsmų dėsnis: </w:t>
                            </w: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u w:val="single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vyks-tant bet kokiems proce-sams izoliuotoje mate-rialioje sistemoje, pilnu-tinė sistemos energija nekinta. Šis dėsnis rodo, kad vienos materijos ju-dėjimo formos gali virsti kitomis, bet pats materi-jos judėjimas yra amži-nas, amžina ir pati ma-terij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Kampinis greitis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Posū-kio kampo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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ir laiko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t, per kurį spindulys R pa-sisuko, santykis vad.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 xml:space="preserve">vidutiniu kampiniu grei-čiu: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12"/>
                                <w:lang w:val="lt-LT"/>
                              </w:rPr>
                              <w:t>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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t. Šio san-tykio ribą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lim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bscript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bscript"/>
                                <w:lang w:val="lt-LT"/>
                              </w:rPr>
                              <w:t>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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/ dt vad.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 xml:space="preserve">kampiniu greičiu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Jis lygus posū-kio kampo pirmajai iš-vestinei laiko atžvilgiu. Kampinis greitis yra vektorius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, nukreiptas išilgai sukimosi ašies taip, kad žiūrint iš jo galo, kūnas sukasi prie-šingai negu laikrodžio rodyklė. Jeigu kampinio greičio modulis, laikui bėgant, nekinta, tai tu-rime tolygųjį sukamąjį judėjimą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Kampinis pagreitis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Santykį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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t, reiš-kiantį kampinio greičio kitimo vidutinę spartą, vad.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 xml:space="preserve">vidutiniu kampiniu pagreičiu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Šio santykio riba 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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lim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bscript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bscript"/>
                                <w:lang w:val="lt-LT"/>
                              </w:rPr>
                              <w:t>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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d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/dt nusako kampinio greičio kitimo laiko mo-mentu t spartą ir vad.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 xml:space="preserve">kampiniu pagreičiu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Kampinis pagreitis ly-gus kampinio greičio iš-vestinei laiko atžvilgiu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 xml:space="preserve">Linijinio greičio ryšys su kampiniu greičiu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Per lai-ko tarpą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t nagrinėjamas taškas  D nueina išilgai apskritos trajektorijos ke-lią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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. Santykio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s/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 tiba lygi taško D linijimio greičio moduliui : v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lim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bscript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bscript"/>
                                <w:lang w:val="lt-LT"/>
                              </w:rPr>
                              <w:t>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/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lim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bscript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bscript"/>
                                <w:lang w:val="lt-LT"/>
                              </w:rPr>
                              <w:t>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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Rlim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bscript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bscript"/>
                                <w:lang w:val="lt-LT"/>
                              </w:rPr>
                              <w:t>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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Rd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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. v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in 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,</w:t>
                            </w:r>
                            <w:r>
                              <w:rPr>
                                <w:rFonts w:eastAsia="SansSerif" w:cs="SansSerif" w:ascii="SansSerif" w:hAnsi="SansSerif"/>
                                <w:sz w:val="12"/>
                                <w:lang w:val="lt-LT"/>
                              </w:rPr>
                              <w:t>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r).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v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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x r.  Besisu-kančio kietojo kūno atski-ro taško nueitas kelias ar-ba jo linijinis greitis ne-tinka kietojo kūno suka-majam judėjimui apibū-dinti. </w:t>
                            </w: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 xml:space="preserve">Normaliojo ir tan-gentinio pagreičio ryšys su kampiniu greičiu ir pagreičiu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a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n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v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R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a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bscript"/>
                                <w:lang w:val="lt-LT"/>
                              </w:rPr>
                              <w:t>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v/d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/dt(R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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. Besisukančio kietojo kū-no taškų normalinis ir tan-gentinis pagreičiai yra tie-siogiai proporcingi šių taškų atstumui iki suki-mosi ašies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Jėgos momentas neju-dančio taško atžvilgi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Jėgos momentas-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tai sukamajame judėjime vie-no kūno mechaninį povei-kį kitam kūnui apibūdi-nanti jėga. 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x F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čia r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 iš taško O į jėgos vei-kimo tašką C išvestas spindulys vektorius.   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r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F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in(r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,</w:t>
                            </w:r>
                            <w:r>
                              <w:rPr>
                                <w:rFonts w:eastAsia="SansSerif" w:cs="SansSerif" w:ascii="SansSerif" w:hAnsi="SansSerif"/>
                                <w:sz w:val="12"/>
                                <w:lang w:val="lt-LT"/>
                              </w:rPr>
                              <w:t>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F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</w:t>
                            </w:r>
                            <w:r>
                              <w:rPr>
                                <w:rFonts w:eastAsia="SansSerif" w:cs="SansSerif" w:ascii="SansSerif" w:hAnsi="SansSerif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R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F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. Dydis R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rFonts w:eastAsia="SansSerif" w:cs="SansSerif" w:ascii="SansSerif" w:hAnsi="SansSerif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in(r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,</w:t>
                            </w:r>
                            <w:r>
                              <w:rPr>
                                <w:rFonts w:eastAsia="SansSerif" w:cs="SansSerif" w:ascii="SansSerif" w:hAnsi="SansSerif"/>
                                <w:sz w:val="12"/>
                                <w:lang w:val="lt-LT"/>
                              </w:rPr>
                              <w:t>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F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 lygus taško O atstumui iki F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veikimo tiesės, vad.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>jėgos petimi taško O atžvilgiu.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12"/>
                                <w:lang w:val="lt-LT"/>
                              </w:rPr>
                              <w:t>Brėži-ny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8000"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color w:val="008000"/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8000"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color w:val="008000"/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8000"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color w:val="008000"/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8000"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color w:val="008000"/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8000"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color w:val="008000"/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8000"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color w:val="008000"/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8000"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color w:val="008000"/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8000"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color w:val="008000"/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Kietajame kūne vidinių jėgų momentai vienas kitą konpensuoja ir judėjimui neturi įtakos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 xml:space="preserve">Jėgos momentas ašies at-žvilgiu. </w:t>
                            </w:r>
                            <w:r>
                              <w:rPr>
                                <w:color w:val="008000"/>
                                <w:sz w:val="12"/>
                                <w:lang w:val="lt-LT"/>
                              </w:rPr>
                              <w:t xml:space="preserve">Brėžinys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8000"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color w:val="008000"/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8000"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color w:val="008000"/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8000"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color w:val="008000"/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8000"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color w:val="008000"/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8000"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color w:val="008000"/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8000"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color w:val="008000"/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8000"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color w:val="008000"/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8000"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color w:val="008000"/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8000"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color w:val="008000"/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i</w:t>
                            </w:r>
                            <w:r>
                              <w:rPr>
                                <w:rFonts w:eastAsia="SansSerif" w:cs="SansSerif" w:ascii="SansSerif" w:hAnsi="SansSerif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r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xF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   r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rFonts w:eastAsia="SansSerif" w:cs="SansSerif" w:ascii="SansSerif" w:hAnsi="SansSerif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OB+R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. Jėgą F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išskaidome į kom-ponentes F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lygiagrečią ašiai Oz, F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R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 kolinearią vektoriui R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ir F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bscript"/>
                                <w:lang w:val="lt-LT"/>
                              </w:rPr>
                              <w:t>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 tangen-tinę komponentę, statme-ną vektoriui R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ir esančią ašiai statmenoje plokštu-moje: F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F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F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 F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bscript"/>
                                <w:lang w:val="lt-LT"/>
                              </w:rPr>
                              <w:t>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. Tuo-met 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i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F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bscript"/>
                                <w:lang w:val="lt-LT"/>
                              </w:rPr>
                              <w:t>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. Kelių, kie-tąjį kūną, išorinių jėgų atstojamasis momentas a-šies atžvilgiu yra lygus visų jo atskirus taškus  veikiančių išorinių jėgų momentų tos pačios ašies atžvilgiu algebrinei su-mai, t.y. 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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. Suki-mo momentas yra išorinio poveikio, dėl kurio kinta besisukančio kūno kampi-nis greitis, matas.    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 xml:space="preserve">Materialiojo taško i-nercijos momentas. </w:t>
                            </w:r>
                            <w:r>
                              <w:rPr>
                                <w:b w:val="false"/>
                                <w:bCs w:val="false"/>
                                <w:color w:val="008000"/>
                              </w:rPr>
                              <w:t>Brėžiny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8000"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F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ma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bscript"/>
                                <w:lang w:val="lt-LT"/>
                              </w:rPr>
                              <w:t>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mR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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. Padau-ginę šią lygybę iš jėgos peties R, gauname : 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mR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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 (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RF – jėgos momentas ašies atžvilgiu).  Pažymėję : mR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, gauname :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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I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. Ši lygtis yra ma-terialiojo taško suka-mojo judėjimo dina-mikos pagrindinė lygtis. Kūnui sukantis, jėgos momentas vaidina tokį pat vaidmenį kaip jėga kūnui slenkant. Fizikinis dydis I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yra materialiojo taško inertiškumo ma-tas, kai judėjimas yra sukamasis, taip pat kai svyruojamasis. Jį vadi-name materialiojo taško inercijos momentu ašies atžvilgiu. Materialiojo taško inercijos momen-tas tiesiogiai proporcin-gas jo masės ir atstumo iki ašies kvadrato san-daugai. Sukamojo judė-jimo dinamikos pagrin-dinis dėsnis : mate-rialiojo taško kampinis pagreitis tiesiogiai pro-porcingas jį veikiančios jėgos momentui ašies atžvilgiu ir atvirkščiai proporcingas inercijos momentui tos pačios ašies atžvilgiu.  Kai inercijos momentas, lai-kui  bėgant, nekinta : d/ dt(I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. Šioje lygty-je esančią sandaugą  I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žymime simboliu L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L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mR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Rmv.  dL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d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Kietojo kūno inercijos momentas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 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3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3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...+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 xml:space="preserve">N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N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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bscript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N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dI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m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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V.  I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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V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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dV.Vienalyčio kū-no visame tūryje me-džiagos tankis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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const ir I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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V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dV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Heigenso ir Šteinerio teorema. </w:t>
                            </w:r>
                            <w:r>
                              <w:rPr>
                                <w:color w:val="008000"/>
                                <w:sz w:val="12"/>
                                <w:lang w:val="lt-LT"/>
                              </w:rPr>
                              <w:t xml:space="preserve">Brėžinys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8000"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color w:val="008000"/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8000"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color w:val="008000"/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8000"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color w:val="008000"/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8000"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color w:val="008000"/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8000"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color w:val="008000"/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8000"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color w:val="008000"/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8000"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color w:val="008000"/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l+R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nagrinėjamo materialiojo taško atstu-mo iki ašies O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z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kva-dratas yra R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, o iki aš-ies Oz -  R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l+R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l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 2lR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 R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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bscript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N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l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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bscript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N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 2l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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bscript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N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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bscript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N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. geometrinė suma 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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bscript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 xml:space="preserve">N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 xml:space="preserve">i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lygi 0, nes ašis O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z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eina per masių cen-trą. Dydis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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bscript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N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yra kūno inercijos mo-mentas ašies O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z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atžvil-giu; jį pažymėkime I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c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. Taigi I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c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ml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. tai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 xml:space="preserve">Hei- genco ir Šteinerio teore-mos matematinė išraiš-ka.  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Sukamojo judėjimo di-namikos pagrindinis dėsnis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L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 xml:space="preserve">i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x 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d L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d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/dt(r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 xml:space="preserve">i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x 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r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x 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r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x d/dt(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. Spindulio vektoriaus iš-vestinė dr/dt yra i-tojo materialiojo taško judėji-mo greitis 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. Lygiagre-čių vektorių 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ir 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vektorinė sandauga lygi 0. Remiantis antruoju Niutono dėsniu, materia-liojo taško judesio kiekio išvestinė laiko atžvilgiu lygi jį veikiačių jėgų ats-tojamajai F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. Tuomet : d L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d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x F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.   dL/d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M(visiems taškams), čia L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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L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yra kūno judesio kiekio momentas suki-mosi taško O atžvilgiu. Sudėjus visus kūno ma-terialiuosius taškus vei-kiančių jėgų momentus, vidinių jėgų momentų geometrinė suma = 0, todėl dydis M=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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yra kūną veikiančių išorinių jėgų atstojamasis mo-mentas. Ši formulė mate-matiškai išreiškia apie nejudantį tašką besisu-kančio kietojo kūno di-namikos  </w:t>
                            </w: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pagrindinį dės-nį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: kūno judesio kiekio momento nejudančio taš-ko atžvilgiu kitimo grei-tis yra lygus jį veikiančių išorinių jėgų atstojama-jam momentui to paties taško  atžvilgiu. DL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d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Kūno judesio kiekio momento nejudamos a-šies atžvilgiu kitimo greitis tiesiogiai propor-cingas  tą kūną veikian-čių išorinių jėgų momen-tui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os pačios ašies at-žvilgiu.  D/dt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. Besisukančio kietojo kū-no, kaip ir materialiojo taško, inertiškumą apibū-dina inercijos momentas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Judesio kiekio momen-to tvermės dėsnis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dL/dt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0 ir L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const. Kai kūną veikiančių išorinių jėgų atstojamasis momentas sukimosi taško atžvilgiu tapatingai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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, tuomet kū-no judesio kiekio mo-mentas to taško atžvil-giu, laikui bėgant, nekin-ta. Šis dėsnis tinka ir uždarai kūnų sistemai. Judesio kiekio momento tvermės dėsnis ašies at-žvilgiu dL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d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/dt(I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)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0 arba L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I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const. Jeigu kūną veikiančių išorinių jėgų sukimosi momentas sukimosi ašies atžvilgiu tapatingai lygus 0, tai kūno judesio kiekio momentas tos ašies at-žvilgiu yra pastovus. 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 xml:space="preserve">Besisukančio kūno ki-netinė energija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rPr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ki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/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 /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I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/2.  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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bscript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N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W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ki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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2(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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bscript"/>
                                <w:lang w:val="lt-LT"/>
                              </w:rPr>
                              <w:t>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N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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 xml:space="preserve">2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2. čia dydis I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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vertAlign w:val="subscript"/>
                                <w:lang w:val="lt-LT"/>
                              </w:rPr>
                              <w:t>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N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 yra kūno inercijos mo-mentas ašies Oz atžvil-giu.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Galilėjaus reliatyvumo principas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Visi mecha-niniai reiškiniai vienodo-mis sąlygomis visose i-nercinėse atskaitos siste-mose vyksta vienoda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Galilėjaus transforma-cijomis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vad. formulės, pagal kurias, pereinant iš vienos koordinačių siste-mos į kitą, transformuo-jamos materialiojo taško koordinatės. Laikas lai-komas absoliučiu dydžiu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8000"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color w:val="008000"/>
                                <w:sz w:val="12"/>
                                <w:lang w:val="lt-LT"/>
                              </w:rPr>
                              <w:t>Brėžiny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8000"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color w:val="008000"/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8000"/>
                                <w:sz w:val="12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; y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y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; z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z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; 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 arba atvirkščiai x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x-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; y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y; z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z; 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t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 OO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;  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ir r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r-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;  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t;  visos šios formulės yra Galilėjaus transformacijos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Specialiosios reliatyvu-mo teorijos postulatai: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1) visi fizikos dėsniai visose inercinėse atskai-tos sistemose yra vieno-di; 2) šviesos greitis va-kuume visose inercinėse atskaitos sistemose ne-priklauso nuo šviesos šaltinio ar stebėtojo relia-tyvaus judėjimo; visimis kryptimis jis yra vieno-das ir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universaliajai konstantai c. Tokios transformacijų formulės, kuriose atsižvelgiama į minėtus postulatus, taip pat į esmines erdvės ir laiko simetrijos savybes, vad.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Lorenco transfor-macijomis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x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x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)/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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1-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c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;  y=y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; z=z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; t=(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(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c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x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/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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1-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c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;  atvirkštinės transforma-cijos: x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x-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)/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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1-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c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 xml:space="preserve">2 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;y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y; z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z; 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=(t-(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c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) x)/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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1-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c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. laikas yra reliatyvus ir neatskiria-mas nuo erdvės. Galilė-jaus transformacijos yra Lorenco transformacijų atvejis, tinkantis ma-žiems greičiams lyginant su šviesos greičiu vaku-ume. Inercinės atskaitos sistemos negali judėti viena kitos atžvilgiu grei-čiu, didesniu už šviesos greitį vakuume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Vienalaikiškumo relia-tyvumas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u įvykiai, vykstantys skirtinguose  pasirinktos koordinačių sistemos taškuose, vad. vienalaikiais, jeigu jie įvyksta tą patį laiko mo-mentą pagal tos atskaitos sistemos laikrodį. t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t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((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c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x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x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/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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1-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c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. įvykiai, kurie atskaitos sistemoje S vyksta tuo pačiu metu ir tame pa-čiame erdvės taške (x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x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, atskaitos sistemoje S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yra taip pat vienalai-kiai(t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t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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. Tačiau į-vykiai, vykstantys skir-tinguose erdvės taškuose, sistemoje S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yra jau ne-vienalaikiai. Įvykių vie-nalaikiškumo sąvoka nė-ra absoliuti.   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Reliatyvistinis laiko tarpo pokytis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Judančioje atskaitos sistemoje S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laiko tarpas tarp įvykių :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t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t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. Neju-dančioje atskaitos sistemoje S laiko tarpas tarp įvykių :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t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t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. nagrinėjamų įvykių vyk-smo momentai nejudančioje atskaitos sistemoje : t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=(t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 (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c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 x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A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)/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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1-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c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,  t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=(t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+ (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c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x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A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)/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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1-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c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. iš čia laiko tarpas tarp įvykių t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t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(t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 t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/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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1-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c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. laiko tarpas tarp įvykių yra reliatyvus ir nėra Lorenco transformacijų invariantas. Savasis laikas yra pats trumpiausias arba ju-dantis laikrodis eina lėčiau už nejudantį. 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Reliatyvistinis greičių sudėties dėsnis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Neju-dančioje atskaitos siste-moje S materialiojo taško greičio v projekcijos koordinačių siste-mos ašyse Ox, Oy,Oz atitin-kamai lygios : 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dx/dt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y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y/dt   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z/dt.  Judan-čioje atskaitos sistemoje S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greičio v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projekcijos: 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x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/d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y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y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d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  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z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d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Iš Lorenco transformacijų gauname : dx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dx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+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/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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1-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c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    dy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y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; dz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dz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, d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d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(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c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dx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/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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1-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c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.  tuomet 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/(1+(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 xml:space="preserve">0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/c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y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y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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1-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c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/(1 +(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/c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;   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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1-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c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/(1+(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/c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. Atvirkštinės greičio projekcijų sudė-ties formulės : 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x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-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/(1-(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x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/c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 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y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y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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1-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c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/(1-(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x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/c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;   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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1-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c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/(1-(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x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/ c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. Ašies Ox kryptimi ju-dančios dalelės greičio pro-jekcija 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x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lygi moduliui v, o greičio projekcijos 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y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z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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; a-titinkamai atskaitos sistemoje S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greičio projekcija 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v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. gauname : v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v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+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/1+v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c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 ir v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v-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/1-v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c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Šviesos greitis abiejose atskaitos sis-temose yra vienodas. Tarkim, kad atskaitos sistema S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juda atžvilgiu S greičiu v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c. Sis-temoje S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šviesos greitis va-kuume v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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c. Tuomet šviesos greitis nejudančioje atskaitos sistemoje : v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c+c)/(1+cc/ c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c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Reliatyvistinės mecha-nikos samprata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lenkančio kietojo kūno judesio kiekis išreiškia-mas taip: K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(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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1-v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 c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)*v. v- dalelės judėjimo greitis. Šioje formulėje esantį nuo da-lelės judėjimo greičio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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dydį : 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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1-v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c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vadiname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lang w:val="lt-LT"/>
                              </w:rPr>
                              <w:t xml:space="preserve">re-liatyvistine mase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Savojoje atskaitos sistemoje dalelė ne-juda ir jos reliatyvistinė masė 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. Pastarąjį dydį vad. rimties mase. Judančios dale-lės reliatyvistinė masė didesnė už rimties masę. Tačiau ši ma-sės priklausomybė nuo judė-jimo greičio pastebima tik tuomet, kai dalelės greitis v artimas šviesos greičiui c. Kadangi reliatyvistinis judesio kiekis ir masė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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nuo v, taip pat ir nuo atskaitos sistemos, tai jie nėra Lorenco  trans-formacijų invariantai. Tačiau erdvė yra vienalytė, todėl tin-ka tvermės dėsnis. dK/dt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d/dt(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/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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1-v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 c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v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F. Masė ir energija viena be kitos ne-egzistuoja ir visada propor-cingos viena kitai.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W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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m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c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.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288" w:right="533" w:gutter="0" w:header="0" w:top="0" w:footer="0" w:bottom="1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2"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12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12"/>
      <w:lang w:val="lt-LT"/>
    </w:rPr>
  </w:style>
  <w:style w:type="paragraph" w:styleId="BodyText3">
    <w:name w:val="Body Text 3"/>
    <w:basedOn w:val="Normal"/>
    <w:qFormat/>
    <w:pPr>
      <w:jc w:val="both"/>
    </w:pPr>
    <w:rPr>
      <w:b/>
      <w:bCs/>
      <w:sz w:val="12"/>
      <w:lang w:val="lt-L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21:23:00Z</dcterms:created>
  <dc:creator>As</dc:creator>
  <dc:description/>
  <dc:language>en-US</dc:language>
  <cp:lastModifiedBy>As</cp:lastModifiedBy>
  <cp:lastPrinted>2001-04-02T23:21:00Z</cp:lastPrinted>
  <dcterms:modified xsi:type="dcterms:W3CDTF">2001-04-02T21:23:00Z</dcterms:modified>
  <cp:revision>2</cp:revision>
  <dc:subject/>
  <dc:title>KINEMATIKA nagrinė-ja kūnų judėjimą nesie-dama jo su fizikinėmis priežastimis (kūno mase, veikiančiosiomis jėgomis )</dc:title>
</cp:coreProperties>
</file>