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sz w:val="32"/>
          <w:szCs w:val="32"/>
        </w:rPr>
        <w:tab/>
        <w:tab/>
        <w:tab/>
        <w:tab/>
      </w:r>
      <w:r>
        <w:rPr>
          <w:rFonts w:eastAsia="TimesLT" w:cs="TimesLT" w:ascii="TimesLT" w:hAnsi="TimesLT"/>
          <w:sz w:val="28"/>
          <w:szCs w:val="28"/>
        </w:rPr>
        <w:t>Dekoratyviniai plenerizmo peizaþai</w:t>
        <w:tab/>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sz w:val="28"/>
          <w:szCs w:val="28"/>
        </w:rPr>
        <w:tab/>
        <w:t>“Secesiono” stilistiniai bruoþai P. Kalpoko Miuncheno laikotarpio darbuose buvo susipynæ su impresionizmu. Vëliau jø plëtotë dailininko kûryboje vyko dekoratyvaus plenarizmo linkme. Jau paveiksluose “Rudenëjant” (1912) ir “Þiema” (1913), tapytuose impresionistine maniera, ryðkëja polinkis á dekoratyviná apibendrinimà. Aukðtas abiejø peizaþø horizontas sutelkia dëmesá á þemæ, á materialaus pasaulio bûtá, ákûtytà didelëmis gautomis spalvø plotmëmis, ritmiðkai derinant ðviesias ir tamsias vietas. Ypa</w:t>
      </w:r>
      <w:r>
        <w:rPr>
          <w:rFonts w:eastAsia="TimesLT" w:cs="TimesLT" w:ascii="TimesLT" w:hAnsi="TimesLT"/>
          <w:sz w:val="28"/>
          <w:szCs w:val="28"/>
          <w:lang w:val="lt-LT"/>
        </w:rPr>
        <w:t>č monumentaliai skamba panoraminė kompozicija “Rudenėjant”, kur tarsi nuo aukšto kalno prieš akis atsiveria platus gamtos vaizdas ankstyvo rudens metu. Pasikartojantis tolstančių šviesių ir tamsių laukų ritmas susiekia peizažui žaismingumo ir kuria didelės, sudėtingos erdvės įspūdį. “Žiema” - fragmentinės kompozicijos, kameriškesnės nuotaikos, nors P. Kalpoko pamėgtas vingiujančio upelio motyvas čia įgyja epiškiausią išraišką. Sprendžiant pagal išlikusias nuotraukas, tai galėjo būti vieni geriausių to meto P. Kalpoko kūrinių. Juose dailininkas atskleidė ramią gamtos didybę, remdamasis formų pusiausvyros principu. Matyt, neatsitiktinai būtent šie darbai buvo reprodukuojami to meto leidiniuose.</w:t>
        <w:tab/>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Kitas plenero supratimas, dar labiau nutolęs nuo impresionistinės idėjos, ypač akivaizdus drobėse “Medžiai prie ežero”, “Namas pavakaryje” ir “Romos Panteonas naktį”, kuriuose svarbiausias erdviškumo šaltinis - šviesaus dangaus ir tamsios masyvios žemės kontrastas. Čia šviesa ir erdvė neapsupa daiktų ir nekeičia jų gyvenimo, jų būsenos. Stiprus erdvės įspūdis sklinda iš paveikslo gilumos, priešpastačius jai materialų pirmojo plano vaizdą. Be to, pasirinkęs dinamišką gamtos motyvą, dailininkas vaizduoja jį kaip pastovų veiksmą, kuriam būdingas pasikartojimas. Su neramiu dangaus plotu kontrastuoja stabili žemiška ramybė, suteikianti paveikslui slėpingą nuotaiką.</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Vientisiausia romantinių idealų išraiška pasižymi peizažas “Romos Panteonas naktis” kurio komponavimo būdas primena “Namą pavakaryje”. Tik čia svajingo dangaus nuotaika labiau paryškina didingą architektūros formų plastiką. Dailininko romantinį nusiteikimą atskleidžia ir motyvo pasirinkimas, ir vaizdo slėpingumas, sukurtas minimaliomis išraiškos priemonėmis. Vėliau, sustiprėjus dekoratyviai stilizacijai, šios pakraipos darbuose vis labiau aiškės tikrovės gražinimo tendencija “Miškas ir debesys”. Kartais paveikslas stilizuojamas panašiai kaip gobelenas “Mėnesėlis”. Dekoratyvus daiktų siluetų žaismas, ažūrinis jų formų raštas, monachrominė spalvų gama netgi paneigia ankstesnius P. Kalpoko erdvės ieškojimus. O gamtos motyvo sudramatinimas arba nutolimas nuo tikrovės dėl tam tikro grožio idealo šiam tapytojui buvo pražūtis, stūmė jį į pigaus idealizmo kelią.</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21:02:00Z</dcterms:created>
  <dc:creator>X-men</dc:creator>
  <dc:description/>
  <dc:language>en-US</dc:language>
  <cp:lastModifiedBy>emilis</cp:lastModifiedBy>
  <dcterms:modified xsi:type="dcterms:W3CDTF">1999-07-31T16:19:00Z</dcterms:modified>
  <cp:revision>3</cp:revision>
  <dc:subject/>
  <dc:title>				Dekoratyviniai plenerizmo peizažai	</dc:title>
</cp:coreProperties>
</file>