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</w:rPr>
        <w:t>Sferos spindulys, i</w:t>
      </w: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švestas į sferos ir plokštumos lietimosi tašką, statmenas liečiamajai plokštumai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Sakykime, kad pl.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taške A liečia sferą, kurios centras O. Įrodisime, kad AO statmenas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. Tarkime, taip nėra. Tada spindulys OA yra pasviroji plokštumai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, todėl atstumas nuo centro iki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mašesnis uš sferos spindulį. Iš to išeina, kad, kad sferos ir pl.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sankirta apskritimas. Tačiau tai prieštarautų teiginiui, kad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- liečiamoji pl. Taigi sfera ir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turi tik viena bendra tašką. Gautoji prieštara yrodo, kad OA statmena </w:t>
      </w:r>
      <w:r>
        <w:rPr>
          <w:rFonts w:eastAsia="Times New Roman Baltic" w:cs="Times New Roman Baltic" w:ascii="Symbol" w:hAnsi="Symbol"/>
          <w:sz w:val="10"/>
          <w:szCs w:val="24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i/>
          <w:iCs/>
          <w:sz w:val="24"/>
          <w:szCs w:val="24"/>
          <w:lang w:val="lt-LT"/>
        </w:rPr>
        <w:t xml:space="preserve">Jei sferos spindulys statmenas pl, einančiai per spindulio galą, priklausantį sferai, tai ta pl yr sferos liečiamoji pl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 teoremos sąlygos išplaukia, kad nagrinėjamas spindulys yra statmuo, nuleistas iš sferos centro į tą pl. Tada atstumas nuo sferos centro iki pl lygus sferos spinduliui. Vadinas sferair pl turi tik vieną bendrą tašką. Todėl ta pl yra sferos liečiamoji pl. Teorema įrody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Sferos plotu laikysime apie sferą apibrėžtų briaunainių paviršiaus plotų sekų ribą, kai jų kiekvienos sienos didžiausias matmuo artėja prie nulio S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=4</w:t>
      </w:r>
      <w:r>
        <w:rPr>
          <w:rFonts w:eastAsia="Times New Roman Baltic" w:cs="Times New Roman Baltic" w:ascii="Symbol" w:hAnsi="Symbol"/>
          <w:sz w:val="10"/>
          <w:szCs w:val="24"/>
        </w:rPr>
        <w:t>p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 .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45:00Z</dcterms:created>
  <dc:creator>Justas Jakubauskas</dc:creator>
  <dc:description/>
  <dc:language>en-US</dc:language>
  <cp:lastModifiedBy>emilis</cp:lastModifiedBy>
  <dcterms:modified xsi:type="dcterms:W3CDTF">1998-12-18T16:45:00Z</dcterms:modified>
  <cp:revision>2</cp:revision>
  <dc:subject/>
  <dc:title>Sferos spindulys, išvestas į sferos ir plokštumos lietimosi tašką, statmenas liečiamajai plokštumai</dc:title>
</cp:coreProperties>
</file>