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2044273635"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915012282"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878190656"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1808917873"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1538434035"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1949655238"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494208056"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903632611"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1792728715"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608440088"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