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Gyvsidabrio ru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yvsidabrio ruda-mineralu,kuriuose yra gyvsidabrio junginiu,sankaupa.Svarbiausias mineralas-cinoberis HgS.Zinomi dar 26 reti mineralai;svarbesnieji-timanitas HgSe,koloradoitas HgHTe,montroiditas HgO. kalomelis HgCl livingstonitasHg Sb S,korderoidas Hg S Cl .Ruda turinti-1%gyvsidabrio,laikoma sodria 0.2-0.3%-paprasta,0.06-0.12%neturtinga,0.02-0.06-skurdzia/Rudoje buna sidabro,vario,svino,cinko,volframo,aukso,stibio priemaisu;arsenas-zalinga priemaisa.Ruda gali buti hidrotermines,vulkanines kilmes.Svarbiausi telkiniai yra hidrotermines kilmes:uzsienyje-Ispanijoje(Almadeno gyvsidabrio rudos telkinys),JAV (N.Almadeno telkinys),Italijoje(Monte Amiatos telkinys),TSRS-Ukrajinoje,S.Kaukaze,Uzkaukazeje,Jakutijoje,Ciukcijoje,Vid.Azijoje,Altajuje.Zemeje yra-500 000t gyvsidabrio rudos istekliu.Kapitalistines ir besivystanciosios salys kasmet iskasa po 7000-8000 t gyvsidabrio ru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Gyvsidabrio chlorid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i gyvsidabrio ir  chloro junginiai.Vienvalencio gyvsidabrio cloridas,Hg Cl kitaip kalomelis.Gyvsidabrio dichloridas ,sublimatas,HgCl bespalviai kristalai.Tirpsta vandenyje.Nuodingas.Gaunamas is gyvsidabrio sulfato HgSO ir natrio chlorido arba gyvsidabri veikiant chloru.Yra dizenfekuojanti priemone,katalizatorius org.sintezeje;is jo gaunami kiti gyvsidabrio junginiai.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15:00Z</dcterms:created>
  <dc:creator>Jakutukai</dc:creator>
  <dc:description/>
  <dc:language>en-US</dc:language>
  <cp:lastModifiedBy>Jakutukai</cp:lastModifiedBy>
  <dcterms:modified xsi:type="dcterms:W3CDTF">2003-05-29T06:51:00Z</dcterms:modified>
  <cp:revision>3</cp:revision>
  <dc:subject/>
  <dc:title>                                                Gyvsidabrio ruda</dc:title>
</cp:coreProperties>
</file>