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Reklamos apibūdinimas yra sudėtingas. Nagrinėjant jos sąvoką, randame persipynusius tiek ekonomikos, sociologijos, psichologijos, ir estetikos klausimus. Norint sumaniai naudotis reklama, būtina žinoti jos prigimtį, ir funkcionavimo mechanizmą šiuolaikinėje ekonomikoj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apibrėžiama ir kaip ekonominė kategorija. Planingai naudojama kaip informacijos priemonė, reklama tampa tarpininku tarp gamybos, cirkuliacijos ir vartojimo sferų.</w:t>
      </w:r>
    </w:p>
    <w:p>
      <w:pPr>
        <w:pStyle w:val="Normal"/>
        <w:widowControl/>
        <w:jc w:val="both"/>
        <w:rPr/>
      </w:pPr>
      <w:r>
        <w:rPr>
          <w:rFonts w:eastAsia="Times New Roman Baltic" w:cs="Times New Roman Baltic" w:ascii="Times New Roman Baltic" w:hAnsi="Times New Roman Baltic"/>
          <w:sz w:val="28"/>
          <w:szCs w:val="28"/>
          <w:lang w:val="lt-LT"/>
        </w:rPr>
        <w:t>Reklama atsirado XVIII-ame am</w:t>
      </w:r>
      <w:r>
        <w:rPr>
          <w:rFonts w:eastAsia="Times New Roman CE" w:cs="Times New Roman CE" w:ascii="Times New Roman CE" w:hAnsi="Times New Roman CE"/>
          <w:sz w:val="28"/>
          <w:szCs w:val="28"/>
          <w:lang w:val="lt-LT"/>
        </w:rPr>
        <w:t>žiuje sparč</w:t>
      </w:r>
      <w:r>
        <w:rPr>
          <w:rFonts w:eastAsia="Times New Roman Baltic" w:cs="Times New Roman Baltic" w:ascii="Times New Roman Baltic" w:hAnsi="Times New Roman Baltic"/>
          <w:sz w:val="28"/>
          <w:szCs w:val="28"/>
          <w:lang w:val="lt-LT"/>
        </w:rPr>
        <w:t>iai suklestėjusiose Jungtinėse Valstijose. Jos atsiradimą iš esmės sąlygojo visuomeninis darbo pasidalijimas ir ypač prekybos bei amatų išsivystymas. Reklamos šaknys siekia žilą senovę. Apie jos praktiką eina kalba jau pačiose pirmuose rašytinės istorijos dokumentuose. Reklamai tarnavo iškabos, freskos, piešiniai uolose, kviesliai, šaukliai, antspaudai bei ženklai ant prek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Šiuo metu reklama tapo būtinu gyvenimo atributu. Be jos neįsivaizduojame ne tik prekybos, paslaugų teikimo, bet ir apskritai daugelio ekonominių sričių egzistavimo.</w:t>
      </w:r>
    </w:p>
    <w:p>
      <w:pPr>
        <w:pStyle w:val="Normal"/>
        <w:widowControl/>
        <w:jc w:val="both"/>
        <w:rPr/>
      </w:pPr>
      <w:r>
        <w:rPr>
          <w:rFonts w:eastAsia="Times New Roman Baltic" w:cs="Times New Roman Baltic" w:ascii="Times New Roman Baltic" w:hAnsi="Times New Roman Baltic"/>
          <w:sz w:val="28"/>
          <w:szCs w:val="28"/>
          <w:lang w:val="lt-LT"/>
        </w:rPr>
        <w:t>Reklam</w:t>
      </w:r>
      <w:r>
        <w:rPr>
          <w:rFonts w:eastAsia="Times New Roman CE" w:cs="Times New Roman CE" w:ascii="Times New Roman CE" w:hAnsi="Times New Roman CE"/>
          <w:sz w:val="28"/>
          <w:szCs w:val="28"/>
          <w:lang w:val="lt-LT"/>
        </w:rPr>
        <w:t>ą galima apibr</w:t>
      </w:r>
      <w:r>
        <w:rPr>
          <w:rFonts w:eastAsia="Times New Roman Baltic" w:cs="Times New Roman Baltic" w:ascii="Times New Roman Baltic" w:hAnsi="Times New Roman Baltic"/>
          <w:sz w:val="28"/>
          <w:szCs w:val="28"/>
          <w:lang w:val="lt-LT"/>
        </w:rPr>
        <w:t>ėžti kaip trumpą, emocionaliai nuspalvintą informaciją, nukreiptą į potencialius pirkėjus, kad paskatinti juos atlikti įvairius veiksmus, susijusius su prekių ir paslaugų įsigijimu. Reklama realizuojama remiantis reklamos davėjo, vartotojo ir visos visuomenės tarpusavio interesais. Ji palengvina vartotojui išsirinkti prekę, suteikia kryptingą poveikį  atskiriems pirkėjams ir platiems vartotojų sluoksniams. Reklama taip pat padeda formuotis interesams, papročiams, po</w:t>
      </w:r>
      <w:r>
        <w:rPr>
          <w:rFonts w:eastAsia="Times New Roman CE" w:cs="Times New Roman CE" w:ascii="Times New Roman CE" w:hAnsi="Times New Roman CE"/>
          <w:sz w:val="28"/>
          <w:szCs w:val="28"/>
          <w:lang w:val="lt-LT"/>
        </w:rPr>
        <w:t>ži</w:t>
      </w:r>
      <w:r>
        <w:rPr>
          <w:rFonts w:eastAsia="Times New Roman Baltic" w:cs="Times New Roman Baltic" w:ascii="Times New Roman Baltic" w:hAnsi="Times New Roman Baltic"/>
          <w:sz w:val="28"/>
          <w:szCs w:val="28"/>
          <w:lang w:val="lt-LT"/>
        </w:rPr>
        <w:t>ūriams, įveikti klaidas ir prietarus, tarnauja kultūriniam, politiniam, moraliniam ir estetiniam žmonių auklėjimui. Ji susijusi su visuomenės nuomonės formavimu. Reklama yra daugiafunkcinė veikla su daug tikslų gali būti siekiama jos pagalba.</w:t>
      </w:r>
    </w:p>
    <w:p>
      <w:pPr>
        <w:pStyle w:val="BodyText2"/>
        <w:widowControl/>
        <w:rPr/>
      </w:pPr>
      <w:r>
        <w:rPr>
          <w:rFonts w:eastAsia="Times New Roman Baltic" w:cs="Times New Roman Baltic" w:ascii="Times New Roman Baltic" w:hAnsi="Times New Roman Baltic"/>
        </w:rPr>
        <w:t>Prekybinė reklama, taikydama įvairių būdų ir priemonių sistemą, siekia objektyviai informuoti gyventojus apie prekes, jų savybes, paskirtį, vartojimo būdus, apie prekybos firmas, parduotuves, pardavimo formas bei metodus, apie pirkėjams teikiamas paslaugas. Tačiau da</w:t>
      </w:r>
      <w:r>
        <w:rPr>
          <w:rFonts w:eastAsia="Times New Roman CE" w:cs="Times New Roman CE" w:ascii="Times New Roman CE" w:hAnsi="Times New Roman CE"/>
        </w:rPr>
        <w:t xml:space="preserve">žniausiai vien išsamia informacija neapsiribojama. Kartu reklama kreipiasi </w:t>
      </w:r>
      <w:r>
        <w:rPr>
          <w:rFonts w:eastAsia="Times New Roman Baltic" w:cs="Times New Roman Baltic" w:ascii="Times New Roman Baltic" w:hAnsi="Times New Roman Baltic"/>
        </w:rPr>
        <w:t>į vartotojus, ragindama nepraeiti pro šalį, o nusipirkti reklamuojamąją prekę, ją vartoti ir savo pavyzdžiu užkrėsti aplinkinius, pažįstamus. Prekių reklama yra nukreipta į galutinį vartotoją ir apsiriboja individualaus vartojimo prekių reklamavimu. Pagrindinis jos skirtumas nuo prekybinės reklamos yra tas, kad į pastarąją įeina ir prekių reklama ir informacija apie įmones, įstaigas, firmas, parduotuves bei įvairių organizacijų teikiamas paslaugas.</w:t>
      </w:r>
    </w:p>
    <w:p>
      <w:pPr>
        <w:pStyle w:val="Normal"/>
        <w:widowControl/>
        <w:jc w:val="both"/>
        <w:rPr/>
      </w:pPr>
      <w:r>
        <w:rPr>
          <w:rFonts w:eastAsia="Times New Roman Baltic" w:cs="Times New Roman Baltic" w:ascii="Times New Roman Baltic" w:hAnsi="Times New Roman Baltic"/>
          <w:sz w:val="28"/>
          <w:szCs w:val="28"/>
          <w:lang w:val="lt-LT"/>
        </w:rPr>
        <w:t>Ir prekybinės reklamos, ir prekių reklamos objektas iš esmės tas pats – prekė. Tačiau s</w:t>
      </w:r>
      <w:r>
        <w:rPr>
          <w:rFonts w:eastAsia="Times New Roman CE" w:cs="Times New Roman CE" w:ascii="Times New Roman CE" w:hAnsi="Times New Roman CE"/>
          <w:sz w:val="28"/>
          <w:szCs w:val="28"/>
          <w:lang w:val="lt-LT"/>
        </w:rPr>
        <w:t>ąvoka “preki</w:t>
      </w:r>
      <w:r>
        <w:rPr>
          <w:rFonts w:eastAsia="Times New Roman Baltic" w:cs="Times New Roman Baltic" w:ascii="Times New Roman Baltic" w:hAnsi="Times New Roman Baltic"/>
          <w:sz w:val="28"/>
          <w:szCs w:val="28"/>
          <w:lang w:val="lt-LT"/>
        </w:rPr>
        <w:t>ų reklama” yra siauresnė nei “prekybinė reklama”. Ji apima tik pačios prekės charakteristiką, vartojimo būdus, savybes, o platesnę informaciją apie įmonę palieka nuošalyj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uojant asmeninio ir gamybinio vartojimo prekes, skiriasi reklamos pobūdis. Pirmosios įgyjamos be kokios nors specialios konsultacijos su kitais žmonėmis, nebent su šeimos nariais, todėl reklama šiuo atveju turi būti suprantama eiliniam žmogui. Pramoninio pobūdžio prekės, atvirkščiai, įgyjamos be emocijų. Paprastai , priimant sprendimus pirkti prekę, dalyvauja didelis žmonių kolektyvas - vadovai, verslininkai ar pan. Todėl šios reklamos tikslas – pasiekti svarbiausius asmenis,sprendžiančius tokius klausimus. Pramoninės reikšmės prekes reklamuoja ne tik prekyba, bet taip pat ir pramonė. Pastaruoju metu, pramonės įmonių darbą pradėjus vertinti pagal realizuotą produkciją, padidėjo ir jos suinteresuotumas savo gaminių reklama. Pramonės organizuojama reklama dažniausiai reklamuoja tiks savo produkciją, iš dalies ir pačias pramonės įmones bei jų teikiamas gyventojams paslaugas ir patarnavimus. Svarbus pramonės uždavinys reklamos srityje yra tas, kad ji, išleisdama prekę, turi aprūpinti didmeninę ir mažmeninę prekybą reklamine medžiaga: prekės charakteristika, paskirtis, savybės, priežiūra. Pramonei daug lengviau reklamuoti savo gaminius nei prekybai, nes ji yra prekės gamintojas, žino jos gamybos technologijos ypatumus, žaliavą, gaminio paskirtį ir gali geriau prekę apibūdinti. Pagaliau, pramonės reklama didina jos įmonių prestižą ir, reklamuodama įmonių firminius ženklus, garantuoja pirkėjams savo gaminių kokybę.</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rekyba, skirtingai nuo pramonės, reklamuoja ne vieną kurią prekę, o daugelio gamybos įmonių vienos gamybos šakos  prekes arba daugelio prekių grupių ir gamybos šakų preke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gali būti išreiškiama ir kaip komunikacinio ryšio tarp gamybos ir vartojimo forma, nes šis ryšys sutampa su prekių judėjimu nuo gamintojo iki vartotojo. Reklama yra būtina prekinei gamybai, nes be jos negali įvykti visuomeniniai mainai “prekė – pinigai”. Per reklamą “gamyba – vartojimas” sistemos dalyviai siekia realizuoti savo interesus, kurie yra būtini, kad ši sistema normaliai funkcionuotų. Bet kadangi aktyvioji reklamos proceso pusė yra reklamos teikėjas, tai reklama, kaip socialinis reiškinys, daugiausia išreiškia reklamos teikėjo interesus.</w:t>
      </w:r>
    </w:p>
    <w:p>
      <w:pPr>
        <w:pStyle w:val="Normal"/>
        <w:widowControl/>
        <w:jc w:val="both"/>
        <w:rPr/>
      </w:pPr>
      <w:r>
        <w:rPr>
          <w:rFonts w:eastAsia="Times New Roman Baltic" w:cs="Times New Roman Baltic" w:ascii="Times New Roman Baltic" w:hAnsi="Times New Roman Baltic"/>
          <w:sz w:val="28"/>
          <w:szCs w:val="28"/>
          <w:lang w:val="lt-LT"/>
        </w:rPr>
        <w:t>Iš aukš</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u pasakyto, galima trumpai apibrėžti reklamos proceso esmę: reklama yra tam tikro pirkėjo įvaizdžio apie prekės vartotojiškas savybes formavimas, vardan šios prekės gamintojo ekonominio intereso.</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apibrėžiama įvairiai, tačiau paprastai akcentuojamas trys jos specifinės savybė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irma, tai apmokamas informacijos perdavimo būd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ntra, reklama yra neasmeninis  arba netiesioginis informacijos perdavimo būd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pPr>
      <w:r>
        <w:rPr>
          <w:rFonts w:eastAsia="Times New Roman Baltic" w:cs="Times New Roman Baltic" w:ascii="Times New Roman Baltic" w:hAnsi="Times New Roman Baltic"/>
          <w:sz w:val="28"/>
          <w:szCs w:val="28"/>
          <w:lang w:val="lt-LT"/>
        </w:rPr>
        <w:t>Tre</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 visada yra reklamos iniciatorius, kuris paprastai moka u</w:t>
      </w:r>
      <w:r>
        <w:rPr>
          <w:rFonts w:eastAsia="Times New Roman CE" w:cs="Times New Roman CE" w:ascii="Times New Roman CE" w:hAnsi="Times New Roman CE"/>
          <w:sz w:val="28"/>
          <w:szCs w:val="28"/>
          <w:lang w:val="lt-LT"/>
        </w:rPr>
        <w:t>ž jos klaidas, tod</w:t>
      </w:r>
      <w:r>
        <w:rPr>
          <w:rFonts w:eastAsia="Times New Roman Baltic" w:cs="Times New Roman Baltic" w:ascii="Times New Roman Baltic" w:hAnsi="Times New Roman Baltic"/>
          <w:sz w:val="28"/>
          <w:szCs w:val="28"/>
          <w:lang w:val="lt-LT"/>
        </w:rPr>
        <w:t xml:space="preserve">ėl dar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yra vadinamas rėmėju arba užsakovu.</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Reikia atkreipti dėmesį, kad reklama yra mokama ir yra žinoma mokėtojo asmenybė. </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Perskait</w:t>
      </w:r>
      <w:r>
        <w:rPr>
          <w:rFonts w:eastAsia="Times New Roman CE" w:cs="Times New Roman CE" w:ascii="Times New Roman CE" w:hAnsi="Times New Roman CE"/>
          <w:sz w:val="28"/>
          <w:szCs w:val="28"/>
          <w:lang w:val="lt-LT"/>
        </w:rPr>
        <w:t>ę skelbimo turin</w:t>
      </w:r>
      <w:r>
        <w:rPr>
          <w:rFonts w:eastAsia="Times New Roman Baltic" w:cs="Times New Roman Baltic" w:ascii="Times New Roman Baltic" w:hAnsi="Times New Roman Baltic"/>
          <w:sz w:val="28"/>
          <w:szCs w:val="28"/>
          <w:lang w:val="lt-LT"/>
        </w:rPr>
        <w:t>į, iš karto sužinome, kas nori parduoti prekę ar paslaugą.</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Reklama pasi</w:t>
      </w:r>
      <w:r>
        <w:rPr>
          <w:rFonts w:eastAsia="Times New Roman CE" w:cs="Times New Roman CE" w:ascii="Times New Roman CE" w:hAnsi="Times New Roman CE"/>
          <w:sz w:val="28"/>
          <w:szCs w:val="28"/>
          <w:lang w:val="lt-LT"/>
        </w:rPr>
        <w:t>žymi ir teigiamomis ir neigiamomis savyb</w:t>
      </w:r>
      <w:r>
        <w:rPr>
          <w:rFonts w:eastAsia="Times New Roman Baltic" w:cs="Times New Roman Baltic" w:ascii="Times New Roman Baltic" w:hAnsi="Times New Roman Baltic"/>
          <w:sz w:val="28"/>
          <w:szCs w:val="28"/>
          <w:lang w:val="lt-LT"/>
        </w:rPr>
        <w:t>ėmi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Teigiamos – tai reklamos prieinamumas. Ji  gali pasiekti did</w:t>
      </w:r>
      <w:r>
        <w:rPr>
          <w:rFonts w:eastAsia="Times New Roman CE" w:cs="Times New Roman CE" w:ascii="Times New Roman CE" w:hAnsi="Times New Roman CE"/>
          <w:sz w:val="28"/>
          <w:szCs w:val="28"/>
          <w:lang w:val="lt-LT"/>
        </w:rPr>
        <w:t xml:space="preserve">žiulę ir </w:t>
      </w:r>
      <w:r>
        <w:rPr>
          <w:rFonts w:eastAsia="Times New Roman Baltic" w:cs="Times New Roman Baltic" w:ascii="Times New Roman Baltic" w:hAnsi="Times New Roman Baltic"/>
          <w:sz w:val="28"/>
          <w:szCs w:val="28"/>
          <w:lang w:val="lt-LT"/>
        </w:rPr>
        <w:t>įvairiai geografiškai išsidėsčiusi</w:t>
      </w:r>
      <w:r>
        <w:rPr>
          <w:rFonts w:eastAsia="Times New Roman CE" w:cs="Times New Roman CE" w:ascii="Times New Roman CE" w:hAnsi="Times New Roman CE"/>
          <w:sz w:val="28"/>
          <w:szCs w:val="28"/>
          <w:lang w:val="lt-LT"/>
        </w:rPr>
        <w:t>ą rinką. Informacija sklinda nuo vieno vartotojo prie kito. Tik reikia žinoti, kokią auditoriją pasieks konkretaus pob</w:t>
      </w:r>
      <w:r>
        <w:rPr>
          <w:rFonts w:eastAsia="Times New Roman Baltic" w:cs="Times New Roman Baltic" w:ascii="Times New Roman Baltic" w:hAnsi="Times New Roman Baltic"/>
          <w:sz w:val="28"/>
          <w:szCs w:val="28"/>
          <w:lang w:val="lt-LT"/>
        </w:rPr>
        <w:t>ūdžio reklama. Didesnį efektą gali sukelti tai, kad vienu metu galima panaudoti daugelį reklamos rūšių. Rėmėjas ar suinteresuotas tuo asmuo gali kontroliuoti naudojamą reklamos priemonę, jos grafinį atlikimą, vaizdą, dydį, dažnumą, trukmę, auditorijos apimtį. Be to, didelei auditorijai užtenka perduoti tik vieną kreipinį. O spausdintos reklamos vartotojai jos turinį gali perskaityti pakartotinai. Reklama yra pagalbinė grandis asmeniško perdavimo proceso metu.</w:t>
      </w:r>
    </w:p>
    <w:p>
      <w:pPr>
        <w:pStyle w:val="Normal"/>
        <w:widowControl/>
        <w:jc w:val="both"/>
        <w:rPr/>
      </w:pPr>
      <w:r>
        <w:rPr>
          <w:rFonts w:eastAsia="Times New Roman Baltic" w:cs="Times New Roman Baltic" w:ascii="Times New Roman Baltic" w:hAnsi="Times New Roman Baltic"/>
          <w:sz w:val="28"/>
          <w:szCs w:val="28"/>
          <w:lang w:val="lt-LT"/>
        </w:rPr>
        <w:t>Neigiamos savybės yra tos , kad reklamos priemonės dažnai standartizuotos. Taip pat jos nėra nukreiptos konkrečiai pirkėjų grupei, kuriai turėtų būti atitinkama reklama. Kartais tiesiog užteršiamas laikraštis ar ekranas nereikalinga informacija, kai užtektų ją pateikti specialioje spaudoje ar laidoje. Blogai, kad dažnai įvairių rūšių reklama reikalauja didelių išlaidų, nors vienam vartotojui skaičiuojant jos yra labai ma</w:t>
      </w:r>
      <w:r>
        <w:rPr>
          <w:rFonts w:eastAsia="Times New Roman CE" w:cs="Times New Roman CE" w:ascii="Times New Roman CE" w:hAnsi="Times New Roman CE"/>
          <w:sz w:val="28"/>
          <w:szCs w:val="28"/>
          <w:lang w:val="lt-LT"/>
        </w:rPr>
        <w:t>žos. Tai trukdo nedidel</w:t>
      </w:r>
      <w:r>
        <w:rPr>
          <w:rFonts w:eastAsia="Times New Roman Baltic" w:cs="Times New Roman Baltic" w:ascii="Times New Roman Baltic" w:hAnsi="Times New Roman Baltic"/>
          <w:sz w:val="28"/>
          <w:szCs w:val="28"/>
          <w:lang w:val="lt-LT"/>
        </w:rPr>
        <w:t>ėms firmoms naudoti kai kurias reklamos priemones. Aukštos kainos tiesiog trumpina reklaminius skelbimus ir dauguma jų nesuteikia reikiamo poveikio auditorijai.Ypač tai būdinga televizijai, kur reklama itin trumpa ir brangi. Ir pagaliau reklamai būdingas neasmeninis charakteris, todėl sunku sulaukti grįžtamojo poveikio rezultatų. Skaitytojas gali sąmoningai paversti reklamos puslapius, o žiūrovas – perjungti televizijos programą reklaminės laidos metu. Reklamos naudojimo formos bei metodai yra labai įvairūs.</w:t>
      </w:r>
    </w:p>
    <w:p>
      <w:pPr>
        <w:pStyle w:val="Normal"/>
        <w:widowControl/>
        <w:jc w:val="both"/>
        <w:rPr/>
      </w:pPr>
      <w:r>
        <w:rPr>
          <w:rFonts w:eastAsia="Times New Roman Baltic" w:cs="Times New Roman Baltic" w:ascii="Times New Roman Baltic" w:hAnsi="Times New Roman Baltic"/>
          <w:sz w:val="28"/>
          <w:szCs w:val="28"/>
          <w:lang w:val="lt-LT"/>
        </w:rPr>
        <w:t>Reklaminiai skelbimai, kuriuos galime pamatyti ar išgirsti, da</w:t>
      </w:r>
      <w:r>
        <w:rPr>
          <w:rFonts w:eastAsia="Times New Roman CE" w:cs="Times New Roman CE" w:ascii="Times New Roman CE" w:hAnsi="Times New Roman CE"/>
          <w:sz w:val="28"/>
          <w:szCs w:val="28"/>
          <w:lang w:val="lt-LT"/>
        </w:rPr>
        <w:t>žniausiai pateikia tik nežymią dal</w:t>
      </w:r>
      <w:r>
        <w:rPr>
          <w:rFonts w:eastAsia="Times New Roman Baltic" w:cs="Times New Roman Baltic" w:ascii="Times New Roman Baltic" w:hAnsi="Times New Roman Baltic"/>
          <w:sz w:val="28"/>
          <w:szCs w:val="28"/>
          <w:lang w:val="lt-LT"/>
        </w:rPr>
        <w:t>į informacijos, kuri gali būti pateikta skelbimuose, kitais tikslais, kitu laiku ir kitoms vartotojų auditorijoms. Tai skatina reklamos specialistus domėtis, kaip dar kitaip galima pateikti savo informaciją.</w:t>
      </w:r>
    </w:p>
    <w:p>
      <w:pPr>
        <w:pStyle w:val="Normal"/>
        <w:widowControl/>
        <w:jc w:val="both"/>
        <w:rPr/>
      </w:pPr>
      <w:r>
        <w:rPr>
          <w:rFonts w:eastAsia="Times New Roman Baltic" w:cs="Times New Roman Baltic" w:ascii="Times New Roman Baltic" w:hAnsi="Times New Roman Baltic"/>
          <w:sz w:val="28"/>
          <w:szCs w:val="28"/>
          <w:lang w:val="lt-LT"/>
        </w:rPr>
        <w:t xml:space="preserve">Pagalvokite: Mėnulis – reklaminis skydas. Įsivaizduokite reklaminį pranešimą visam pasauliui, kurį matai, tačiau negali panaikinti, nutraukti, išmesti ar išjungti nuotolinio valdymo prietaisu. Jums gal nepatiktų, tačiau kitiems tai būtų svajonės išsipildymas. Nors reklamos dar nepasiekė Mėnulio, tačiau </w:t>
      </w:r>
      <w:r>
        <w:rPr>
          <w:rFonts w:eastAsia="Times New Roman CE" w:cs="Times New Roman CE" w:ascii="Times New Roman CE" w:hAnsi="Times New Roman CE"/>
          <w:sz w:val="28"/>
          <w:szCs w:val="28"/>
          <w:lang w:val="lt-LT"/>
        </w:rPr>
        <w:t>Žem</w:t>
      </w:r>
      <w:r>
        <w:rPr>
          <w:rFonts w:eastAsia="Times New Roman Baltic" w:cs="Times New Roman Baltic" w:ascii="Times New Roman Baltic" w:hAnsi="Times New Roman Baltic"/>
          <w:sz w:val="28"/>
          <w:szCs w:val="28"/>
          <w:lang w:val="lt-LT"/>
        </w:rPr>
        <w:t>ė joje jau skęsta. Dauguma JAV žurnalistų bei laikraščių 60 procentų puslapių skirta skelbimams. Kai kurios radio stotys  komercijai panaudoja 40 minučių per valandą. Neatsilieka ir televizija. Buvo apskaičiuota, kad Amerikos jaunuoliai tris valandas per savait</w:t>
      </w:r>
      <w:r>
        <w:rPr>
          <w:rFonts w:eastAsia="Times New Roman CE" w:cs="Times New Roman CE" w:ascii="Times New Roman CE" w:hAnsi="Times New Roman CE"/>
          <w:sz w:val="28"/>
          <w:szCs w:val="28"/>
          <w:lang w:val="lt-LT"/>
        </w:rPr>
        <w:t>ę mato televizijos reklamas. Kol baigia vidurinę mokyklą, jie perži</w:t>
      </w:r>
      <w:r>
        <w:rPr>
          <w:rFonts w:eastAsia="Times New Roman Baltic" w:cs="Times New Roman Baltic" w:ascii="Times New Roman Baltic" w:hAnsi="Times New Roman Baltic"/>
          <w:sz w:val="28"/>
          <w:szCs w:val="28"/>
          <w:lang w:val="lt-LT"/>
        </w:rPr>
        <w:t>ūri 360 000 televizijos reklam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ikšmingi sporto renginiai tapo didelėmis reklaminėmis kompanijomis. Lenktyniniai automobiliai naudojami kaip greitaeigiai reklaminiai skydai. Kai kuriems sportininkams didžiausiais uždarbis – reklamos. Kai kurie krepšininkai reklamuodami įvairias prekes uždirba daugiau nei žaisdami krepšinį.</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omis nurašinėtos sienos, autobusai bei sunkvežimiai, jos puošia taksi salonus, net viešųjų tualetų duris. Pasaulinės reklamos  agentūros “Mc-Cann Erikson” duomenimis, visame pasaulyje 1990 metais reklamoms buvo išleista 275,5 milijardo JAV dolerių. Nuo tada skaičiai šoktelėjo iki 411,6 milijardo 1997 metais, o 1998 metais numatomas padidėjimas iki  434,4 milijardo doler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oks rezultatas? Reklamos analitikė A.Rogers paaiškino: “Reklama yra vienas iš stipriausių socialinių veiksnių visuomenėje… Reklamos propaguoja ne vien prekes. Jos perša įvaizdžius, vertybes, tikslus, supratimą, kas esame ir kuo turime būti… Jos formuoja mūsų pažiūras, o nuo pažiūrų priklauso elgesy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Kokia komercinių reklamų paskirtis? Verslovės teigia, kad reklamos tarnauja visuomenei, nes informuoja apie jos gaminius. </w:t>
      </w:r>
    </w:p>
    <w:p>
      <w:pPr>
        <w:pStyle w:val="Normal"/>
        <w:widowControl/>
        <w:jc w:val="both"/>
        <w:rPr/>
      </w:pPr>
      <w:r>
        <w:rPr>
          <w:rFonts w:eastAsia="Times New Roman Baltic" w:cs="Times New Roman Baltic" w:ascii="Times New Roman Baltic" w:hAnsi="Times New Roman Baltic"/>
          <w:sz w:val="28"/>
          <w:szCs w:val="28"/>
          <w:lang w:val="lt-LT"/>
        </w:rPr>
        <w:t>Kad būtų veiksmingos, reklamos kruopščiai pritaikomos tam tikrai publikai, pavyzd</w:t>
      </w:r>
      <w:r>
        <w:rPr>
          <w:rFonts w:eastAsia="Times New Roman CE" w:cs="Times New Roman CE" w:ascii="Times New Roman CE" w:hAnsi="Times New Roman CE"/>
          <w:sz w:val="28"/>
          <w:szCs w:val="28"/>
          <w:lang w:val="lt-LT"/>
        </w:rPr>
        <w:t>žiui: vaikams, šeiminink</w:t>
      </w:r>
      <w:r>
        <w:rPr>
          <w:rFonts w:eastAsia="Times New Roman Baltic" w:cs="Times New Roman Baltic" w:ascii="Times New Roman Baltic" w:hAnsi="Times New Roman Baltic"/>
          <w:sz w:val="28"/>
          <w:szCs w:val="28"/>
          <w:lang w:val="lt-LT"/>
        </w:rPr>
        <w:t>ėms, verslininkam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eistriškai kuriamas pranešimas, kuriame pabrėžiama tai, kas labiausiai domina. Prieš kuriant reklamą gana kruopščiai tyrinėjama grupė žmonių, veikiausiai pirksiančių siūlomą prekę. Reklamuotojai turi žinoti kokie tai žmonės, ką jie mąsto. Kuriant reklama labai svarbu skrupulingai parinkti žodžius.Įprasta liaupsinti arba perdėtai girti. Kai kurios vyriausybė išleido įsakymus, draudžiančius tokį neteisingumą, ir verslo įmonės tuoj kreipėsi į teismus, jeigu apgaulingos konkurentų reklamos kelia pavojų jų interesams.</w:t>
      </w:r>
    </w:p>
    <w:p>
      <w:pPr>
        <w:pStyle w:val="Normal"/>
        <w:widowControl/>
        <w:jc w:val="both"/>
        <w:rPr/>
      </w:pPr>
      <w:r>
        <w:rPr>
          <w:rFonts w:eastAsia="Times New Roman CE" w:cs="Times New Roman CE" w:ascii="Times New Roman CE" w:hAnsi="Times New Roman CE"/>
          <w:sz w:val="28"/>
          <w:szCs w:val="28"/>
          <w:lang w:val="lt-LT"/>
        </w:rPr>
        <w:t>Žurnaluose ir televizijoje prek</w:t>
      </w:r>
      <w:r>
        <w:rPr>
          <w:rFonts w:eastAsia="Times New Roman Baltic" w:cs="Times New Roman Baltic" w:ascii="Times New Roman Baltic" w:hAnsi="Times New Roman Baltic"/>
          <w:sz w:val="28"/>
          <w:szCs w:val="28"/>
          <w:lang w:val="lt-LT"/>
        </w:rPr>
        <w:t>ės labai įtaigiai siūlomos ne vien žodžiu, bet ir vaizdu. radio bei televizijos reklamoms reikšmingi ne vien sumanūs žodžiai, bet ir muzika.Reklamos meistriškai pritaikomos prie tam tikrų auditorijos troškimų bei vertybių. Reklama gali žadinti norą pasilinksminti, jaustis saugiu. Kartais nesunku panagrinėti reklamos patrauklumo priežastis.Kai kurios iš jų nukreiptos į mūsų sąmonę, logiką. Nuteikiamos reklamos patraukia maloniu gaminio apibūdinimu. Šį metodą plačiai taiko kosmetikos, cigare</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ų bei alkoholio gėrimų gamintojai. Kitos reklamos vis kartojamos. Toks įkyrus metodas pagrįstas viltimi, kad išgirdę reklamą daug kartų, žmonės patikės ir nusipirks gaminį, net jeigu nekenčia tos reklamos.Štai kodėl mes girdime reklamas, kurios siūlo ir siūlo vis tą pači</w:t>
      </w:r>
      <w:r>
        <w:rPr>
          <w:rFonts w:eastAsia="Times New Roman CE" w:cs="Times New Roman CE" w:ascii="Times New Roman CE" w:hAnsi="Times New Roman CE"/>
          <w:sz w:val="28"/>
          <w:szCs w:val="28"/>
          <w:lang w:val="lt-LT"/>
        </w:rPr>
        <w:t>ą prekę.</w:t>
      </w:r>
    </w:p>
    <w:p>
      <w:pPr>
        <w:pStyle w:val="Normal"/>
        <w:widowControl/>
        <w:jc w:val="both"/>
        <w:rPr/>
      </w:pPr>
      <w:r>
        <w:rPr>
          <w:rFonts w:eastAsia="Times New Roman Baltic" w:cs="Times New Roman Baltic" w:ascii="Times New Roman Baltic" w:hAnsi="Times New Roman Baltic"/>
          <w:sz w:val="28"/>
          <w:szCs w:val="28"/>
          <w:lang w:val="lt-LT"/>
        </w:rPr>
        <w:t>Liepiamosios reklamos irgi u</w:t>
      </w:r>
      <w:r>
        <w:rPr>
          <w:rFonts w:eastAsia="Times New Roman CE" w:cs="Times New Roman CE" w:ascii="Times New Roman CE" w:hAnsi="Times New Roman CE"/>
          <w:sz w:val="28"/>
          <w:szCs w:val="28"/>
          <w:lang w:val="lt-LT"/>
        </w:rPr>
        <w:t>žgauna m</w:t>
      </w:r>
      <w:r>
        <w:rPr>
          <w:rFonts w:eastAsia="Times New Roman Baltic" w:cs="Times New Roman Baltic" w:ascii="Times New Roman Baltic" w:hAnsi="Times New Roman Baltic"/>
          <w:sz w:val="28"/>
          <w:szCs w:val="28"/>
          <w:lang w:val="lt-LT"/>
        </w:rPr>
        <w:t>ūsų jausmus. Jos tiesiog liepia mums ką nors daryti. “Gerk jį” , “Pirk nedvejodamas”. Manoma, kad liepiamosios reklamos veiksmingiausios. Nors prie reklamų priskiriama dar viena kategorija. Tai pamėgdžiojamosios, liudijamosios reklamos. Jose žymūs žmonės  naudojasi, siūlo gaminį, kurį reklamuotojai nori mums parduoti. Ši įtaiga puoselėjama mintimi, jog mes norime būti panašūs į žmones, kuriais žavimės. Toks reklamos pavyzdys – rūkantis prezidentas.</w:t>
      </w:r>
    </w:p>
    <w:p>
      <w:pPr>
        <w:pStyle w:val="Normal"/>
        <w:widowControl/>
        <w:jc w:val="both"/>
        <w:rPr/>
      </w:pPr>
      <w:r>
        <w:rPr>
          <w:rFonts w:eastAsia="Times New Roman Baltic" w:cs="Times New Roman Baltic" w:ascii="Times New Roman Baltic" w:hAnsi="Times New Roman Baltic"/>
          <w:sz w:val="28"/>
          <w:szCs w:val="28"/>
          <w:lang w:val="lt-LT"/>
        </w:rPr>
        <w:t>Tik Sovietų Sąjungoje skeptiškai žiūrima į reklamą, ji nevertinama. Na, ir kas, kad reklamuojama kokia nors prekė – vis vien jos parduotuvėje nerasi. Kas iš to, kad reklama kviečia palankyti  nauj</w:t>
      </w:r>
      <w:r>
        <w:rPr>
          <w:rFonts w:eastAsia="Times New Roman CE" w:cs="Times New Roman CE" w:ascii="Times New Roman CE" w:hAnsi="Times New Roman CE"/>
          <w:sz w:val="28"/>
          <w:szCs w:val="28"/>
          <w:lang w:val="lt-LT"/>
        </w:rPr>
        <w:t>ą restoraną – vis vien ant jo dur</w:t>
      </w:r>
      <w:r>
        <w:rPr>
          <w:rFonts w:eastAsia="Times New Roman Baltic" w:cs="Times New Roman Baltic" w:ascii="Times New Roman Baltic" w:hAnsi="Times New Roman Baltic"/>
          <w:sz w:val="28"/>
          <w:szCs w:val="28"/>
          <w:lang w:val="lt-LT"/>
        </w:rPr>
        <w:t>ų pamatysi užrašą “Vietų nėr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O visame pasaulyje reklama daro didelį poveikį žmonėms, yra būtina komercijos palydovė, jai eikvojami didžiuliai pinigai. </w:t>
      </w:r>
    </w:p>
    <w:p>
      <w:pPr>
        <w:pStyle w:val="Normal"/>
        <w:widowControl/>
        <w:jc w:val="both"/>
        <w:rPr/>
      </w:pPr>
      <w:r>
        <w:rPr>
          <w:rFonts w:eastAsia="Times New Roman Baltic" w:cs="Times New Roman Baltic" w:ascii="Times New Roman Baltic" w:hAnsi="Times New Roman Baltic"/>
          <w:sz w:val="28"/>
          <w:szCs w:val="28"/>
          <w:lang w:val="lt-LT"/>
        </w:rPr>
        <w:t>U</w:t>
      </w:r>
      <w:r>
        <w:rPr>
          <w:rFonts w:eastAsia="Times New Roman CE" w:cs="Times New Roman CE" w:ascii="Times New Roman CE" w:hAnsi="Times New Roman CE"/>
          <w:sz w:val="28"/>
          <w:szCs w:val="28"/>
          <w:lang w:val="lt-LT"/>
        </w:rPr>
        <w:t>žsienio komersantai nuolat lenktyniauja tarpusavyje, kaip efektyviau išreklamuoti savo prekes ar paslaugas. Vieną iš labiausiai pribloškianč</w:t>
      </w:r>
      <w:r>
        <w:rPr>
          <w:rFonts w:eastAsia="Times New Roman Baltic" w:cs="Times New Roman Baltic" w:ascii="Times New Roman Baltic" w:hAnsi="Times New Roman Baltic"/>
          <w:sz w:val="28"/>
          <w:szCs w:val="28"/>
          <w:lang w:val="lt-LT"/>
        </w:rPr>
        <w:t>ių reklamų  pateikė viena cigaretes gaminanti amerikiečių firma: “Mūsų cigaretės neturi konkurenčių. Eksperimentui padėjome cigarečių pakelį į ką tik mirusio žmogaus karstą. Jis tuoj pat atsikėlė, išsiėmė iš pakelio cigaretę ir pirmo sutikto paprašė pridegti “. O panaši brazilų firma savo prekę reklamuoja taip: “Nuo mūsų cigarečių lengviau atprasti negu nuo kitų”.</w:t>
      </w:r>
    </w:p>
    <w:p>
      <w:pPr>
        <w:pStyle w:val="BodyText2"/>
        <w:widowControl/>
        <w:rPr/>
      </w:pPr>
      <w:r>
        <w:rPr>
          <w:rFonts w:eastAsia="Times New Roman Baltic" w:cs="Times New Roman Baltic" w:ascii="Times New Roman Baltic" w:hAnsi="Times New Roman Baltic"/>
        </w:rPr>
        <w:t>Vieno Šveicarijos viešbu</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s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šalia slalomo trasų, vestibiulyje kabo perspėjantis skelbimas: “Prašome naujokus slidininkus palikti portje savo artimiausių giminaičių adresus”. Ne mažiau išradingas ir Šveicarijos kelionių biuras. Jis kviečia: “Skubėkite į Alpes. Po 60 milijonų metų jų nebeliks”.</w:t>
      </w:r>
    </w:p>
    <w:p>
      <w:pPr>
        <w:pStyle w:val="Normal"/>
        <w:widowControl/>
        <w:jc w:val="both"/>
        <w:rPr/>
      </w:pPr>
      <w:r>
        <w:rPr>
          <w:rFonts w:eastAsia="Times New Roman Baltic" w:cs="Times New Roman Baltic" w:ascii="Times New Roman Baltic" w:hAnsi="Times New Roman Baltic"/>
          <w:sz w:val="28"/>
          <w:szCs w:val="28"/>
          <w:lang w:val="lt-LT"/>
        </w:rPr>
        <w:t>Labai efektyvus buvo prieš kelet</w:t>
      </w:r>
      <w:r>
        <w:rPr>
          <w:rFonts w:eastAsia="Times New Roman CE" w:cs="Times New Roman CE" w:ascii="Times New Roman CE" w:hAnsi="Times New Roman CE"/>
          <w:sz w:val="28"/>
          <w:szCs w:val="28"/>
          <w:lang w:val="lt-LT"/>
        </w:rPr>
        <w:t>ą met</w:t>
      </w:r>
      <w:r>
        <w:rPr>
          <w:rFonts w:eastAsia="Times New Roman Baltic" w:cs="Times New Roman Baltic" w:ascii="Times New Roman Baltic" w:hAnsi="Times New Roman Baltic"/>
          <w:sz w:val="28"/>
          <w:szCs w:val="28"/>
          <w:lang w:val="lt-LT"/>
        </w:rPr>
        <w:t>ų viename Prancūzijos laikraštyje pasirodęs skelbimas: “Jaunas gražus milijonierius ieško nuotakos, kuri būtų panaši  į paskutinės Diupono apysakos “Visam gyvenimui” heroję”. Kitą dieną visas šios knygos tiražas buvo išpirktas. Tai bent reklam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Savotiškai ėmėsi reklamuotis Sidnėjaus laidotuvių biuras. Neseniai išleistame jos prospekte rašoma: “Jeigu jūs iš anksto apmokėsite savo laidotuves – galite nesijaudinti. Mokestis nepadidės nė po 30 metų.” Ką gi, tokiame infliacijos amžiuje tokia reklama gana įtaig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aigi tikroji reklama ir stebina, ir juokina, bet svarbiausias komersantų tikslas – kad ji įsimintų. Gal kada nors ir mes priprasime prie to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Veidas – kaip prekės įvaizdis, ir aktoriai nemano, kad taip jie populiarinami – veikiau tampa priedu prie skalbimo mašinos, alaus ar vaistų. Filmuotis reklamoje jau nebėra labai žeminantis dalykas, vis dėlto tai ne scena ir ne vaidybinis filmas. Pasirašydami sutartis su reklamos agentūromis aktoriai ne itin gali kelti savo kainas, nebent užsakovai prašo, kad jų prekės reklamoje vaidintų ar ją garsintų konkretus aktorius. Tada šis gali derėtis. Kitiems dažniau pasakoma: nesutinki su tokia suma – agentūra susiras kitą. Nes ji suinteresuota taupyti. Dabar kainos maždaug tokios:  reklamos įgarsinimas radijuje  kainuoja apie 100 lt, už nusifilmavimą vaizdo klipe aktorius gauna nuo 400 iki 7000 lt. Tačiau sutartyse nenumatomas aktoriui net minimalus procentas, kai reklama kartojama. Vienkartinis honoraras yra viena aktorių nepasitenkinimo priežasči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itaip yra muzikantų, dailininkų baruose. Sudarę sutartis su Lietuvos autorių teisių gynimo asociacijos agentūra (LATGA-A), jie gauna bent minimalius centus už kūrinių panaudojimą. Teko girdėti, kad vienas skulptorius gauna procentus už tai, kad grupės “Studija” vaizdo klipe prie jo skulptūros dainuoja Stepas Januška. Pinigai – tik centai, bet šiuokart svarbu ne jie, o pats princip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lang w:val="lt-LT"/>
        </w:rPr>
        <w:t xml:space="preserve">Juk tave tapatina su preke, naudojasi tavo veidu ir tavo amatu,-sako V. Martinaitis.-Bet jie pasiūlo tiek, ir jei nesutinki, gali atsisakyti. Ateis kitas ir nusifilmuos už 50 lt. </w:t>
      </w:r>
    </w:p>
    <w:p>
      <w:pPr>
        <w:pStyle w:val="Normal"/>
        <w:widowControl/>
        <w:jc w:val="both"/>
        <w:rPr/>
      </w:pPr>
      <w:r>
        <w:rPr>
          <w:rFonts w:eastAsia="Times New Roman Baltic" w:cs="Times New Roman Baltic" w:ascii="Times New Roman Baltic" w:hAnsi="Times New Roman Baltic"/>
          <w:sz w:val="28"/>
          <w:szCs w:val="28"/>
          <w:lang w:val="lt-LT"/>
        </w:rPr>
        <w:t>Tas pats ir kino studijose: šalia amerikie</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ų aktorių, gaunančių didelius honorarus, Lietuvos kino studijoje sukamame seriale “ Nauji Robino Hudo nuotykiai” filmuojasi ir lietuviai. Bet jų užmokestis ne tik neprilygsta amerikiečių atlyginimui, pasak besifilmavusių, jis tiesiog žeminantis. Tačiau lietuviai iš to gali išgyventi. Suprantama, kodėl daugelis aktorių nesutiko skelbti savo vardų,- juk tada jie taps nepageidautin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mūsų visuomenėje reikalinga dėl įvairių priežasčių. Jei nuo jos atsiribotume, užkirstume kelią reklamos priemonių plitimui, pirmiausiai vartotojas pasigestų informacijos. Antra, prekių pardavėjai ir gamintojai netektų svarbaus padėjėjo siekti savo tikslams. Reikia atkreipti dėmesį, kad prekyba prasideda gerokai prieš atvykstant pirkėjui. Ji prasideda nuo reklamos, nes negalima įsigyti prekės, nieko nežinant apie ją, apie įmonę, jos klientus bei reputaciją. Vartotojui reklama sykiu ir malonumo, ir naudos tiekėja. O verslininkui–būtinas sėkmės laidas, biznio variklis ekonomikoj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aigi, reklama vaidina svarbų vaidmenį, o jos naudojimo reikalingumo laipsnis priklauso nuo prekių paklausos pobūdžio rinkoje. Marketinge prekių paklausa skirstoma atskirus tipus ir, atsižvelgiant į tai, reikalinga atitinkamo pobūdžio reklam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Esant negatyviai paklausai, reikėtų stengtis efektyviomis reklamos priemonėmis pakeisti neigiamą požiūrį į prekę. Reikia išsiaiškinti negatyvumo priežastis, reklamoje pabrėžti tokią savo prekės savybę, kuri leistų ją traktuoti kaip mažiau neigiamą, palyginus su konkurentų gaminiais. Jei nėra paklausos, tai reiškia, kad pirkėjai neturi informacijos apie prekę, ir reikalinga intensyvi reklama, kuri turi padėti dirbtinai sukurti prekės panaudojimo sritį.</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ai yra potenciali paklausa, bet nėra prekių, reklamos, skirtos gamintojams, pagalba galima organizuoti jų sukūrimą, tuo pačiu orientuojant vartotojų poreikį būtent į kuriamą prekę.</w:t>
      </w:r>
    </w:p>
    <w:p>
      <w:pPr>
        <w:pStyle w:val="Normal"/>
        <w:widowControl/>
        <w:jc w:val="both"/>
        <w:rPr/>
      </w:pPr>
      <w:r>
        <w:rPr>
          <w:rFonts w:eastAsia="Times New Roman Baltic" w:cs="Times New Roman Baltic" w:ascii="Times New Roman Baltic" w:hAnsi="Times New Roman Baltic"/>
          <w:sz w:val="28"/>
          <w:szCs w:val="28"/>
          <w:lang w:val="lt-LT"/>
        </w:rPr>
        <w:t>Ma</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ėjant paklausai, reikalinga išsaugoti prekę rinkoje primenančios, bet tvirtai argumentuotos reklamos pagalba. Paklausos ma</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ėjimo priežastis dažnai gali būti sumažėjęs reklamos dažnumas ar efektyvumas.</w:t>
      </w:r>
    </w:p>
    <w:p>
      <w:pPr>
        <w:pStyle w:val="Normal"/>
        <w:widowControl/>
        <w:jc w:val="both"/>
        <w:rPr/>
      </w:pPr>
      <w:r>
        <w:rPr>
          <w:rFonts w:eastAsia="Times New Roman Baltic" w:cs="Times New Roman Baltic" w:ascii="Times New Roman Baltic" w:hAnsi="Times New Roman Baltic"/>
          <w:sz w:val="28"/>
          <w:szCs w:val="28"/>
          <w:lang w:val="lt-LT"/>
        </w:rPr>
        <w:t>Varijuojant paklausai, ypa</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 xml:space="preserve"> sezoninių prekių, reklama nėra labai būtina, bet, panaudota reikiamame laikotarpyje, ji atlieka vieną pagrindinių ekonominių funkcijų – subalansuoja pasiūlą su paklausą.</w:t>
      </w:r>
    </w:p>
    <w:p>
      <w:pPr>
        <w:pStyle w:val="Normal"/>
        <w:widowControl/>
        <w:jc w:val="both"/>
        <w:rPr/>
      </w:pPr>
      <w:r>
        <w:rPr>
          <w:rFonts w:eastAsia="Times New Roman Baltic" w:cs="Times New Roman Baltic" w:ascii="Times New Roman Baltic" w:hAnsi="Times New Roman Baltic"/>
          <w:sz w:val="28"/>
          <w:szCs w:val="28"/>
          <w:lang w:val="lt-LT"/>
        </w:rPr>
        <w:t>Pilna paklausa – palankiausia situacija, kuri</w:t>
      </w:r>
      <w:r>
        <w:rPr>
          <w:rFonts w:eastAsia="Times New Roman CE" w:cs="Times New Roman CE" w:ascii="Times New Roman CE" w:hAnsi="Times New Roman CE"/>
          <w:sz w:val="28"/>
          <w:szCs w:val="28"/>
          <w:lang w:val="lt-LT"/>
        </w:rPr>
        <w:t>ą reikia išsaugoti. Tad reikalinga sakinga reklama, tik retkarč</w:t>
      </w:r>
      <w:r>
        <w:rPr>
          <w:rFonts w:eastAsia="Times New Roman Baltic" w:cs="Times New Roman Baltic" w:ascii="Times New Roman Baltic" w:hAnsi="Times New Roman Baltic"/>
          <w:sz w:val="28"/>
          <w:szCs w:val="28"/>
          <w:lang w:val="lt-LT"/>
        </w:rPr>
        <w:t>iais primenanti apie prek</w:t>
      </w:r>
      <w:r>
        <w:rPr>
          <w:rFonts w:eastAsia="Times New Roman CE" w:cs="Times New Roman CE" w:ascii="Times New Roman CE" w:hAnsi="Times New Roman CE"/>
          <w:sz w:val="28"/>
          <w:szCs w:val="28"/>
          <w:lang w:val="lt-LT"/>
        </w:rPr>
        <w:t>ę. Tač</w:t>
      </w:r>
      <w:r>
        <w:rPr>
          <w:rFonts w:eastAsia="Times New Roman Baltic" w:cs="Times New Roman Baltic" w:ascii="Times New Roman Baltic" w:hAnsi="Times New Roman Baltic"/>
          <w:sz w:val="28"/>
          <w:szCs w:val="28"/>
          <w:lang w:val="lt-LT"/>
        </w:rPr>
        <w:t>iau reikia turėti reklaminių situacijų planą, reikalui esant, atstatyti susidariusią nestabilią padėtį.</w:t>
      </w:r>
    </w:p>
    <w:p>
      <w:pPr>
        <w:pStyle w:val="Normal"/>
        <w:widowControl/>
        <w:jc w:val="both"/>
        <w:rPr/>
      </w:pPr>
      <w:r>
        <w:rPr>
          <w:rFonts w:eastAsia="Times New Roman Baltic" w:cs="Times New Roman Baltic" w:ascii="Times New Roman Baltic" w:hAnsi="Times New Roman Baltic"/>
          <w:sz w:val="28"/>
          <w:szCs w:val="28"/>
          <w:lang w:val="lt-LT"/>
        </w:rPr>
        <w:t>Esant perteklinei paklausai, reklama arba nereikalinga, arba taikoma atvirkš</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o pobūdžio reklama, neskatinanti prekių pardavimo. Gali būti vykdoma reklamos programa, aplamai mažinanti kai kurių prekių poreikį.</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r reklama yra naudinga visuomenės požiūriu? Vienareikšmio atsakymo nėra. Gindamos savo veiklą, reklamos tarnybos pateikia tokius argumentus:</w:t>
      </w:r>
    </w:p>
    <w:p>
      <w:pPr>
        <w:pStyle w:val="Normal"/>
        <w:widowControl/>
        <w:numPr>
          <w:ilvl w:val="0"/>
          <w:numId w:val="1"/>
        </w:numPr>
        <w:tabs>
          <w:tab w:val="clear" w:pos="720"/>
          <w:tab w:val="left" w:pos="0" w:leader="none"/>
        </w:tabs>
        <w:ind w:left="870" w:hanging="795"/>
        <w:jc w:val="both"/>
        <w:rPr/>
      </w:pPr>
      <w:r>
        <w:rPr>
          <w:rFonts w:eastAsia="Times New Roman Baltic" w:cs="Times New Roman Baltic" w:ascii="Times New Roman Baltic" w:hAnsi="Times New Roman Baltic"/>
          <w:sz w:val="28"/>
          <w:szCs w:val="28"/>
          <w:lang w:val="lt-LT"/>
        </w:rPr>
        <w:t>Reklama padeda apsispr</w:t>
      </w:r>
      <w:r>
        <w:rPr>
          <w:rFonts w:eastAsia="Times New Roman CE" w:cs="Times New Roman CE" w:ascii="Times New Roman CE" w:hAnsi="Times New Roman CE"/>
          <w:sz w:val="28"/>
          <w:szCs w:val="28"/>
          <w:lang w:val="lt-LT"/>
        </w:rPr>
        <w:t>ęsti pirk</w:t>
      </w:r>
      <w:r>
        <w:rPr>
          <w:rFonts w:eastAsia="Times New Roman Baltic" w:cs="Times New Roman Baltic" w:ascii="Times New Roman Baltic" w:hAnsi="Times New Roman Baltic"/>
          <w:sz w:val="28"/>
          <w:szCs w:val="28"/>
          <w:lang w:val="lt-LT"/>
        </w:rPr>
        <w:t>ėjui. Ji informuoja visuomenę apie naujas prekes, taip pat apie gaminių prekių patobulinimus. Informuodama pirkėjus apie rinkoje esančias prekes, reklama suma</w:t>
      </w:r>
      <w:r>
        <w:rPr>
          <w:rFonts w:eastAsia="Times New Roman CE" w:cs="Times New Roman CE" w:ascii="Times New Roman CE" w:hAnsi="Times New Roman CE"/>
          <w:sz w:val="28"/>
          <w:szCs w:val="28"/>
          <w:lang w:val="lt-LT"/>
        </w:rPr>
        <w:t>žina preki</w:t>
      </w:r>
      <w:r>
        <w:rPr>
          <w:rFonts w:eastAsia="Times New Roman Baltic" w:cs="Times New Roman Baltic" w:ascii="Times New Roman Baltic" w:hAnsi="Times New Roman Baltic"/>
          <w:sz w:val="28"/>
          <w:szCs w:val="28"/>
          <w:lang w:val="lt-LT"/>
        </w:rPr>
        <w:t xml:space="preserve">ų paieškos kaštus. </w:t>
      </w:r>
    </w:p>
    <w:p>
      <w:pPr>
        <w:pStyle w:val="Normal"/>
        <w:widowControl/>
        <w:numPr>
          <w:ilvl w:val="0"/>
          <w:numId w:val="1"/>
        </w:numPr>
        <w:tabs>
          <w:tab w:val="clear" w:pos="720"/>
          <w:tab w:val="left" w:pos="0" w:leader="none"/>
        </w:tabs>
        <w:ind w:left="870" w:hanging="795"/>
        <w:jc w:val="both"/>
        <w:rPr/>
      </w:pPr>
      <w:r>
        <w:rPr>
          <w:rFonts w:eastAsia="Times New Roman Baltic" w:cs="Times New Roman Baltic" w:ascii="Times New Roman Baltic" w:hAnsi="Times New Roman Baltic"/>
          <w:sz w:val="28"/>
          <w:szCs w:val="28"/>
          <w:lang w:val="lt-LT"/>
        </w:rPr>
        <w:t>Reklama padeda konkuruoti naujiems gamintojams.Informuodama visuomen</w:t>
      </w:r>
      <w:r>
        <w:rPr>
          <w:rFonts w:eastAsia="Times New Roman CE" w:cs="Times New Roman CE" w:ascii="Times New Roman CE" w:hAnsi="Times New Roman CE"/>
          <w:sz w:val="28"/>
          <w:szCs w:val="28"/>
          <w:lang w:val="lt-LT"/>
        </w:rPr>
        <w:t>ę apie naują produktą, ji padidina pardavimo apimt</w:t>
      </w:r>
      <w:r>
        <w:rPr>
          <w:rFonts w:eastAsia="Times New Roman Baltic" w:cs="Times New Roman Baltic" w:ascii="Times New Roman Baltic" w:hAnsi="Times New Roman Baltic"/>
          <w:sz w:val="28"/>
          <w:szCs w:val="28"/>
          <w:lang w:val="lt-LT"/>
        </w:rPr>
        <w:t>į ir kartu sumažina kaštus.</w:t>
      </w:r>
    </w:p>
    <w:p>
      <w:pPr>
        <w:pStyle w:val="Normal"/>
        <w:widowControl/>
        <w:numPr>
          <w:ilvl w:val="0"/>
          <w:numId w:val="1"/>
        </w:numPr>
        <w:tabs>
          <w:tab w:val="clear" w:pos="720"/>
          <w:tab w:val="left" w:pos="0" w:leader="none"/>
        </w:tabs>
        <w:ind w:left="870" w:hanging="795"/>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remia komunikacines institucijas. Didelė dalis už reklamą gautų pajamų skiriama radijui bei televizijai finansuoti. Visokiai reklamai tenka svarbus vaidmuo remiant laikraščius.</w:t>
      </w:r>
    </w:p>
    <w:p>
      <w:pPr>
        <w:pStyle w:val="Normal"/>
        <w:widowControl/>
        <w:numPr>
          <w:ilvl w:val="0"/>
          <w:numId w:val="1"/>
        </w:numPr>
        <w:tabs>
          <w:tab w:val="clear" w:pos="720"/>
          <w:tab w:val="left" w:pos="0" w:leader="none"/>
        </w:tabs>
        <w:ind w:left="510" w:hanging="435"/>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padeda garinti produktų kokybę. Per reklamą suformuotas pasitikėjimas firmos vardu gali tapti didžiuliu turtu, kurio firma stengsis neprarasti ir todėl nesiryš pardavinėti nekokybiškas prekes.</w:t>
      </w:r>
    </w:p>
    <w:p>
      <w:pPr>
        <w:pStyle w:val="Normal"/>
        <w:widowControl/>
        <w:ind w:left="75" w:hanging="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Tuo tarpu reklamos kritikai pateikia tokius argumentus: </w:t>
      </w:r>
    </w:p>
    <w:p>
      <w:pPr>
        <w:pStyle w:val="Normal"/>
        <w:widowControl/>
        <w:ind w:left="426" w:hanging="351"/>
        <w:jc w:val="both"/>
        <w:rPr/>
      </w:pPr>
      <w:r>
        <w:rPr>
          <w:rFonts w:eastAsia="Times New Roman Baltic" w:cs="Times New Roman Baltic" w:ascii="Times New Roman Baltic" w:hAnsi="Times New Roman Baltic"/>
          <w:sz w:val="28"/>
          <w:szCs w:val="28"/>
          <w:lang w:val="lt-LT"/>
        </w:rPr>
        <w:t>1.  Da</w:t>
      </w:r>
      <w:r>
        <w:rPr>
          <w:rFonts w:eastAsia="Times New Roman CE" w:cs="Times New Roman CE" w:ascii="Times New Roman CE" w:hAnsi="Times New Roman CE"/>
          <w:sz w:val="28"/>
          <w:szCs w:val="28"/>
          <w:lang w:val="lt-LT"/>
        </w:rPr>
        <w:t>žniausiai reklama reiškia l</w:t>
      </w:r>
      <w:r>
        <w:rPr>
          <w:rFonts w:eastAsia="Times New Roman Baltic" w:cs="Times New Roman Baltic" w:ascii="Times New Roman Baltic" w:hAnsi="Times New Roman Baltic"/>
          <w:sz w:val="28"/>
          <w:szCs w:val="28"/>
          <w:lang w:val="lt-LT"/>
        </w:rPr>
        <w:t xml:space="preserve">ėšų švaistymą. Didžiausia reklama būna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oligopolinėje rinkoje, kai A firma stengiasi pavilioti B firmos pirkėjus. Todėl pastaroji reklamuojasi norėdama apsisaugoti, kad jo pirkėjai nepereitų į A firmą. Išsireklamavusios firmos A ir B rinką dalysis taip pat kaip ir iki reklamavimosi. Niekas nesikeičia, išskyrus tai, kad padidėjo kaštai. Pirkėjas turi mokėti už prekę daugiau vien todėl, kad ji buvo reklamuota. Nors firma ir supranta, kad švaisto lėšas, bet ji negali nesireklamuoti, nes jos rinkos dalis gali atitekti konkurentams.</w:t>
      </w:r>
    </w:p>
    <w:p>
      <w:pPr>
        <w:pStyle w:val="Normal"/>
        <w:widowControl/>
        <w:numPr>
          <w:ilvl w:val="0"/>
          <w:numId w:val="2"/>
        </w:numPr>
        <w:tabs>
          <w:tab w:val="clear" w:pos="720"/>
          <w:tab w:val="left" w:pos="0" w:leader="none"/>
        </w:tabs>
        <w:ind w:left="990" w:hanging="915"/>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Net jei reklama ir nereiškia lėšų švaistymo, ji gali būti žalinga, nes ji sukuria nenaudingus poreikius, iškreipia žmonių polinkius, didina visuomenės materiališkumą.</w:t>
      </w:r>
    </w:p>
    <w:p>
      <w:pPr>
        <w:pStyle w:val="Normal"/>
        <w:widowControl/>
        <w:numPr>
          <w:ilvl w:val="0"/>
          <w:numId w:val="2"/>
        </w:numPr>
        <w:tabs>
          <w:tab w:val="clear" w:pos="720"/>
          <w:tab w:val="left" w:pos="0" w:leader="none"/>
        </w:tabs>
        <w:ind w:left="990" w:hanging="915"/>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klama, dėl kurios poveikio padidėja prekių pardavimas kai kuriems vartotojams, gali būti nepriimtina daugumai. Juk neįmanoma klausytis radijo ar žiūrėti televizoriaus, kai pateikiama neskoninga reklama.</w:t>
      </w:r>
    </w:p>
    <w:p>
      <w:pPr>
        <w:pStyle w:val="Normal"/>
        <w:widowControl/>
        <w:numPr>
          <w:ilvl w:val="0"/>
          <w:numId w:val="2"/>
        </w:numPr>
        <w:tabs>
          <w:tab w:val="clear" w:pos="720"/>
          <w:tab w:val="left" w:pos="0" w:leader="none"/>
        </w:tabs>
        <w:ind w:left="570" w:hanging="495"/>
        <w:jc w:val="both"/>
        <w:rPr/>
      </w:pPr>
      <w:r>
        <w:rPr>
          <w:rFonts w:eastAsia="Times New Roman Baltic" w:cs="Times New Roman Baltic" w:ascii="Times New Roman Baltic" w:hAnsi="Times New Roman Baltic"/>
          <w:sz w:val="28"/>
          <w:szCs w:val="28"/>
          <w:lang w:val="lt-LT"/>
        </w:rPr>
        <w:t xml:space="preserve">Reklama gali iškreipti turimas </w:t>
      </w:r>
      <w:r>
        <w:rPr>
          <w:rFonts w:eastAsia="Times New Roman CE" w:cs="Times New Roman CE" w:ascii="Times New Roman CE" w:hAnsi="Times New Roman CE"/>
          <w:sz w:val="28"/>
          <w:szCs w:val="28"/>
          <w:lang w:val="lt-LT"/>
        </w:rPr>
        <w:t>žinias, informaciją. Laikrašč</w:t>
      </w:r>
      <w:r>
        <w:rPr>
          <w:rFonts w:eastAsia="Times New Roman Baltic" w:cs="Times New Roman Baltic" w:ascii="Times New Roman Baltic" w:hAnsi="Times New Roman Baltic"/>
          <w:sz w:val="28"/>
          <w:szCs w:val="28"/>
          <w:lang w:val="lt-LT"/>
        </w:rPr>
        <w:t>iams, gaunantiems dideles pajamas u</w:t>
      </w:r>
      <w:r>
        <w:rPr>
          <w:rFonts w:eastAsia="Times New Roman CE" w:cs="Times New Roman CE" w:ascii="Times New Roman CE" w:hAnsi="Times New Roman CE"/>
          <w:sz w:val="28"/>
          <w:szCs w:val="28"/>
          <w:lang w:val="lt-LT"/>
        </w:rPr>
        <w:t>ž firm</w:t>
      </w:r>
      <w:r>
        <w:rPr>
          <w:rFonts w:eastAsia="Times New Roman Baltic" w:cs="Times New Roman Baltic" w:ascii="Times New Roman Baltic" w:hAnsi="Times New Roman Baltic"/>
          <w:sz w:val="28"/>
          <w:szCs w:val="28"/>
          <w:lang w:val="lt-LT"/>
        </w:rPr>
        <w:t>ų reklamą, sunku būti objektyviems sprendžiant įvairias socialines problem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adangi gan sudėtinga palyginti tokius prieštaringus argumentus, mūsų nuomone, neteisinga teigti, kad reklama yra nuostolinga visiems, taip pat sakyti, kad reklamuodamiesi niekad nepralaim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sectPr>
      <w:type w:val="nextPage"/>
      <w:pgSz w:w="11906" w:h="16838"/>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95"/>
        </w:tabs>
        <w:ind w:left="495" w:hanging="4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lang w:val="lt-LT"/>
    </w:rPr>
  </w:style>
  <w:style w:type="paragraph" w:styleId="TextBodyIndent">
    <w:name w:val="Body Text Indent"/>
    <w:basedOn w:val="Normal"/>
    <w:pPr>
      <w:ind w:left="426" w:hanging="351"/>
      <w:jc w:val="both"/>
    </w:pPr>
    <w:rPr>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6:06:00Z</dcterms:created>
  <dc:creator>PC</dc:creator>
  <dc:description/>
  <dc:language>en-US</dc:language>
  <cp:lastModifiedBy>emilis</cp:lastModifiedBy>
  <dcterms:modified xsi:type="dcterms:W3CDTF">1999-12-10T06:06:00Z</dcterms:modified>
  <cp:revision>2</cp:revision>
  <dc:subject/>
  <dc:title>Reklamos apibūdinimas yra sudėtingas</dc:title>
</cp:coreProperties>
</file>