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1645217243"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1277554027"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2091187035"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1316757258"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