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2131853458"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1144384992"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1110776731"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431596124"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1574366721"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1084800073"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934991688"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2119233796"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923533752"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1328033959"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632070512"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446364082"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1327254293"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231356878"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1490355407"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1314857566"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991732572"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104755327"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127560521"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1859159918"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458577955"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1572217088"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689623637"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1027690511"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1774819293"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615080079"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990024659"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1488384296"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1005134179"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693752154"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1023090895"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1123796012"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