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LNIAUS UNIVERSITETAS</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sz w:val="24"/>
          <w:szCs w:val="24"/>
        </w:rPr>
        <w:t>TEIS</w:t>
      </w:r>
      <w:r>
        <w:rPr>
          <w:rFonts w:eastAsia="Times New Roman Baltic" w:cs="Times New Roman Baltic" w:ascii="Times New Roman Baltic" w:hAnsi="Times New Roman Baltic"/>
          <w:sz w:val="24"/>
          <w:szCs w:val="24"/>
          <w:lang w:val="lt-LT"/>
        </w:rPr>
        <w:t>ĖS FAKULTETAS</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sz w:val="36"/>
          <w:szCs w:val="36"/>
        </w:rPr>
        <w:t>Teisinio reguliavimo mechanizmo samprata</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LNIUS</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4"/>
          <w:szCs w:val="24"/>
        </w:rPr>
        <w:t>1998 spalio 26</w:t>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pBdr>
          <w:top w:val="single" w:sz="6" w:space="1" w:color="000000"/>
          <w:left w:val="single" w:sz="6" w:space="1" w:color="000000"/>
          <w:bottom w:val="single" w:sz="6" w:space="1" w:color="000000"/>
          <w:right w:val="single" w:sz="6" w:space="1" w:color="000000"/>
        </w:pBdr>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utauras Ulevičius</w:t>
        <w:tab/>
        <w:t xml:space="preserve"> </w:t>
        <w:tab/>
      </w:r>
    </w:p>
    <w:p>
      <w:pPr>
        <w:pStyle w:val="Normal"/>
        <w:pBdr>
          <w:top w:val="single" w:sz="6" w:space="1" w:color="000000"/>
          <w:left w:val="single" w:sz="6" w:space="1" w:color="000000"/>
          <w:bottom w:val="single" w:sz="6" w:space="1" w:color="000000"/>
          <w:right w:val="single" w:sz="6" w:space="1" w:color="000000"/>
        </w:pBdr>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 kursas 1 akademinė grupė</w:t>
        <w:tab/>
      </w:r>
    </w:p>
    <w:p>
      <w:pPr>
        <w:pStyle w:val="Normal"/>
        <w:pBdr>
          <w:top w:val="single" w:sz="6" w:space="1" w:color="000000"/>
          <w:left w:val="single" w:sz="6" w:space="1" w:color="000000"/>
          <w:bottom w:val="single" w:sz="6" w:space="1" w:color="000000"/>
          <w:right w:val="single" w:sz="6" w:space="1" w:color="000000"/>
        </w:pBdr>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b/>
          <w:bCs/>
        </w:rPr>
        <w:t xml:space="preserve">Teisinis reguliavimas </w:t>
      </w:r>
      <w:r>
        <w:rPr>
          <w:rFonts w:eastAsia="Times New Roman Baltic" w:cs="Times New Roman Baltic" w:ascii="Times New Roman Baltic" w:hAnsi="Times New Roman Baltic"/>
        </w:rPr>
        <w:t>kaip socialinio valdymo instrumentas yra skirtas visuomeninių santykių tvarkymui, užtikrinant pozityvių subjektų interesų realizavimą. Šio proceso eigoje sutinkami įvairiapusės kliūtys, kurios, laiku nepašalintos, sumažina teisinio reguliavimo efektyvumą.</w:t>
      </w:r>
    </w:p>
    <w:p>
      <w:pPr>
        <w:pStyle w:val="Norma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Normal"/>
        <w:rPr/>
      </w:pPr>
      <w:r>
        <w:rPr>
          <w:rFonts w:eastAsia="Times New Roman Baltic" w:cs="Times New Roman Baltic" w:ascii="Times New Roman Baltic" w:hAnsi="Times New Roman Baltic"/>
          <w:b/>
          <w:bCs/>
        </w:rPr>
        <w:t>Kli</w:t>
      </w:r>
      <w:r>
        <w:rPr>
          <w:rFonts w:eastAsia="Times New Roman Baltic" w:cs="Times New Roman Baltic" w:ascii="Times New Roman Baltic" w:hAnsi="Times New Roman Baltic"/>
          <w:b/>
          <w:bCs/>
          <w:lang w:val="lt-LT"/>
        </w:rPr>
        <w:t>ūt</w:t>
      </w:r>
      <w:r>
        <w:rPr>
          <w:rFonts w:eastAsia="Times New Roman Baltic" w:cs="Times New Roman Baltic" w:ascii="Times New Roman Baltic" w:hAnsi="Times New Roman Baltic"/>
          <w:b/>
          <w:bCs/>
        </w:rPr>
        <w:t>imi</w:t>
      </w:r>
      <w:r>
        <w:rPr>
          <w:rFonts w:eastAsia="Times New Roman Baltic" w:cs="Times New Roman Baltic" w:ascii="Times New Roman Baltic" w:hAnsi="Times New Roman Baltic"/>
        </w:rPr>
        <w:t xml:space="preserve"> galima laikyti tokį faktorių, kuris trukdo socialinių santykių tvarkymui ir veikia priešingai teisiniams tikslams bei principams. Kliūtys - tai naturalūs ir dirbtiniai sunkumai, barjerai, stabdantys pagal tam tikras priežastis valdymo procesą ir maišantys teisinių piliečių ir organizacijų interesų patenkinimą.</w:t>
      </w:r>
    </w:p>
    <w:p>
      <w:pPr>
        <w:pStyle w:val="Norma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Kliūtis galima klasifikuoti įvairiai. </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al tai, ar kliudantį faktorių galima valdyti ar ne:</w:t>
      </w:r>
    </w:p>
    <w:p>
      <w:pPr>
        <w:pStyle w:val="Normal"/>
        <w:numPr>
          <w:ilvl w:val="0"/>
          <w:numId w:val="2"/>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kuriuos galima valdyti </w:t>
      </w:r>
    </w:p>
    <w:p>
      <w:pPr>
        <w:pStyle w:val="Norma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eisės taikymo trūkumai, kolizijų galimybė ir kiti, kuriuos įmanoma visiškai pašalinti valdymo proceso metu ir kuriuos galima paveikti koordinuota korekcija</w:t>
      </w:r>
    </w:p>
    <w:p>
      <w:pPr>
        <w:pStyle w:val="Normal"/>
        <w:numPr>
          <w:ilvl w:val="0"/>
          <w:numId w:val="3"/>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urių neįmanoma valdyti</w:t>
      </w:r>
    </w:p>
    <w:p>
      <w:pPr>
        <w:pStyle w:val="Norma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tichinės nelaimės, gamtiniai reiškiniai, klimato sąlygos ir kiti faktoriai, kurių neįmanoma valdyt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al tai, ar valdymo proceso metu buvo ar nebuvo atitinkami faktoriai</w:t>
      </w:r>
    </w:p>
    <w:p>
      <w:pPr>
        <w:pStyle w:val="Normal"/>
        <w:numPr>
          <w:ilvl w:val="0"/>
          <w:numId w:val="4"/>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buvo veiksmai, konkuruojantys su valdymu (reikalingi valdymu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eisės pažeidimai (tiesiogiai konkuruoja su teisiniu reguliavimu)</w:t>
      </w:r>
    </w:p>
    <w:p>
      <w:pPr>
        <w:pStyle w:val="Normal"/>
        <w:numPr>
          <w:ilvl w:val="0"/>
          <w:numId w:val="5"/>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nebuvo veiksmai, reikalingų efektyviam valdymui</w:t>
      </w:r>
    </w:p>
    <w:p>
      <w:pPr>
        <w:pStyle w:val="Norma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kie atvejai, kurių nebuvimas taip pat pavirsta kliūtim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itaip tariant, kliūtis - tai gali būti ne tik kažkoks veiksmas, bet ir kažkokio veiksmo neatliki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vyzdžiui, tam tikro juridinio fakto nebuvimas gali būti tam tikra kliūtis tam tikrų interesų įgyvendinimu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rPr>
        <w:t xml:space="preserve">Teisinio reguliavimo mechanizmas (TRM) kaip tik ir yra tokia teisinių priemonių sistema, kuri leidžia nuosekliai ir juridiškai užtikrintai kovoti su kliūtimis, nes pavieniui paimtos teisinės priemonės to įgyvendinti neleidžia. Štai kodėl reikalinga toks teisinių priemonių sutvarkymas, kuris leistų </w:t>
      </w:r>
      <w:r>
        <w:rPr>
          <w:rFonts w:eastAsia="Times New Roman Baltic" w:cs="Times New Roman Baltic" w:ascii="Times New Roman Baltic" w:hAnsi="Times New Roman Baltic"/>
          <w:i/>
          <w:iCs/>
        </w:rPr>
        <w:t>betarpiškai patenkinti subjektų interesus</w:t>
      </w:r>
      <w:r>
        <w:rPr>
          <w:rFonts w:eastAsia="Times New Roman Baltic" w:cs="Times New Roman Baltic" w:ascii="Times New Roman Baltic" w:hAnsi="Times New Roman Baltic"/>
        </w:rPr>
        <w:t>. Be to, teisinis reguliavimas savo įgyvendinimo procese susideda iš tam tirkų etapų ir susijusių elementų, užtikrinančių subjektų interesų judėjimą link vertybių. Kiekvienas etapas ir juridinis elementas TRM išreiškiamas konkrečioms aplinkybėms, kurios pavaizduoja teisino visuomenės sutvarkymo logiką, teisinės formos poveikio ypatybes socialiniam turiniu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rPr>
        <w:t xml:space="preserve">Taigi, </w:t>
      </w:r>
      <w:r>
        <w:rPr>
          <w:rFonts w:eastAsia="Times New Roman Baltic" w:cs="Times New Roman Baltic" w:ascii="Times New Roman Baltic" w:hAnsi="Times New Roman Baltic"/>
          <w:b/>
          <w:bCs/>
        </w:rPr>
        <w:t>teisinio reguliavimo mechanizmas</w:t>
      </w:r>
      <w:r>
        <w:rPr>
          <w:rFonts w:eastAsia="Times New Roman Baltic" w:cs="Times New Roman Baltic" w:ascii="Times New Roman Baltic" w:hAnsi="Times New Roman Baltic"/>
        </w:rPr>
        <w:t xml:space="preserve"> - tai sistema teisinių priemonių, sutvarkytų eiliškumo tvarka norint įveikti kliūtis, trukdančias patenkinti teisės subjektų interes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igi, pagal apibrėžimą galima išskirti tam tikrus teisinio reguliavimo mechanizmo požymius:</w:t>
      </w:r>
    </w:p>
    <w:p>
      <w:pPr>
        <w:pStyle w:val="Normal"/>
        <w:numPr>
          <w:ilvl w:val="0"/>
          <w:numId w:val="6"/>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ikslas</w:t>
      </w:r>
    </w:p>
    <w:p>
      <w:pPr>
        <w:pStyle w:val="Norma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užtikrinti subjektų interesų judėjimą vertybių link, t.y. garantuoti jų teisingą patenkinimą. Tai pagrindinis požymis. Jis parodo, jog TRM - tai specifinis juridinis ‘kanalas’, sujungiantis subjektų interesus su vertybėmis ir atvedantis valdymo procesą iki loginio rezultato.</w:t>
      </w:r>
    </w:p>
    <w:p>
      <w:pPr>
        <w:pStyle w:val="Normal"/>
        <w:numPr>
          <w:ilvl w:val="0"/>
          <w:numId w:val="7"/>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ikslo siekimo priemonės</w:t>
      </w:r>
    </w:p>
    <w:p>
      <w:pPr>
        <w:pStyle w:val="Norma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RM - tai sistema skirtingų pagal savo prigimtį ir funkcijas teisinių primonių, leidžiančių pasiekti tikslą. Tai formalus požymis, kuris parodo, jog šis mechanizmas yra teisinių elementų kompleksas, iš vienos pusės, skirtingų pagal prigimtį ir funkcija, o iš kitos - susijungtų į vieną sistemą bendro tikslo. TRM parodo, kaip dirba ta ar kita tiklso siekimo grandis, leidžia išskirti pagrindinius juridinius instrumentus, užimančius nustatytą hierarchinę padėtį tarp visų kitų.</w:t>
      </w:r>
    </w:p>
    <w:p>
      <w:pPr>
        <w:pStyle w:val="Normal"/>
        <w:numPr>
          <w:ilvl w:val="0"/>
          <w:numId w:val="8"/>
        </w:numPr>
        <w:tabs>
          <w:tab w:val="clear" w:pos="720"/>
          <w:tab w:val="left" w:pos="0" w:leader="none"/>
        </w:tabs>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zultatyvumas</w:t>
      </w:r>
    </w:p>
    <w:p>
      <w:pPr>
        <w:pStyle w:val="Norma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RM - organizacinis teisinių priemonių poveikis, leidžiantis tam tikru lygmeniu pasiekti tikslą, t.y. rezultatyvumo, efektyvumo. Kaip ir bet kuris kitas valdymo procesas, teisinis reguliavimas krypsta optimizacijos link. Taip pat veiksmingumo teisinės formos norint vystyti naudingų visuomeninių santykių turinį.</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ikia paminėti, jog TRM - sudėtinga sąvoka, įjungianti teisinių priemonių sistemą. Todėl reikia atskirti ją nuo kitos ganėtinai sudėtingos kategorijos kaip kad ‘teisinė sistema’. Juo labiau, kad jų ganėtinai panašūs apibrėžimai. Tačiau ‘teisinė sistema’ yra platesnė sąvoka, apjungianti ne tik TRM, bet ir kitas kategorijas: ‘teisė’, ‘juridinė praktika’, ‘viešpataujanti teisinė ideolog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6159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5pt" to="442.75pt,4.85pt" stroked="t" o:allowincell="f" style="position:absolute">
                <v:stroke color="black" weight="9360" joinstyle="round" endcap="flat"/>
                <v:fill o:detectmouseclick="t" on="false"/>
                <w10:wrap type="none"/>
              </v:line>
            </w:pict>
          </mc:Fallback>
        </mc:AlternateConten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naudota literatūra</w: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 V. Malko</w:t>
        <w:tab/>
        <w:tab/>
        <w:t>Valstybės ir teisės teorija</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 S. Aleksejev</w:t>
        <w:tab/>
        <w:t>Teisės teorija</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 Z. Livšic</w:t>
        <w:tab/>
        <w:tab/>
        <w:t>Teisės teorij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5:28:00Z</dcterms:created>
  <dc:creator>Liutauras Ulevicius</dc:creator>
  <dc:description/>
  <dc:language>en-US</dc:language>
  <cp:lastModifiedBy>Liutauras Ulevicius</cp:lastModifiedBy>
  <dcterms:modified xsi:type="dcterms:W3CDTF">1998-11-15T16:57:00Z</dcterms:modified>
  <cp:revision>54</cp:revision>
  <dc:subject/>
  <dc:title>VILNIAUS UNIVERSITETAS</dc:title>
</cp:coreProperties>
</file>