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1761154489"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994908262"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23076528"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907272143"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181426536"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422981993"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399373232"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1596647091"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60769620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621369186"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750681587"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1843239872"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1622343573"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459522315"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2111499868"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1156574669"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595529494"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1613242204"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1314633012"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1676961984"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2094881626"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1325001939"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961857503"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1586242892"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238866862"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1776124401"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1492916129"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206836316"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1586004127"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643028406"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105801009"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238835172"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1073420503"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326329532"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284316649"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651389089"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17403646"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1373561095"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687069741"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694882459"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2143002284"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1475895430"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1614488527"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357101568"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992036180"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790562637"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1384147977"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413699534"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1319709936"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1417138798"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28281979"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1093740739"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1435877023"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154459439"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765729468"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1536614731"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749080188"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351549643"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908635773"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437573305"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1159121836"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486084861"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2064051184"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455945825"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411263782"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369246558"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2076460508"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1881860879"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2138814350"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822706970"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1983780681"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1263670658"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1722352171"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811119588"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406774882"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726783912"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1337536662"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1744705817"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1364136699"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1162884971"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1557129954"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1819507560"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1264717320"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2120958811"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2093933651"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1757384051"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