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603877580"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141905651"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740349097"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1518261240"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522379163"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256317206"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337781867"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