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18"/>
          <w:szCs w:val="18"/>
        </w:rPr>
        <w:t>Jausmo i</w:t>
      </w:r>
      <w:r>
        <w:rPr>
          <w:sz w:val="18"/>
          <w:szCs w:val="18"/>
          <w:lang w:val="lt-LT"/>
        </w:rPr>
        <w:t>šaukštinimas romantikų kūryboje</w:t>
      </w:r>
    </w:p>
    <w:p>
      <w:pPr>
        <w:pStyle w:val="Normal"/>
        <w:rPr>
          <w:sz w:val="18"/>
          <w:szCs w:val="18"/>
          <w:lang w:val="lt-LT"/>
        </w:rPr>
      </w:pPr>
      <w:r>
        <w:rPr>
          <w:sz w:val="18"/>
          <w:szCs w:val="18"/>
          <w:lang w:val="lt-LT"/>
        </w:rPr>
      </w:r>
    </w:p>
    <w:p>
      <w:pPr>
        <w:pStyle w:val="Normal"/>
        <w:jc w:val="both"/>
        <w:rPr>
          <w:sz w:val="18"/>
          <w:szCs w:val="18"/>
          <w:lang w:val="lt-LT"/>
        </w:rPr>
      </w:pPr>
      <w:r>
        <w:rPr>
          <w:sz w:val="18"/>
          <w:szCs w:val="18"/>
          <w:lang w:val="lt-LT"/>
        </w:rPr>
        <w:t>Daugelis romantikų savo kūriniuose nemažai dėmesio skiria jausmų atskleidimui, išaukštinimui. Tai būdinga Maironio, Simono Daukanto, Adomo Mickevičiaus, Viktoro Hugo, Džordžo Bairono ir kitų autorių kūrybai. Išaukštinami tyri, kilnūs, gražūs jausmai: jautrumas, ilgesys, švelnumas, gerumas. Tačiau daugiausiai dėmesio skiriama meilei.</w:t>
      </w:r>
    </w:p>
    <w:p>
      <w:pPr>
        <w:pStyle w:val="Normal"/>
        <w:jc w:val="both"/>
        <w:rPr>
          <w:sz w:val="18"/>
          <w:szCs w:val="18"/>
        </w:rPr>
      </w:pPr>
      <w:r>
        <w:rPr>
          <w:sz w:val="18"/>
          <w:szCs w:val="18"/>
        </w:rPr>
        <w:t xml:space="preserve">Romantikø kûryboje egzistuoja dvi meilës rûðys. Vienà jø, meilæ þmogui, aukðtina V.Hugo romane “Paryþiaus katedra”. Kvazimodas, Katedros varpininkas myli èigonæ Esmeraldà. Taèiau jis yra labai bjaurus ir supranta, kad Esmeralda niekada negalës pajusti jam to paties. Jis aukojasi ið meilës jai. Kvazimodas stengiasi ilgai su èigone nebûti, nenorëdamas, kad jai tektø á já þiûrëti ir bjaurëtis ar net bijoti. Jis rûpinasi ja, bet niekada nesiûlo jai savo meilës nes mano, kad tai beviltiðka. Gindamas Esmeraldà, jis visiðkai negalvoja apie save. Valkatoms uþpuolus katedrà, jis negaili savo gyvybës ir bet kokia kaina stengiasi èigonæ iðgelbëti. Kvazimodo meilë nesavanaudiðka. Jis tetrokðta, kad Esmeralda bûtø laiminga, ir gali padaryti bet kà jos labui. Jai þuvus, jo gyvenimas netenka prasmës ir jis mirðta apsikabinæs jos kûnà. </w:t>
      </w:r>
    </w:p>
    <w:p>
      <w:pPr>
        <w:pStyle w:val="Normal"/>
        <w:jc w:val="both"/>
        <w:rPr>
          <w:sz w:val="18"/>
          <w:szCs w:val="18"/>
        </w:rPr>
      </w:pPr>
      <w:r>
        <w:rPr>
          <w:sz w:val="18"/>
          <w:szCs w:val="18"/>
        </w:rPr>
        <w:t xml:space="preserve">Tokia Kvazimodo meilë nustelbia jo iðoriná bjaurumà ir iðryðkina vidiná groþá. V.Hugo stengiasi atskleisti, koks tyras, kilnus ir galingas jausmas yra meilë. Norëdamas tai dar labiau pabrëþti, jis vaizduoja ir Esmeraldos meilæ Febui. Ji myli þmogø, kuris nëra to vertas. Febas nejauèia Esmeraldai to paties, jis netgi nesupranta kas yra meilë. Jo siela labai tamsi. Taèiau èigonë mano, kad jis jà myli.  Ðis jausmas uþvaldo jà visà, ji negalvoja apie niekà daugiau. Slëpdamasi nuo jos ieðkanèiø kareiviø, ji pamirðo net savo saugumà ir ëmë ðaukti Febà vardu. Galima teigti, kad meilë nulëmë jos likimà, nes ji þuvo apakinta meilës, nebandydama nei apsiginti, nei pabëgti. </w:t>
      </w:r>
    </w:p>
    <w:p>
      <w:pPr>
        <w:pStyle w:val="Normal"/>
        <w:jc w:val="both"/>
        <w:rPr>
          <w:sz w:val="18"/>
          <w:szCs w:val="18"/>
        </w:rPr>
      </w:pPr>
      <w:r>
        <w:rPr>
          <w:sz w:val="18"/>
          <w:szCs w:val="18"/>
        </w:rPr>
        <w:t>V.Hugo iðaukðtina meilës didybæ ir galybæ, jos reikðmæ þmogui ir jo likimui.</w:t>
      </w:r>
    </w:p>
    <w:p>
      <w:pPr>
        <w:pStyle w:val="Normal"/>
        <w:jc w:val="both"/>
        <w:rPr>
          <w:sz w:val="18"/>
          <w:szCs w:val="18"/>
        </w:rPr>
      </w:pPr>
      <w:r>
        <w:rPr>
          <w:sz w:val="18"/>
          <w:szCs w:val="18"/>
        </w:rPr>
        <w:t>Kitokià meilæ savo poezijoje vaizduoja Maironis. Tai- meilë tëvynei. Maironis, bûdamas tikras patriotas, savo eilëraðèiuose daþnai prisimena didingà Lietuvos praeitá, senovæ. Karius, didþiuosius kunigaikðèius jis vadina didvyriais, milþinais. Aukðèiau uþ viskà jis iðkelia jø patriotizmà, kovas uþ tëvynës laisvæ ir didþiàsias pergales. Jo nuomone, nieko nëra svarbiau uþ laisvà Lietuvà. Kiekvienas tikras lietuvis turi mylëti tëvynæ ir nebijoti paaukoti uþ jà savo gyvybæ. Maironis guodþia kare sûnø praradusià motinà, sakydamas:</w:t>
      </w:r>
    </w:p>
    <w:p>
      <w:pPr>
        <w:pStyle w:val="Normal"/>
        <w:jc w:val="both"/>
        <w:rPr>
          <w:sz w:val="18"/>
          <w:szCs w:val="18"/>
        </w:rPr>
      </w:pPr>
      <w:r>
        <w:rPr>
          <w:sz w:val="18"/>
          <w:szCs w:val="18"/>
        </w:rPr>
        <w:t xml:space="preserve">Tau dar liko sûnø; kas tëvynæ praras, </w:t>
      </w:r>
    </w:p>
    <w:p>
      <w:pPr>
        <w:pStyle w:val="Normal"/>
        <w:jc w:val="both"/>
        <w:rPr>
          <w:sz w:val="18"/>
          <w:szCs w:val="18"/>
        </w:rPr>
      </w:pPr>
      <w:r>
        <w:rPr>
          <w:sz w:val="18"/>
          <w:szCs w:val="18"/>
        </w:rPr>
        <w:t>Antros neiðmels apgailëjæs.</w:t>
      </w:r>
    </w:p>
    <w:p>
      <w:pPr>
        <w:pStyle w:val="Normal"/>
        <w:jc w:val="both"/>
        <w:rPr>
          <w:sz w:val="18"/>
          <w:szCs w:val="18"/>
        </w:rPr>
      </w:pPr>
      <w:r>
        <w:rPr>
          <w:sz w:val="18"/>
          <w:szCs w:val="18"/>
        </w:rPr>
        <w:t>Ðis praradimas nesuteikia tiek daug skausmo ir nëra toks skaudus koks bûtø Lietuvai netekus laisvës. Sûnus apgynë tëvynæ nuo prieðø, ávykdë þygdarbá ir tapo didvyriu. Poetas tuo gërisi ir didþiuojasi. Jis aukðtina ðiuos milþinus, jø meilæ tëvynei ir nori, kad visi lietuviai bûtø taip jai atsidavæ.</w:t>
      </w:r>
    </w:p>
    <w:p>
      <w:pPr>
        <w:pStyle w:val="Normal"/>
        <w:jc w:val="both"/>
        <w:rPr>
          <w:sz w:val="18"/>
          <w:szCs w:val="18"/>
        </w:rPr>
      </w:pPr>
      <w:r>
        <w:rPr>
          <w:sz w:val="18"/>
          <w:szCs w:val="18"/>
        </w:rPr>
        <w:t>Romantikai savo kûriniuose iðaukðtina ávairius jausmus, o ypaè meilæ. Tai didingiausias, galingiausias jausmas, galintis valdyti þmones, jø likimus. Ðios romantikø idëjos aktualios visais laikais ir gyvuos, kol gyvuos þmonija.</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6T19:49:00Z</dcterms:created>
  <dc:creator>Lukas</dc:creator>
  <dc:description/>
  <dc:language>en-US</dc:language>
  <cp:lastModifiedBy>Lukas</cp:lastModifiedBy>
  <cp:lastPrinted>1999-10-26T21:48:00Z</cp:lastPrinted>
  <dcterms:modified xsi:type="dcterms:W3CDTF">1999-12-12T14:00:00Z</dcterms:modified>
  <cp:revision>2</cp:revision>
  <dc:subject/>
  <dc:title>Jausmo išaukštinimas romantikų kūryboje</dc:title>
</cp:coreProperties>
</file>