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585647134"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111985183"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110221220"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523373281"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2113736990"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437651947"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271142566"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638375740"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1388211982"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54731277"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492546812"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1380744229"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875831688"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295477274"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243144597"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1939643489"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1929213964"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2128889443"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1971955925"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1816858343"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1346560867"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10761852"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683589695"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215800829"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452411319"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1930440635"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1520714665"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351031441"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1545395498"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2131544579"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1090700919"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166225873"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719968423"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1130194190"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496501682"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2026271573"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1909579281"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1096713984"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227093136"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