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lang w:val="lt-LT"/>
        </w:rPr>
      </w:pPr>
      <w:r>
        <w:rPr>
          <w:rFonts w:eastAsia="Arial" w:cs="Arial" w:ascii="Arial" w:hAnsi="Arial"/>
          <w:b/>
          <w:bCs/>
          <w:lang w:val="lt-LT"/>
        </w:rPr>
        <w:t>Šiluminio variklio vaikimo principas.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 xml:space="preserve">Šiluminis variklis- tai įrenginys, vidinę degalų energiją paverčiantis mechanine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Kad variklis atliktų darbą, reikia abiejose stūmoklio arba turbinos menčių pusėse sudaryti skirtingą slėgį. Šiluminiuose varikliuose, sudegant kurui, *100-*1000 (palyginti su aplinkos T ) pakyla variklio darbinės medžiagos temperatūra, todėl ir susidaro skirtingas slėgis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Šiluminiai varikliai- garo mašina, garo ir dujų turbina, vidaus degimo variklis, reaktyvusis variklis. </w: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Visų šiluminių  variklių darbinė medžiagą- dujos. Plėsdamosi jos atlieka darbą.  Pradinė darbinės medžiagos temperatūra T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" w:cs="Arial" w:ascii="Arial" w:hAnsi="Arial"/>
          <w:lang w:val="lt-LT"/>
        </w:rPr>
        <w:t xml:space="preserve">. </w: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Vidaus degimo varikliuse ir dujų turbinose temperatūra padidėja, sudegant kurui variklyje. Temperatūra T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 Baltic" w:cs="Arial Baltic" w:ascii="Arial Baltic" w:hAnsi="Arial Baltic"/>
          <w:lang w:val="lt-LT"/>
        </w:rPr>
        <w:t xml:space="preserve"> vadinama šildytuvo temperatūra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Pagr. Šiluminio variklio dalys: šildytuvas, aušintuva, darbinis mechanizmas, kuriamie darbinė medžiaga atlierka darbą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949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lang w:val="lt-L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lt-LT"/>
                              </w:rPr>
                              <w:object w:dxaOrig="5445" w:dyaOrig="30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2pt;height:74.75pt" filled="f" o:ole="">
                                  <v:imagedata r:id="rId3" o:title=""/>
                                </v:shape>
                                <o:OLEObject Type="Embed" ProgID="" ShapeID="ole_rId2" DrawAspect="Content" ObjectID="_12927695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74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lang w:val="lt-LT"/>
                        </w:rPr>
                      </w:pPr>
                      <w:r>
                        <w:rPr>
                          <w:rFonts w:eastAsia="Arial" w:cs="Arial" w:ascii="Arial" w:hAnsi="Arial"/>
                          <w:lang w:val="lt-LT"/>
                        </w:rPr>
                        <w:object w:dxaOrig="5445" w:dyaOrig="30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2pt;height:74.75pt" filled="f" o:ole="">
                            <v:imagedata r:id="rId5" o:title=""/>
                          </v:shape>
                          <o:OLEObject Type="Embed" ProgID="" ShapeID="ole_rId4" DrawAspect="Content" ObjectID="_43158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Atlikdamos darbą, dujos netenka energijos. Jos ataušta iki t. tikros temperatūros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" w:cs="Arial" w:ascii="Arial" w:hAnsi="Arial"/>
          <w:lang w:val="lt-LT"/>
        </w:rPr>
        <w:t>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 xml:space="preserve"> negali būti &lt; T</w:t>
      </w:r>
      <w:r>
        <w:rPr>
          <w:rFonts w:eastAsia="Arial" w:cs="Arial" w:ascii="Arial" w:hAnsi="Arial"/>
          <w:vertAlign w:val="subscript"/>
          <w:lang w:val="lt-LT"/>
        </w:rPr>
        <w:t>aplinkos</w:t>
      </w:r>
      <w:r>
        <w:rPr>
          <w:rFonts w:eastAsia="Arial Baltic" w:cs="Arial Baltic" w:ascii="Arial Baltic" w:hAnsi="Arial Baltic"/>
          <w:lang w:val="lt-LT"/>
        </w:rPr>
        <w:t>, nes dujų slėgis būtų mažesnis už aplinkos slėgį ir variklis neveiktų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 xml:space="preserve"> visada aukštesnė už T</w:t>
      </w:r>
      <w:r>
        <w:rPr>
          <w:rFonts w:eastAsia="Arial" w:cs="Arial" w:ascii="Arial" w:hAnsi="Arial"/>
          <w:vertAlign w:val="subscript"/>
          <w:lang w:val="lt-LT"/>
        </w:rPr>
        <w:t>aplinkos</w:t>
      </w:r>
      <w:r>
        <w:rPr>
          <w:rFonts w:eastAsia="Arial" w:cs="Arial" w:ascii="Arial" w:hAnsi="Arial"/>
          <w:lang w:val="lt-LT"/>
        </w:rPr>
        <w:t>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>- aušintuvo temperatūra. Aušintuvu gali būti atmosfera arba kondensatoriai- spec. įrenginiai panaudotiems garams aušinti ir kondensuot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lt-LT"/>
        </w:rPr>
        <w:tab/>
        <w:t>Varik</w:t>
      </w:r>
      <w:r>
        <w:rPr>
          <w:rFonts w:eastAsia="Arial Baltic" w:cs="Arial Baltic" w:ascii="Arial Baltic" w:hAnsi="Arial Baltic"/>
          <w:lang w:val="lt-LT"/>
        </w:rPr>
        <w:t xml:space="preserve">lyje plėsdamasi darbo medžiaga negali atiduoti visos vidinės energijos darbui atlikti: dalis šilumos perduodama aušintuvui kartu su panaudotais garais (dujų turbinų) arba vidaus degimo variklių išmetamomis dujomis. Ši vidinės energijos dalis prarandama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>Šiluminis variklis atlieka darbą, eikvodamas darbo medžiagos vidinę energiją. Vykstant šiam procesui, karštesnių kūnų (šildytuvo- garo katilo arba degimo kameros) šiluma perduodama šaltesniems (aušintuvui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lt-LT"/>
        </w:rPr>
        <w:tab/>
        <w:t>Variklio darbo med˛iaga, sudegant kurui, gauna š</w:t>
      </w:r>
      <w:r>
        <w:rPr>
          <w:rFonts w:eastAsia="Arial Baltic" w:cs="Arial Baltic" w:ascii="Arial Baltic" w:hAnsi="Arial Baltic"/>
          <w:lang w:val="lt-LT"/>
        </w:rPr>
        <w:t>ilumos kiekį Q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 Baltic" w:cs="Arial Baltic" w:ascii="Arial Baltic" w:hAnsi="Arial Baltic"/>
          <w:lang w:val="lt-LT"/>
        </w:rPr>
        <w:t>, atlieka darbą A ir aušintuvui perduoda šilumos kiekį Q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" w:cs="Arial" w:ascii="Arial" w:hAnsi="Arial"/>
          <w:lang w:val="lt-LT"/>
        </w:rPr>
        <w:t>&lt;Q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" w:cs="Arial" w:ascii="Arial" w:hAnsi="Arial"/>
          <w:lang w:val="lt-LT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40:00Z</dcterms:created>
  <dc:creator>Mantas Razukas</dc:creator>
  <dc:description/>
  <dc:language>en-US</dc:language>
  <cp:lastModifiedBy>www.tomas.cc</cp:lastModifiedBy>
  <dcterms:modified xsi:type="dcterms:W3CDTF">2002-12-27T12:40:00Z</dcterms:modified>
  <cp:revision>2</cp:revision>
  <dc:subject/>
  <dc:title>Šiluminio variklio vaikimo principas</dc:title>
</cp:coreProperties>
</file>