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631147931"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1526842441"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177506255"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1017141295"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1150920820"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599192855"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535780121"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386108744"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76512494"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1197038926"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