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1471273695"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1060019139"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1245324254"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22804402"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1732758432"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999689143"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775203569"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2115471462"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1779360684"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