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 xml:space="preserve">1.11           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LOGINË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DAUGYBA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IR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JOS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SAVYBËS.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 </w:t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ab/>
        <w:t xml:space="preserve">                 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SUTAPIMO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 xml:space="preserve"> </w:t>
      </w:r>
      <w:r>
        <w:rPr>
          <w:rFonts w:eastAsia="TimesLT" w:cs="TimesLT" w:ascii="TimesLT" w:hAnsi="TimesLT"/>
          <w:b/>
          <w:bCs/>
          <w:i/>
          <w:iCs/>
          <w:sz w:val="32"/>
          <w:szCs w:val="32"/>
          <w:u w:val="single"/>
        </w:rPr>
        <w:t>ELEMENTA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LT" w:cs="TimesLT" w:ascii="TimesLT" w:hAnsi="TimesLT"/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 xml:space="preserve">Kelis teiginius galima sujungti á vienà naujà teiginá. Gyvoj kalboj tam daþnai panaudojamas jungtukas "ir" Pvz. : "Ryte bu-vau mokykloje" , "ðiandien perskaièiau knygà". Sujungæ á vienà gausim:" Ryte buvau mokykloje ir ðiandien perskaièiau knygà". Naujas sudëtinis teiginys bus teisingas tik tada, kai teisingi abu já sudarantys teiginiai. Visais kitais atvejais jis klaidingas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8"/>
          <w:szCs w:val="28"/>
        </w:rPr>
        <w:tab/>
        <w:t xml:space="preserve">Logikoje teiginiø sujungimo jungtuku "ir" operacija vadinama </w:t>
      </w:r>
      <w:r>
        <w:rPr>
          <w:rFonts w:eastAsia="TimesLT" w:cs="TimesLT" w:ascii="TimesLT" w:hAnsi="TimesLT"/>
          <w:b/>
          <w:bCs/>
          <w:i/>
          <w:iCs/>
          <w:sz w:val="28"/>
          <w:szCs w:val="28"/>
          <w:u w:val="single"/>
        </w:rPr>
        <w:t>Konjunkcija</w:t>
      </w:r>
      <w:r>
        <w:rPr>
          <w:rFonts w:eastAsia="TimesLT" w:cs="TimesLT" w:ascii="TimesLT" w:hAnsi="TimesLT"/>
          <w:sz w:val="28"/>
          <w:szCs w:val="28"/>
        </w:rPr>
        <w:t xml:space="preserve"> ir þymima ^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Jei ankstesnius teiginius paþymësime X ir Y, tai naujàjá teiginá uþraðysime taip : X^Y. Konjunkcija þymima ir kitaip : 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 xml:space="preserve">  </w:t>
        <w:tab/>
        <w:t xml:space="preserve">  X &amp; Y     </w:t>
        <w:tab/>
        <w:t xml:space="preserve"> Matematikoj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74520</wp:posOffset>
                </wp:positionH>
                <wp:positionV relativeFrom="paragraph">
                  <wp:posOffset>51435</wp:posOffset>
                </wp:positionV>
                <wp:extent cx="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05pt" to="147.6pt,3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ab/>
        <w:t xml:space="preserve">  </w:t>
        <w:tab/>
        <w:t xml:space="preserve">  X  Y        </w:t>
        <w:tab/>
        <w:t xml:space="preserve"> Skaièiavimo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 xml:space="preserve">   </w:t>
        <w:tab/>
        <w:t xml:space="preserve">  XY          </w:t>
        <w:tab/>
        <w:t xml:space="preserve"> technikoj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 xml:space="preserve">  </w:t>
        <w:tab/>
        <w:t xml:space="preserve">  X and Y  </w:t>
        <w:tab/>
        <w:t xml:space="preserve"> Programavime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Konjunkcijos operacijos rezultatà, iðvardydami visus galimus argumentus galime pavaizduoti lentele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  <w:lang w:val="en-US"/>
        </w:rPr>
      </w:pPr>
      <w:r>
        <w:rPr>
          <w:rFonts w:eastAsia="TimesLT" w:cs="TimesLT" w:ascii="TimesLT" w:hAnsi="TimesLT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34315</wp:posOffset>
                </wp:positionV>
                <wp:extent cx="0" cy="12801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45pt" to="270pt,1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94760</wp:posOffset>
                </wp:positionH>
                <wp:positionV relativeFrom="paragraph">
                  <wp:posOffset>234315</wp:posOffset>
                </wp:positionV>
                <wp:extent cx="0" cy="1280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8.45pt" to="298.8pt,1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234315</wp:posOffset>
                </wp:positionV>
                <wp:extent cx="1189355" cy="12807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8944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18.45pt;width:93.6pt;height:10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8"/>
          <w:szCs w:val="28"/>
        </w:rPr>
        <w:tab/>
        <w:tab/>
        <w:t>0^0=0</w:t>
        <w:tab/>
        <w:tab/>
        <w:tab/>
        <w:tab/>
        <w:t>X    Y   X^Y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54680</wp:posOffset>
                </wp:positionH>
                <wp:positionV relativeFrom="paragraph">
                  <wp:posOffset>20955</wp:posOffset>
                </wp:positionV>
                <wp:extent cx="11887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.65pt" to="341.95pt,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ab/>
        <w:tab/>
        <w:t>0^1=0</w:t>
        <w:tab/>
        <w:tab/>
        <w:tab/>
        <w:tab/>
        <w:t>0     0       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 xml:space="preserve">1^0=0 </w:t>
        <w:tab/>
        <w:tab/>
        <w:tab/>
        <w:tab/>
        <w:t>0     1       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>1^1=1</w:t>
        <w:tab/>
        <w:tab/>
        <w:tab/>
        <w:tab/>
        <w:t>1     0       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ab/>
        <w:tab/>
        <w:tab/>
        <w:tab/>
        <w:t>1     1       1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Paþvelgæ á konjunkcijos apibrëþimo lentelæ pamatome, kad ji sutampa su skaièiø 0 ir 1 daugybos lentele. Todël konjunkcija dar vadinama logine daugyba ir vietoj "atlikti konjunkcijà" sa-koma "logiðkai sudauginti"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Gyvoj kalboj loginë daugyba gali bûti iðreikðta kableliu, þodþiu "kuris" ir t.t. Pvz. : Prie stalo sëdo þmogus, kuris skaitë knygà.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  <w:u w:val="single"/>
        </w:rPr>
        <w:t>Loginës Daugybos Savybës :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ind w:left="283" w:hanging="283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1. Sukeitus vietomis argumentus, rezultatas nesikeièia. Tai </w:t>
      </w:r>
      <w:r>
        <w:rPr>
          <w:rFonts w:eastAsia="TimesLT" w:cs="TimesLT" w:ascii="TimesLT" w:hAnsi="TimesLT"/>
          <w:i/>
          <w:iCs/>
          <w:sz w:val="28"/>
          <w:szCs w:val="28"/>
          <w:u w:val="single"/>
        </w:rPr>
        <w:t xml:space="preserve">Komutatyvumo dësnis </w:t>
      </w:r>
      <w:r>
        <w:rPr>
          <w:rFonts w:eastAsia="TimesLT" w:cs="TimesLT" w:ascii="TimesLT" w:hAnsi="TimesLT"/>
          <w:i/>
          <w:iCs/>
          <w:sz w:val="28"/>
          <w:szCs w:val="28"/>
        </w:rPr>
        <w:t>:</w:t>
        <w:tab/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ab/>
        <w:t xml:space="preserve">    X^Y=Y^X</w:t>
      </w:r>
    </w:p>
    <w:p>
      <w:pPr>
        <w:pStyle w:val="Normal"/>
        <w:ind w:left="283" w:hanging="283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2. Konjunkcijos operacijos atliekamos bet kuria tvarka. Tai </w:t>
      </w:r>
      <w:r>
        <w:rPr>
          <w:rFonts w:eastAsia="TimesLT" w:cs="TimesLT" w:ascii="TimesLT" w:hAnsi="TimesLT"/>
          <w:i/>
          <w:iCs/>
          <w:sz w:val="28"/>
          <w:szCs w:val="28"/>
          <w:u w:val="single"/>
        </w:rPr>
        <w:t>Asociatyvumo dësnis :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 xml:space="preserve">             X^(Y^Z)=(X^Y)^Z</w:t>
      </w:r>
    </w:p>
    <w:p>
      <w:pPr>
        <w:pStyle w:val="Normal"/>
        <w:ind w:left="283" w:hanging="283"/>
        <w:jc w:val="both"/>
        <w:rPr>
          <w:rFonts w:ascii="TimesLT" w:hAnsi="TimesLT" w:eastAsia="TimesLT" w:cs="TimesLT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371475</wp:posOffset>
                </wp:positionV>
                <wp:extent cx="18288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9.25pt" to="183.55pt,2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8"/>
          <w:szCs w:val="28"/>
        </w:rPr>
        <w:t xml:space="preserve">3. Tas pats teiginys negali bûti ir teisingas, ir klaidingas. Tai </w:t>
      </w:r>
      <w:r>
        <w:rPr>
          <w:rFonts w:eastAsia="TimesLT" w:cs="TimesLT" w:ascii="TimesLT" w:hAnsi="TimesLT"/>
          <w:i/>
          <w:iCs/>
          <w:sz w:val="28"/>
          <w:szCs w:val="28"/>
          <w:u w:val="single"/>
        </w:rPr>
        <w:t>Prieðtaravimo dësnis :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  <w:tab/>
        <w:t xml:space="preserve">       X^X=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8"/>
          <w:szCs w:val="28"/>
        </w:rPr>
        <w:t xml:space="preserve">Konjunkcijà atliekantis loginis elementas vadinamas </w:t>
      </w:r>
      <w:r>
        <w:rPr>
          <w:rFonts w:eastAsia="TimesLT" w:cs="TimesLT" w:ascii="TimesLT" w:hAnsi="TimesLT"/>
          <w:b/>
          <w:bCs/>
          <w:i/>
          <w:iCs/>
          <w:sz w:val="28"/>
          <w:szCs w:val="28"/>
          <w:u w:val="single"/>
        </w:rPr>
        <w:t>Sutapimo Elementu</w:t>
      </w:r>
      <w:r>
        <w:rPr>
          <w:rFonts w:eastAsia="TimesLT" w:cs="TimesLT" w:ascii="TimesLT" w:hAnsi="TimesLT"/>
          <w:sz w:val="28"/>
          <w:szCs w:val="28"/>
        </w:rPr>
        <w:t xml:space="preserve">. Konjunkcijà atliekantis elementas Kompiuterio sche-moj þymimas :  </w:t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>X^Y=Z</w:t>
        <w:tab/>
        <w:tab/>
        <w:tab/>
        <w:tab/>
        <w:tab/>
        <w:t>X^1 =X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>0 ^ 1=0</w:t>
        <w:tab/>
        <w:tab/>
        <w:tab/>
        <w:tab/>
        <w:tab/>
        <w:t>X^X=X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ab/>
        <w:tab/>
        <w:t>X^ 0=0</w:t>
      </w:r>
    </w:p>
    <w:p>
      <w:pPr>
        <w:pStyle w:val="Normal"/>
        <w:jc w:val="both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  <w:sz w:val="36"/>
          <w:szCs w:val="36"/>
        </w:rPr>
      </w:pPr>
      <w:r>
        <w:rPr>
          <w:rFonts w:eastAsia="TimesLT" w:cs="TimesLT" w:ascii="TimesLT" w:hAnsi="TimesLT"/>
          <w:sz w:val="36"/>
          <w:szCs w:val="36"/>
        </w:rPr>
      </w:r>
    </w:p>
    <w:p>
      <w:pPr>
        <w:pStyle w:val="Normal"/>
        <w:jc w:val="both"/>
        <w:rPr>
          <w:rFonts w:ascii="TimesLT" w:hAnsi="TimesLT" w:eastAsia="TimesLT" w:cs="TimesLT"/>
          <w:sz w:val="36"/>
          <w:szCs w:val="36"/>
        </w:rPr>
      </w:pPr>
      <w:r>
        <w:rPr>
          <w:rFonts w:eastAsia="TimesLT" w:cs="TimesLT" w:ascii="TimesLT" w:hAnsi="TimesLT"/>
          <w:sz w:val="36"/>
          <w:szCs w:val="36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19:42:00Z</dcterms:created>
  <dc:creator/>
  <dc:description/>
  <dc:language>en-US</dc:language>
  <cp:lastModifiedBy>Mindaugas Ardavicius</cp:lastModifiedBy>
  <dcterms:modified xsi:type="dcterms:W3CDTF">1996-05-23T21:53:00Z</dcterms:modified>
  <cp:revision>10</cp:revision>
  <dc:subject/>
  <dc:title/>
</cp:coreProperties>
</file>