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19681878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18547738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3329978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213050170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127372340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45348477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165405553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35283686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2997880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61385245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