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pPr>
      <w:r>
        <w:rPr>
          <w:rFonts w:eastAsia="TimesLT Accented" w:cs="TimesLT Accented" w:ascii="TimesLT Accented" w:hAnsi="TimesLT Accented"/>
          <w:lang w:val="lt-LT"/>
        </w:rPr>
        <w:tab/>
        <w:tab/>
        <w:tab/>
        <w:tab/>
        <w:tab/>
      </w:r>
      <w:r>
        <w:rPr>
          <w:rFonts w:eastAsia="TimesLT Accented" w:cs="TimesLT Accented" w:ascii="TimesLT Accented" w:hAnsi="TimesLT Accented"/>
          <w:b/>
          <w:bCs/>
          <w:lang w:val="lt-LT"/>
        </w:rPr>
        <w:t>PLANAS</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r>
      <w:r>
        <w:rPr>
          <w:rFonts w:eastAsia="TimesLT Accented" w:cs="TimesLT Accented" w:ascii="TimesLT Accented" w:hAnsi="TimesLT Accented"/>
          <w:b/>
          <w:bCs/>
          <w:lang w:val="lt-LT"/>
        </w:rPr>
        <w:t>I.   ĮŽANG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r>
      <w:r>
        <w:rPr>
          <w:rFonts w:eastAsia="TimesLT Accented" w:cs="TimesLT Accented" w:ascii="TimesLT Accented" w:hAnsi="TimesLT Accented"/>
          <w:b/>
          <w:bCs/>
          <w:lang w:val="lt-LT"/>
        </w:rPr>
        <w:t>II.   DĖSTOMOJI DALIS.   Teisinės atsakomybės rūšy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r>
      <w:r>
        <w:rPr>
          <w:rFonts w:eastAsia="TimesLT Accented" w:cs="TimesLT Accented" w:ascii="TimesLT Accented" w:hAnsi="TimesLT Accented"/>
          <w:b/>
          <w:bCs/>
          <w:lang w:val="lt-LT"/>
        </w:rPr>
        <w:t xml:space="preserve">  1. Administracinės atsakomybės samprata.</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1.1. Administracinės atsakomybės samprat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1.2. Pagrindiniai administracinės atsakomybės bruož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t xml:space="preserve">  </w:t>
      </w:r>
      <w:r>
        <w:rPr>
          <w:rFonts w:eastAsia="TimesLT Accented" w:cs="TimesLT Accented" w:ascii="TimesLT Accented" w:hAnsi="TimesLT Accented"/>
          <w:b/>
          <w:bCs/>
          <w:lang w:val="lt-LT"/>
        </w:rPr>
        <w:t>2. Baudžiamoji atsakomybė</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tab/>
        <w:tab/>
        <w:t xml:space="preserve">  3. Civilinė atsakomybė </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pPr>
      <w:r>
        <w:rPr>
          <w:rFonts w:eastAsia="TimesLT Accented" w:cs="TimesLT Accented" w:ascii="TimesLT Accented" w:hAnsi="TimesLT Accented"/>
          <w:lang w:val="lt-LT"/>
        </w:rPr>
        <w:tab/>
        <w:tab/>
        <w:t xml:space="preserve"> </w:t>
      </w:r>
      <w:r>
        <w:rPr>
          <w:rFonts w:eastAsia="TimesLT Accented" w:cs="TimesLT Accented" w:ascii="TimesLT Accented" w:hAnsi="TimesLT Accented"/>
          <w:b/>
          <w:bCs/>
          <w:lang w:val="lt-LT"/>
        </w:rPr>
        <w:t xml:space="preserve"> 4. Drausminė atsakomybė</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pPr>
      <w:r>
        <w:rPr>
          <w:rFonts w:eastAsia="TimesLT Accented" w:cs="TimesLT Accented" w:ascii="TimesLT Accented" w:hAnsi="TimesLT Accented"/>
          <w:lang w:val="lt-LT"/>
        </w:rPr>
        <w:tab/>
        <w:tab/>
        <w:t xml:space="preserve"> </w:t>
      </w:r>
      <w:r>
        <w:rPr>
          <w:rFonts w:eastAsia="TimesLT Accented" w:cs="TimesLT Accented" w:ascii="TimesLT Accented" w:hAnsi="TimesLT Accented"/>
          <w:b/>
          <w:bCs/>
          <w:lang w:val="lt-LT"/>
        </w:rPr>
        <w:t xml:space="preserve"> 5. Administracinės,baudžiamosios ,civilinės ir drausminės </w:t>
        <w:tab/>
        <w:tab/>
        <w:tab/>
        <w:t xml:space="preserve">      atsakomybės palyginimai</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tab/>
        <w:t>III.   IŠVADOS</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ab/>
        <w:tab/>
      </w:r>
      <w:r>
        <w:rPr>
          <w:rFonts w:eastAsia="TimesLT Accented" w:cs="TimesLT Accented" w:ascii="TimesLT Accented" w:hAnsi="TimesLT Accented"/>
          <w:b/>
          <w:bCs/>
          <w:lang w:val="lt-LT"/>
        </w:rPr>
        <w:t>I. ĮŽANG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Filosofijoje ir teisinėje literatūroje sąvoka “atsakomybė” vartojama dviem reikšmėmis: perspektyvine ir </w:t>
      </w:r>
      <w:r>
        <w:rPr>
          <w:rFonts w:eastAsia="TimesLT Accented" w:cs="TimesLT Accented" w:ascii="TimesLT Accented" w:hAnsi="TimesLT Accented"/>
        </w:rPr>
        <w:t>retrospektyvik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erspektyvinė (arba į ateitį) reiškia, kad tam tikra žmonių grupė ar konkretus žmogus atsako už savo veiksmus žiūrėdamas į ateitį. Pvz.: atsakomybė už savo vaikų ateitį.</w:t>
      </w:r>
    </w:p>
    <w:p>
      <w:pPr>
        <w:pStyle w:val="Normal"/>
        <w:spacing w:lineRule="atLeast" w:line="360"/>
        <w:jc w:val="both"/>
        <w:rPr/>
      </w:pPr>
      <w:r>
        <w:rPr>
          <w:rFonts w:eastAsia="TimesLT Accented" w:cs="TimesLT Accented" w:ascii="TimesLT Accented" w:hAnsi="TimesLT Accented"/>
          <w:lang w:val="lt-LT"/>
        </w:rPr>
        <w:tab/>
      </w:r>
      <w:r>
        <w:rPr>
          <w:rFonts w:eastAsia="TimesLT Accented" w:cs="TimesLT Accented" w:ascii="TimesLT Accented" w:hAnsi="TimesLT Accented"/>
        </w:rPr>
        <w:t>Retrospektyvinė</w:t>
      </w:r>
      <w:r>
        <w:rPr>
          <w:rFonts w:eastAsia="TimesLT Accented" w:cs="TimesLT Accented" w:ascii="TimesLT Accented" w:hAnsi="TimesLT Accented"/>
          <w:lang w:val="lt-LT"/>
        </w:rPr>
        <w:t xml:space="preserve"> - tai atsakomybė už tai, kas yra padaryta praeityje. Teisinė atsakomybė yra paprastai </w:t>
      </w:r>
      <w:r>
        <w:rPr>
          <w:rFonts w:eastAsia="TimesLT Accented" w:cs="TimesLT Accented" w:ascii="TimesLT Accented" w:hAnsi="TimesLT Accented"/>
        </w:rPr>
        <w:t>retrospektyvikio</w:t>
      </w:r>
      <w:r>
        <w:rPr>
          <w:rFonts w:eastAsia="TimesLT Accented" w:cs="TimesLT Accented" w:ascii="TimesLT Accented" w:hAnsi="TimesLT Accented"/>
          <w:lang w:val="lt-LT"/>
        </w:rPr>
        <w:t xml:space="preserve"> pobūdžio, t.y. atsakomybė už padarytą nusikaltim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tsakomybė kaip reiškinys egzistuoja nuo senų laikų. Ilgą laiką žmonės gyveno kaip laukiniai gyvūnai. Kad galėtų lengviau išgyventi ir apsisaugoti, žmonės pradėjo jungtis į kaimenes, gentis bei bendruomenes. Bendrai gyvenant pradeda vystytis ūkininkavimas bei gamyba. Jau tada vyresniųjų susirinkimai nagrinėdavo iškilusius nesutarimus tarp žmonių, smerkdavo nederamą žmonių elgesį, pasireiškiantį išdavyste, bailumu, piktnaudžiavimu. Buvo taikomi ne tik pabarimai ar pamokymai, bet ir griežtos priemonės, kaip gyvybės atėmimas. Jau tais pirmais valstybės kūrimosi etapais žmogus turėjo savo pareigas ir buvo atsakingas už savo veiksmus, jeigu jie prieštaravo tų laikų papročiams bei taisyklėms.</w:t>
      </w:r>
    </w:p>
    <w:p>
      <w:pPr>
        <w:pStyle w:val="Normal"/>
        <w:spacing w:lineRule="atLeast" w:line="360"/>
        <w:jc w:val="both"/>
        <w:rPr/>
      </w:pPr>
      <w:r>
        <w:rPr>
          <w:rFonts w:eastAsia="TimesLT Accented" w:cs="TimesLT Accented" w:ascii="TimesLT Accented" w:hAnsi="TimesLT Accented"/>
          <w:lang w:val="lt-LT"/>
        </w:rPr>
        <w:tab/>
        <w:t>Atsiradus privačiai nuosavybei ir vystantis gamybai žmonės susiskaldė į atskiras šeimas. Tam, kad būtų lengviau reguliuoti visuomenės tarpusavio santykius,valstybė sukuria naujas elgesio taisykles, kurių privalo laikytis visi visuomenės nariai. Sukurdama šias taisykles ir įtvirtindama norminiais aktais, ji taip pat įtvirtina ir atsakomybės už šių taisyklių nesilaikymą formas - šios ats</w:t>
      </w:r>
      <w:r>
        <w:rPr>
          <w:rFonts w:eastAsia="TimesLT Accented" w:cs="TimesLT Accented" w:ascii="TimesLT Accented" w:hAnsi="TimesLT Accented"/>
        </w:rPr>
        <w:t>a</w:t>
      </w:r>
      <w:r>
        <w:rPr>
          <w:rFonts w:eastAsia="TimesLT Accented" w:cs="TimesLT Accented" w:ascii="TimesLT Accented" w:hAnsi="TimesLT Accented"/>
          <w:lang w:val="lt-LT"/>
        </w:rPr>
        <w:t>komybės formos palaipsniui nusistovėjo iki šių dienų teisinės atsakomybės formų.</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tsiradus šioms formalioms elgesio taisyklėms, atsirado ir atsakomybė už jų nesilaikymą. Atsakomybė suvaržo žmogaus laisvę,kadangi jis turi elgtis ir gyventi pagal priimtas normas,o jas pažeidus, jis bus nubaust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Mūsų laikais atsakomybė atlieka tokį pat vaidmenį. Jos tikslas saugoti visuomenę nuo neteisėtų veiksmų,pataisyti ir perauklėti teisės pažeidėjus, bei užkirsti kelią naujiems teisės pažeidimam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Žmogus privalo derinti savo elgesį su kitų žmonių interesais, elgtis teisingai ir sąžiningai. Tai yra jo teisinė ir moralinė pareiga, o už jos nesilaikymą atsiranda teisinė atsakomybė. Žmogus kaip visuomenės narys turi suvokti,jog jis yra atsakingas už savo veiksmus. Atsižvelgiant į žmogaus veiksmų pasekmes,jis gali būti giriamas arba smerkiamas. Antruoju atveju jam bus taikomos atitinkamos poveikio priemonė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Žmogus savo prigimtimi yra laisvas. Tačiau jo laisvo pasirinkimo galimybės nėra neribotos, kadangi egzistuoja visuotinai pripažintos moralinės ir teisinės žmogaus laisvo elgesio rib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Žmogus yra laisvas pasirinkti savo elgesio variantą atsižvelgiant į nustatytas ribas. Šios ribos dorovėje yra gėris ir blogis, teisėje teisėtumas ir neteisėtumas. Laisvo žmogaus pasirinkimo laisvė pripažįstama tiek,kiek ji neriboja kitų asmenų pasirinkimo laisvės. Tai yra įgyvendinant savo teises žmogus negali pažeisti ar varžyti kitų asmenų teisių.</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Visiems privalomas reikalavimas derinti savo elgesį su kitų žmonių interesais.Elgtis sąžiningai ir teisingai nėra vien moralinė pareiga, tai ir teisinė pareiga, už kurios nevykdymą atsiranda teisinė atsakomybė.</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r>
      <w:r>
        <w:rPr>
          <w:rFonts w:eastAsia="TimesLT Accented" w:cs="TimesLT Accented" w:ascii="TimesLT Accented" w:hAnsi="TimesLT Accented"/>
          <w:b/>
          <w:bCs/>
          <w:lang w:val="lt-LT"/>
        </w:rPr>
        <w:t>II. DĖSTOMOJI DAL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tab/>
      </w:r>
      <w:r>
        <w:rPr>
          <w:rFonts w:eastAsia="TimesLT Accented" w:cs="TimesLT Accented" w:ascii="TimesLT Accented" w:hAnsi="TimesLT Accented"/>
          <w:b/>
          <w:bCs/>
          <w:lang w:val="lt-LT"/>
        </w:rPr>
        <w:t xml:space="preserve">1. ADMINISTRACINĖ ATSAKOMYBĖ </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b/>
          <w:bCs/>
          <w:lang w:val="lt-LT"/>
        </w:rPr>
        <w:tab/>
        <w:tab/>
        <w:tab/>
        <w:t>1.1 Administracinės atsakomybės samprat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dministracinė atsakomybė yra teisinės atsakomybės rūšis. Kaip ir būtina teisinės atsakomybės rūšims, jai taip pat būdingi visi teisinės atsakomybės požymiai. Tačiau administracinė teisės atsakomybė turi tik jai būdingų specifinių bruožų.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Vienas iš šių bruožų yra tai, kad administracinės atsakomybės pagrindas yra teisės normų, kurios numatytos LR ATPK, pažeidimas. Administracinėn atsakomybėn asmuo traukiamas tik už tas veikas , kurias numato Lietuvos Respublikos Administracinių teisės pažeidimų kodeksas.Tai reiškia, kad žmogus bus traukiamas administracinėn atsakomybėn tik tuo atveju, jei veika, kurią jis padarė, yra aprašyta ATPK. Kitu atveju, jei jo padaryta veika nėra aprašyta kodekse, jis nebus traukiamas administracinėn atsakomybėn. Šiuo atveju jis gali būti iš vis netraukiamas jokion administracinėn atsakomybėn, arba traukiamas remiantis kitos rūšies turima atsakomybe. Patraukus asmenį administracinėn atsakomybėn jam dažniausiai taikomos administracinės nuobaudo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oliau paminėsime jog, administracinės nuobaudos skiriamos asmeniui traukiamam administracinėn atsakomybėn, ir jų taikymas teisės pažeidėjui neužtraukia teistumo. Pag</w:t>
      </w:r>
      <w:r>
        <w:rPr>
          <w:rFonts w:eastAsia="TimesLT Accented" w:cs="TimesLT Accented" w:ascii="TimesLT Accented" w:hAnsi="TimesLT Accented"/>
        </w:rPr>
        <w:t>a</w:t>
      </w:r>
      <w:r>
        <w:rPr>
          <w:rFonts w:eastAsia="TimesLT Accented" w:cs="TimesLT Accented" w:ascii="TimesLT Accented" w:hAnsi="TimesLT Accented"/>
          <w:lang w:val="lt-LT"/>
        </w:rPr>
        <w:t xml:space="preserve">l ATPK 21 str. administracinių nuobaudų rūšys yra:”Už administracinių teisės pažeidimų padarymą gali būti skiriamos šios administracinės nuobaudos: 1) įspėjimas; 2) bauda; 3) </w:t>
      </w:r>
      <w:r>
        <w:rPr>
          <w:rFonts w:eastAsia="TimesLT Accented" w:cs="TimesLT Accented" w:ascii="TimesLT Accented" w:hAnsi="TimesLT Accented"/>
        </w:rPr>
        <w:t>atlygintinas</w:t>
      </w:r>
      <w:r>
        <w:rPr>
          <w:rFonts w:eastAsia="TimesLT Accented" w:cs="TimesLT Accented" w:ascii="TimesLT Accented" w:hAnsi="TimesLT Accented"/>
          <w:lang w:val="lt-LT"/>
        </w:rPr>
        <w:t xml:space="preserve"> daikto, kuris buvo administracinio teisės pažeidimo padarymo įrankis arba tiesioginis objektas, paėmimas; 4) daikto, kuris buvo administracinio teisės pažeidimo padarymo įrankis arba tiesioginis objektas, konfiskavimas; 5) suteiktos piliečiui specialios teisės ( teisės vairuoti transporto priemones, teisės medžioti ar žvejoti) atėmimas; 6) pataisos darbai; 7) administracinis areštas; 8) nušalinimas nuo darbo (pareigų) . Šio straipsnio pirmosios dalies 3-8 punktuose išvardytas administracines nuobaudas gali nustatyti tik LR įstatymų aktai.LR įstatymai gali nustatyti ir kitokias, negu nurodytas šiame straipsnyje, administracinių nuobaudų rūšis.”</w:t>
      </w:r>
      <w:r>
        <w:rPr>
          <w:rStyle w:val="FootnoteCharacters"/>
          <w:rStyle w:val="FootnoteAnchor"/>
          <w:rFonts w:eastAsia="TimesLT Accented" w:cs="TimesLT Accented" w:ascii="TimesLT Accented" w:hAnsi="TimesLT Accented"/>
          <w:lang w:val="lt-LT"/>
        </w:rPr>
        <w:footnoteReference w:id="2"/>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ekantis iš specialiųjų administracinės atsakomybės bruožų yra administracinės teisės pažeidimo subjektas. Juo gali būti tik fizinis asmuo turintis 16 metų ir kuris yra pakaltinamas. Administracinės teisės pažeidimų subjektais nelaikomi juridiniai asmenys, o dėl padarytų juose administracinių pažeidimų , kaltais laikomi ir atsakomybėn traukiami ten dirbantys pareigūn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itas administracinės atsakomybės bruožas, pasireiškia tuo, kad administracinės teisės pažeidimų bylas nagrinėja ir administracines nuobaudas pažeidėjams skiria ne įstaigų, organizacijų ar įmonių vadovai, bet tam tikros valstybinės institucijos - teismai, savivaldybių policija, valstybinės inspekcijos bei kitos, kurios yra numatytos administracinių teisės pažeidimų kodeks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ar vienas iš administracinės atsakomybės bruožų yra tai, kad administracinė atsakomybė yra taikoma procesine tvarka, kurią numato ATPK normos. Administracinių teisės pažeidimų bylų nagrinėjimo procesinė tvarka,palyginus su baudžiamąja ir civiline teise, yra daug paprastesnė. Tačiau taip pat vyksta išsamus, objektyvus bylos nagrinėjimas, kuris remiasi teisėtumo,teisingumo,tikslingumo, viešumo, teisės į gynybą ir kitais principais.Be to užtikrina asmens, traukiamo administracinėn  atsakomybėn, nukentėjusiojo ir kitų dalyvių teisių apsaugą.</w:t>
      </w:r>
    </w:p>
    <w:p>
      <w:pPr>
        <w:pStyle w:val="Normal"/>
        <w:spacing w:lineRule="atLeast" w:line="360"/>
        <w:jc w:val="both"/>
        <w:rPr/>
      </w:pPr>
      <w:r>
        <w:rPr>
          <w:rFonts w:eastAsia="TimesLT Accented" w:cs="TimesLT Accented" w:ascii="TimesLT Accented" w:hAnsi="TimesLT Accented"/>
          <w:lang w:val="lt-LT"/>
        </w:rPr>
        <w:tab/>
        <w:t>Administraciniai teisės pažeidimai yra teisės nustatytų ir visuotinai privalomų elgesio taisyklių, numatytų ATPK, (priešgaisrinės apsaugos,sanitarijos ir higienos, saugaus eismo, prekybos, transporto ir kt.)  pažeidimai. Šie administraciniai pažeidimai pagal pavojingumo visuomenei laipsnį  bei savo pobūdį nesudaro baudžiamojo nusikaltimo sud</w:t>
      </w:r>
      <w:r>
        <w:rPr>
          <w:rFonts w:eastAsia="TimesLT Accented" w:cs="TimesLT Accented" w:ascii="TimesLT Accented" w:hAnsi="TimesLT Accented"/>
        </w:rPr>
        <w:t>ė</w:t>
      </w:r>
      <w:r>
        <w:rPr>
          <w:rFonts w:eastAsia="TimesLT Accented" w:cs="TimesLT Accented" w:ascii="TimesLT Accented" w:hAnsi="TimesLT Accented"/>
          <w:lang w:val="lt-LT"/>
        </w:rPr>
        <w:t>ties ( išskyrus pakartotinumą) todėl jie baudžiami įvairiomis administracinėmis nuobaudomis.</w:t>
      </w:r>
    </w:p>
    <w:p>
      <w:pPr>
        <w:pStyle w:val="Normal"/>
        <w:spacing w:lineRule="atLeast" w:line="360"/>
        <w:jc w:val="both"/>
        <w:rPr/>
      </w:pPr>
      <w:r>
        <w:rPr>
          <w:rFonts w:eastAsia="TimesLT Accented" w:cs="TimesLT Accented" w:ascii="TimesLT Accented" w:hAnsi="TimesLT Accented"/>
          <w:lang w:val="lt-LT"/>
        </w:rPr>
        <w:tab/>
        <w:t>Adminis</w:t>
      </w:r>
      <w:r>
        <w:rPr>
          <w:rFonts w:eastAsia="TimesLT Accented" w:cs="TimesLT Accented" w:ascii="TimesLT Accented" w:hAnsi="TimesLT Accented"/>
        </w:rPr>
        <w:t>t</w:t>
      </w:r>
      <w:r>
        <w:rPr>
          <w:rFonts w:eastAsia="TimesLT Accented" w:cs="TimesLT Accented" w:ascii="TimesLT Accented" w:hAnsi="TimesLT Accented"/>
          <w:lang w:val="lt-LT"/>
        </w:rPr>
        <w:t xml:space="preserve">racinei atsakomybei yra būdingas operatyvumas. Tai reiškia,kad į padarytą administracinės teisės pažeidimą </w:t>
      </w:r>
      <w:r>
        <w:rPr>
          <w:rFonts w:eastAsia="TimesLT Accented" w:cs="TimesLT Accented" w:ascii="TimesLT Accented" w:hAnsi="TimesLT Accented"/>
        </w:rPr>
        <w:t>kompetentingos</w:t>
      </w:r>
      <w:r>
        <w:rPr>
          <w:rFonts w:eastAsia="TimesLT Accented" w:cs="TimesLT Accented" w:ascii="TimesLT Accented" w:hAnsi="TimesLT Accented"/>
          <w:lang w:val="lt-LT"/>
        </w:rPr>
        <w:t xml:space="preserve"> instancijos bei pareigūnai reaguoja tuojau pat. Administracinės atsakomybės priemonės teisės pažeidėjui yra taikomos jau teisės pažeidimo vietoje (pvz.:saugaus eismo taisyklių pažeidimas) arba kitais trumpais terminais. Administracinės atsakomybės operatyvumas didina veiksmingumą bei efektyvumą kovojant su teisės pažeidimais. </w:t>
      </w:r>
    </w:p>
    <w:p>
      <w:pPr>
        <w:pStyle w:val="Normal"/>
        <w:spacing w:lineRule="atLeast" w:line="360"/>
        <w:jc w:val="both"/>
        <w:rPr/>
      </w:pPr>
      <w:r>
        <w:rPr>
          <w:rFonts w:eastAsia="TimesLT Accented" w:cs="TimesLT Accented" w:ascii="TimesLT Accented" w:hAnsi="TimesLT Accented"/>
          <w:lang w:val="lt-LT"/>
        </w:rPr>
        <w:t xml:space="preserve"> </w:t>
      </w:r>
      <w:r>
        <w:rPr>
          <w:rFonts w:eastAsia="TimesLT Accented" w:cs="TimesLT Accented" w:ascii="TimesLT Accented" w:hAnsi="TimesLT Accented"/>
          <w:lang w:val="lt-LT"/>
        </w:rPr>
        <w:tab/>
        <w:t xml:space="preserve">Be abejo administracinė atsakomybė padeda užkirsti kelią ne tik administracinės teisės pažeidimams, bet ir </w:t>
      </w:r>
      <w:r>
        <w:rPr>
          <w:rFonts w:eastAsia="TimesLT Accented" w:cs="TimesLT Accented" w:ascii="TimesLT Accented" w:hAnsi="TimesLT Accented"/>
        </w:rPr>
        <w:t>kriminaliniams</w:t>
      </w:r>
      <w:r>
        <w:rPr>
          <w:rFonts w:eastAsia="TimesLT Accented" w:cs="TimesLT Accented" w:ascii="TimesLT Accented" w:hAnsi="TimesLT Accented"/>
          <w:lang w:val="lt-LT"/>
        </w:rPr>
        <w:t xml:space="preserve"> nusikaltimams. Ji taikoma kovojant su viešosios tvarkos, kelių eismo, nuosavybės apsaugos bei kitais pažeidimais. Padeda kovai su piktybiniu chuliganizmu, tyčiniais kūno sužalojimais, turto vagystėmis ir kitais pavojingais baudžiamaisiais nusikaltima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Remiantis šiais pagrindiniais administracinės atsakomybės bruožais, galimas šis apibrėžimas,kad “ administracinė atsakomybė yra savarankiška atsakomybės rūšis,taikoma kaltiems asmenims,padariusiem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dministracinės teisės pažeidimus, skiriant jiems ir realizuojant įstatymų nustatytas administracines nuobaudas,turint tikslą kovoti su teisės pažeidimais, užtikrinti teisėtumą ir teisėtvarką.”</w:t>
      </w:r>
      <w:r>
        <w:rPr>
          <w:rStyle w:val="FootnoteCharacters"/>
          <w:rStyle w:val="FootnoteAnchor"/>
          <w:rFonts w:eastAsia="TimesLT Accented" w:cs="TimesLT Accented" w:ascii="TimesLT Accented" w:hAnsi="TimesLT Accented"/>
          <w:lang w:val="lt-LT"/>
        </w:rPr>
        <w:footnoteReference w:id="3"/>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r>
      <w:r>
        <w:rPr>
          <w:rFonts w:eastAsia="TimesLT Accented" w:cs="TimesLT Accented" w:ascii="TimesLT Accented" w:hAnsi="TimesLT Accented"/>
          <w:b/>
          <w:bCs/>
          <w:lang w:val="lt-LT"/>
        </w:rPr>
        <w:t>1.2 Pagrindiniai administracinės atsakomybės principai</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dministracinės atsakomybės principai nusako pagrindinius administracinės atsakomybės tikslus,uždavinius bei funkcijas. Jų turinys nuolat papildomas atsižvelgiant  į valstybės bei teisės vystymąs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Vienas iš šių principų yra atsakomybė tik už elgesį, o ne už mintis. Jis reiškia, kad norint žmogų patraukti administracinėn atsakomybėn, jis turi savo poelgius reikšti veiksmais t.y. veikimu arba susilaikymu nuo tam tikrų veiksmų (neveikimu)  . Asmens mintys, įsitikinimai, nors jie būtų neigiamai vertinami, negali būti laikomi teisės pažeidimais, jei jie nėra konkrečiai įgyvendinami. Taigi asmuo, turintis galvoje begalę minčių apie priešingą visuomenei bei teisei nusikalstamą veiką, dar nelaikomas teisės pažeidėju ir negali būti traukiamas administracinėn atsakomybėn. Tačiau padaręs nusikalstamus veiksmus, jis bus iš karto patrauktas administracinėn atsakomybėn ir jam bus taikomos atitinkamos administracinės nuobaudos, atitinkančios padaryto nusižengimo pavojingumo laipsnį.</w:t>
      </w:r>
    </w:p>
    <w:p>
      <w:pPr>
        <w:pStyle w:val="Normal"/>
        <w:spacing w:lineRule="atLeast" w:line="360"/>
        <w:jc w:val="both"/>
        <w:rPr/>
      </w:pPr>
      <w:r>
        <w:rPr>
          <w:rFonts w:eastAsia="TimesLT Accented" w:cs="TimesLT Accented" w:ascii="TimesLT Accented" w:hAnsi="TimesLT Accented"/>
          <w:lang w:val="lt-LT"/>
        </w:rPr>
        <w:tab/>
        <w:t>Sekantis principas yra atsakomybė tik už priešingą teisei veikimą ar neveikimą ir tik esant kaltei. Šis principas reiškia ,kad administracinėn atsakomybėn gali būti patrauktas tas asmuo, kuris padarė priešingus teisei vei</w:t>
      </w:r>
      <w:r>
        <w:rPr>
          <w:rFonts w:eastAsia="TimesLT Accented" w:cs="TimesLT Accented" w:ascii="TimesLT Accented" w:hAnsi="TimesLT Accented"/>
        </w:rPr>
        <w:t>k</w:t>
      </w:r>
      <w:r>
        <w:rPr>
          <w:rFonts w:eastAsia="TimesLT Accented" w:cs="TimesLT Accented" w:ascii="TimesLT Accented" w:hAnsi="TimesLT Accented"/>
          <w:lang w:val="lt-LT"/>
        </w:rPr>
        <w:t>smus (veikimą) ir kuris suprato savo elgesio pasekmes. Tai yra administracinėn atsakomybėn traukiamas tik tas asmuo, kuris darydamas  priešingus teisei veiksmus pilnai suprato jų padarinius, sąmoningai jų tikėjosi, bei buvo pakaltinamumo būsenoje. Tačiau jeigu asmuo darydamas administracinės teisės pažeidimą tuo momentu buvo nepakaltinamumo būsenoje t.y. jis visiškai nesuprato savo  veiksmų esmės arba  negalėjo jų valdyti dėl laikino psichinio sutrikimo, psichinės ligos ar silpnaprotystės, bei kitų psichologinių sutrikimų, tai tokie asmenys administracinėn atsakomybėn</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xml:space="preserve">netraukiami. Šis principas parodo tai, kad jeigu asmens elgesys nėra priešingas teisei, arba jeigu šio asmens veiksmai nėra priešingi teisei, tai jis negali būti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traukiamas administracinėn atsakomybėn, nes jo veiksmuose nėra kaltės.</w:t>
      </w:r>
    </w:p>
    <w:p>
      <w:pPr>
        <w:pStyle w:val="Normal"/>
        <w:spacing w:lineRule="atLeast" w:line="360"/>
        <w:jc w:val="both"/>
        <w:rPr/>
      </w:pPr>
      <w:r>
        <w:rPr>
          <w:rFonts w:eastAsia="TimesLT Accented" w:cs="TimesLT Accented" w:ascii="TimesLT Accented" w:hAnsi="TimesLT Accented"/>
          <w:lang w:val="lt-LT"/>
        </w:rPr>
        <w:tab/>
        <w:t>Atsakomybės teisėtumas-tai “nenukrypstamas materialinių ir procesinių teisės normų laikymasis ,tikslus jų reikalavimų vykdymas”</w:t>
      </w:r>
      <w:r>
        <w:rPr>
          <w:rStyle w:val="FootnoteCharacters"/>
          <w:rStyle w:val="FootnoteAnchor"/>
          <w:rFonts w:eastAsia="TimesLT Accented" w:cs="TimesLT Accented" w:ascii="TimesLT Accented" w:hAnsi="TimesLT Accented"/>
          <w:lang w:val="lt-LT"/>
        </w:rPr>
        <w:footnoteReference w:id="4"/>
      </w:r>
      <w:r>
        <w:rPr>
          <w:rFonts w:eastAsia="TimesLT Accented" w:cs="TimesLT Accented" w:ascii="TimesLT Accented" w:hAnsi="TimesLT Accented"/>
          <w:lang w:val="lt-LT"/>
        </w:rPr>
        <w:t xml:space="preserve">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Šis principas taip pat yra įtvirtintas Administracinių teisės pažeidimų kodekso 7 straipsnyje: “ Niekam negali būti taikoma  poveikio priemonė  už administracinį teisės pažeidimą kitaip,kaip įstatymų numatytais pagrindais ir tvarka.”</w:t>
      </w:r>
      <w:r>
        <w:rPr>
          <w:rStyle w:val="FootnoteCharacters"/>
          <w:rStyle w:val="FootnoteAnchor"/>
          <w:rFonts w:eastAsia="TimesLT Accented" w:cs="TimesLT Accented" w:ascii="TimesLT Accented" w:hAnsi="TimesLT Accented"/>
          <w:lang w:val="lt-LT"/>
        </w:rPr>
        <w:footnoteReference w:id="5"/>
      </w:r>
    </w:p>
    <w:p>
      <w:pPr>
        <w:pStyle w:val="Normal"/>
        <w:spacing w:lineRule="atLeast" w:line="360"/>
        <w:jc w:val="both"/>
        <w:rPr/>
      </w:pPr>
      <w:r>
        <w:rPr>
          <w:rFonts w:eastAsia="TimesLT Accented" w:cs="TimesLT Accented" w:ascii="TimesLT Accented" w:hAnsi="TimesLT Accented"/>
          <w:lang w:val="lt-LT"/>
        </w:rPr>
        <w:tab/>
        <w:t xml:space="preserve">Materialinės teisės srityje šis principas reiškia, kad administracinė atsakomybė gali būti taikoma tik už priešingą teisei veikimą ar neveikimą. Tačiau jeigu įstatymas ar kitas norminis aktas nedraudžia tam tikrų veiksmų, tai už juos negali būti taikoma  administracinė atsakomybė. Administracinė atsakomybė yra taikoma ne už bet kokį teisės pažeidimą, o tik už administracinį teisės pažeidimą. Administracinė nuobauda yra  skiriama atsižvelgiant į konkretų teisės pažeidimą ir vadovaujantis nustatytomis teisės normomis. Skiriant administracinę nuobaudą negali būti peržengtos ribos, kurias nustato įstatymas.Taip pat kaltą asmenį traukti administracinėn  atsakomybėn turi teisę tik </w:t>
      </w:r>
      <w:r>
        <w:rPr>
          <w:rFonts w:eastAsia="TimesLT Accented" w:cs="TimesLT Accented" w:ascii="TimesLT Accented" w:hAnsi="TimesLT Accented"/>
        </w:rPr>
        <w:t xml:space="preserve">kompetentingi, </w:t>
      </w:r>
      <w:r>
        <w:rPr>
          <w:rFonts w:eastAsia="TimesLT Accented" w:cs="TimesLT Accented" w:ascii="TimesLT Accented" w:hAnsi="TimesLT Accented"/>
          <w:lang w:val="lt-LT"/>
        </w:rPr>
        <w:t>įstatymo numatyti organai arba pareigūn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rocesinių teisės normų laikymasis reiškia, kad administracinė atsakomybė turi būti taikoma įstatymų numatyta procesine tvarka.</w:t>
      </w:r>
    </w:p>
    <w:p>
      <w:pPr>
        <w:pStyle w:val="Normal"/>
        <w:spacing w:lineRule="atLeast" w:line="360"/>
        <w:jc w:val="both"/>
        <w:rPr/>
      </w:pPr>
      <w:r>
        <w:rPr>
          <w:rFonts w:eastAsia="TimesLT Accented" w:cs="TimesLT Accented" w:ascii="TimesLT Accented" w:hAnsi="TimesLT Accented"/>
          <w:lang w:val="lt-LT"/>
        </w:rPr>
        <w:tab/>
        <w:t xml:space="preserve">Administracinių teisės normų nesilaikymas yra šiurkštus teisėtumo principo pažeidimas.  Šio principo </w:t>
      </w:r>
      <w:r>
        <w:rPr>
          <w:rFonts w:eastAsia="TimesLT Accented" w:cs="TimesLT Accented" w:ascii="TimesLT Accented" w:hAnsi="TimesLT Accented"/>
        </w:rPr>
        <w:t>laikymąsi</w:t>
      </w:r>
      <w:r>
        <w:rPr>
          <w:rFonts w:eastAsia="TimesLT Accented" w:cs="TimesLT Accented" w:ascii="TimesLT Accented" w:hAnsi="TimesLT Accented"/>
          <w:lang w:val="lt-LT"/>
        </w:rPr>
        <w:t xml:space="preserve"> taikant atsakomybės priemones už administracinius teisės pažeidimus užtikrina aukštesniosios institucijos bei pareigūnai. </w:t>
      </w:r>
    </w:p>
    <w:p>
      <w:pPr>
        <w:pStyle w:val="Normal"/>
        <w:spacing w:lineRule="atLeast" w:line="360"/>
        <w:jc w:val="both"/>
        <w:rPr/>
      </w:pPr>
      <w:r>
        <w:rPr>
          <w:rFonts w:eastAsia="TimesLT Accented" w:cs="TimesLT Accented" w:ascii="TimesLT Accented" w:hAnsi="TimesLT Accented"/>
          <w:lang w:val="lt-LT"/>
        </w:rPr>
        <w:tab/>
        <w:t>Kitas atsakomybės principas,tai teisingumo principas. Jis reiškia, kad administracinės priemonės turi būti teisingos, apgalvotos ir humaniškos. Negalima nustatyti tokių  nuobaudų,kurios žemintų ar įžeidinėtų žmogaus garbę,orumą ar kt. Pirmiausiai šis reikalavimas yra taikomas įstatymų leidėjui, kuri</w:t>
      </w:r>
      <w:r>
        <w:rPr>
          <w:rFonts w:eastAsia="TimesLT Accented" w:cs="TimesLT Accented" w:ascii="TimesLT Accented" w:hAnsi="TimesLT Accented"/>
        </w:rPr>
        <w:t>e</w:t>
      </w:r>
      <w:r>
        <w:rPr>
          <w:rFonts w:eastAsia="TimesLT Accented" w:cs="TimesLT Accented" w:ascii="TimesLT Accented" w:hAnsi="TimesLT Accented"/>
          <w:lang w:val="lt-LT"/>
        </w:rPr>
        <w:t xml:space="preserve"> nustato nuobaudų rūšis ir jų sistemą. Nuobaudų priemonės, priešingos žmogiškumui, moralei ir t.t. nedaro kaltam asmeniui auklėjamojo poveikio,o atvirkščiai, gali skatinti kaltinamąjį  ateityje elgtis žiauriai ir antivisuomenišk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xml:space="preserve">Kaltiems asmenims  administracinės nuobaudos turi būti skirtos tik tokios, kurios teigiamai veiktų teisės pažeidėjus ir skatintų juos taisytis. Negalima taikyti nuobaudos kuri savo griežtumu neatitinka padaryto teisės pažeidimo.   </w:t>
      </w:r>
    </w:p>
    <w:p>
      <w:pPr>
        <w:pStyle w:val="Normal"/>
        <w:spacing w:lineRule="atLeast" w:line="360"/>
        <w:jc w:val="both"/>
        <w:rPr/>
      </w:pPr>
      <w:r>
        <w:rPr>
          <w:rFonts w:eastAsia="TimesLT Accented" w:cs="TimesLT Accented" w:ascii="TimesLT Accented" w:hAnsi="TimesLT Accented"/>
          <w:lang w:val="lt-LT"/>
        </w:rPr>
        <w:t xml:space="preserve">Griežtos nuobaudos, neatsižvelgiant į lengvinančias </w:t>
      </w:r>
      <w:r>
        <w:rPr>
          <w:rFonts w:eastAsia="TimesLT Accented" w:cs="TimesLT Accented" w:ascii="TimesLT Accented" w:hAnsi="TimesLT Accented"/>
        </w:rPr>
        <w:t>aplinkybes,</w:t>
      </w:r>
      <w:r>
        <w:rPr>
          <w:rFonts w:eastAsia="TimesLT Accented" w:cs="TimesLT Accented" w:ascii="TimesLT Accented" w:hAnsi="TimesLT Accented"/>
          <w:lang w:val="lt-LT"/>
        </w:rPr>
        <w:t xml:space="preserve"> paverčia jas neefektyviomis.Tokia griežta nuobauda turi būti taikoma tuo atveju ,kai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pažeidėjas tikrai tokios nusipelnė. Kaip neefektyvios per griežtos nuobaudos, taip pat neefektyvios ir per švelnios administracinės nuobaudos, nes jos nedaro teigiamo poveikio kaltam asmeniui bei kitiems asmenims. Esant tokioms nuobaudoms teisės pažeidėjas nesusimąsto ir gerai neįvertina savo veiksmų, bei nesistengs jų kitą kartą nepakartoti.</w:t>
      </w:r>
    </w:p>
    <w:p>
      <w:pPr>
        <w:pStyle w:val="Normal"/>
        <w:spacing w:lineRule="atLeast" w:line="360"/>
        <w:jc w:val="both"/>
        <w:rPr/>
      </w:pPr>
      <w:r>
        <w:rPr>
          <w:rFonts w:eastAsia="TimesLT Accented" w:cs="TimesLT Accented" w:ascii="TimesLT Accented" w:hAnsi="TimesLT Accented"/>
          <w:lang w:val="lt-LT"/>
        </w:rPr>
        <w:tab/>
        <w:t xml:space="preserve">Taigi pagal šį administracinį  teisingumo principą  nuobaudos turi būti skiriamos atsižvelgiant į pažeidėją kaip asmenį, į jo </w:t>
      </w:r>
      <w:r>
        <w:rPr>
          <w:rFonts w:eastAsia="TimesLT Accented" w:cs="TimesLT Accented" w:ascii="TimesLT Accented" w:hAnsi="TimesLT Accented"/>
        </w:rPr>
        <w:t>šeimyninę</w:t>
      </w:r>
      <w:r>
        <w:rPr>
          <w:rFonts w:eastAsia="TimesLT Accented" w:cs="TimesLT Accented" w:ascii="TimesLT Accented" w:hAnsi="TimesLT Accented"/>
          <w:lang w:val="lt-LT"/>
        </w:rPr>
        <w:t xml:space="preserve"> bei materialinę padėtį, padaryto teisės pažeidimo visuomenei pavojingumo  laipsnį ir kitas sunkinančias bei lengvinančias aplinkybes. Pvz. ATPK  29 str. nurodyta jog, ” Administracinis areštas nustatomas ir skiriamas tik išimtiniais atvejais už atskirų rūšių administracinius teisės pažeidimus iki trisdešimties parų. Administracinį areštą skiria rajono (miesto) apylinkės teismas (apylinkės teismo teisėja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dministracinis areštas negali būti skiriamas </w:t>
      </w:r>
      <w:r>
        <w:rPr>
          <w:rFonts w:eastAsia="TimesLT Accented" w:cs="TimesLT Accented" w:ascii="TimesLT Accented" w:hAnsi="TimesLT Accented"/>
        </w:rPr>
        <w:t>nėščioms</w:t>
      </w:r>
      <w:r>
        <w:rPr>
          <w:rFonts w:eastAsia="TimesLT Accented" w:cs="TimesLT Accented" w:ascii="TimesLT Accented" w:hAnsi="TimesLT Accented"/>
          <w:lang w:val="lt-LT"/>
        </w:rPr>
        <w:t xml:space="preserve"> moterims, moterims,turinčioms vaikų iki dvylikos metų amžiaus, asmenims, kuriems nesukako aštuoniolika metų, pirmos ir antros grupių invalidams.”</w:t>
      </w:r>
      <w:r>
        <w:rPr>
          <w:rStyle w:val="FootnoteCharacters"/>
          <w:rStyle w:val="FootnoteAnchor"/>
          <w:rFonts w:eastAsia="TimesLT Accented" w:cs="TimesLT Accented" w:ascii="TimesLT Accented" w:hAnsi="TimesLT Accented"/>
          <w:lang w:val="lt-LT"/>
        </w:rPr>
        <w:footnoteReference w:id="6"/>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eisingumo principas taip pat nustato tai, kad už vieną administracinį teisės pažeidimą galima skirti tik vieną administracinę nuobaudą. Atsakomybės teisingumo principo laikymasis padeda didinti administracinės atsakomybės efektyvumą ,sėkmingai kovoti su teisės  pažeidėjais, bei spręsti teisės pažeidėjų perauklėjimo klaus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tsakomybės tikslingumo principas reiškia, jog atsakomybės tikslas yra pasiektas, arba jis gali būti pasiektas kitomis priemonėmis, tai teisinė atsakomybė gali būti netaikoma arba asmuo gali būti prieš laiką nuo jos atleistas. Taip pat jeigu atsakomybės tikslas yra pasiektas anksčiau,negu buvo numatyta, tai kaltas asmuo, padaręs administracinį teisės pažeidimą, gali būti atleistas nuo dalies atsakomybės. Pvz. ATPK 329 str.  “jeigu asmuo, kuriam tam tikram terminui atimta teisė vairuoti transporto priemonę, upių ar mažąjį laivą arba teisė medžioti ar žvejoti, sąžiningai dirba ir pavyzdingai elgiasi, nuobaudą paskyręs organas (pareigūnas) gali,  praėjus ne mažiau kaip pusei paskirtojo laiko, pagal visuomeninės organizacijos, darbo kolektyvo tar</w:t>
      </w:r>
      <w:r>
        <w:rPr>
          <w:rFonts w:eastAsia="TimesLT Accented" w:cs="TimesLT Accented" w:ascii="TimesLT Accented" w:hAnsi="TimesLT Accented"/>
        </w:rPr>
        <w:t>pininkavimą sutrumpinti nurody</w:t>
      </w:r>
      <w:r>
        <w:rPr>
          <w:rFonts w:eastAsia="TimesLT Accented" w:cs="TimesLT Accented" w:ascii="TimesLT Accented" w:hAnsi="TimesLT Accented"/>
          <w:lang w:val="lt-LT"/>
        </w:rPr>
        <w:t>tos teisė atėmimo terminą.”</w:t>
      </w:r>
      <w:r>
        <w:rPr>
          <w:rStyle w:val="FootnoteCharacters"/>
          <w:rStyle w:val="FootnoteAnchor"/>
          <w:rFonts w:eastAsia="TimesLT Accented" w:cs="TimesLT Accented" w:ascii="TimesLT Accented" w:hAnsi="TimesLT Accented"/>
          <w:lang w:val="lt-LT"/>
        </w:rPr>
        <w:footnoteReference w:id="7"/>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Gali būti ir toks variantas, kai užuot skyrę teisės pažeidėjui administracines nuobaudas,jo bylos medžiagą dėl padaryto teisės pažeidimo gali perduoti visuomeninių organizacijų ar darbo kolektyvų,kuriuose jie dirba,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poveikiui.T.y. kaltam asmeniui bus taikomos visuomeninio poveikio priemonė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ekantis yra atsakomybės neišvengiamumo principas. Jis reiškia, kad kiekvienas administracinės teisės pažeidimas turi būti išaiškintas,  kaltas asmuo turi būti patrauktas atsakomybėn, o jam skirta nuobauda būtų tikrai įvykdyt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iekvienas padarytas administracinės teisės pažeidimas turi būti nubaustas. Jeigu nebus laikomasi šio principo, tai teisei priešingo elgesio nesmerkimas skatins naujus administracinės teisės pažeidimus, o teisės pažeidėjams nebus jokio auklėjamojo poveikio. Be to kalti asmenys įpras prie smerktinų,antivisuomeninių poelgių.  Šis principas yra labai efektyvus kovojant su teisės pažeidimais, nes kiekvienas nusižengimas turi būti pastebėtas ir pasmerkt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tsakomybės viešumo principas remiasi tuo, kad jis reikalauja, jog kiekvienas kaltas asmens poelgis būtų viešai pasmerktas, paskelbiant visuomenei. Viešumas didina auklėjamąjį poveikį pažeidėjui bei kitiems asmenims, skatina juos laikytis teisėtvarkos. Be to teisinės atsakomybės priemonės tampa veiksmingesnės. Viešumas didina kalto asmens elgesio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pasmerkimą ir daro didesnį poveikį jam. Jis gali būti įgyvendintas keliais būdais. Vienas iš jų, tai atvirai svarstant administracines bylas teismų posėdžiuose dalyvaujant gyventojams. Kitas būdas, kai padarytas administracinis pažeidimas yra paskelbiamas spaudoje ar kitomis informavimo priemonėmis. Be to gali būti pranešta apie kalto asmens elgesį jo darbovietėje ar kitoms visuomeninėms organizacijoms ir kontroliuoti kokių priemonių jie imasi.</w:t>
      </w:r>
    </w:p>
    <w:p>
      <w:pPr>
        <w:pStyle w:val="Normal"/>
        <w:spacing w:lineRule="atLeast" w:line="360"/>
        <w:jc w:val="both"/>
        <w:rPr/>
      </w:pPr>
      <w:r>
        <w:rPr>
          <w:rFonts w:eastAsia="TimesLT Accented" w:cs="TimesLT Accented" w:ascii="TimesLT Accented" w:hAnsi="TimesLT Accented"/>
          <w:lang w:val="lt-LT"/>
        </w:rPr>
        <w:tab/>
        <w:t xml:space="preserve">Taigi šie administracinės atsakomybės principai išreiškia pagrindinius administracinės atsakomybės tikslus, uždavinius, funkcijas bei apskritai visą jos esmę. Tam, kad pasiekti teisinės atsakomybės efektyvumą, pareigūnai bei </w:t>
      </w:r>
      <w:r>
        <w:rPr>
          <w:rFonts w:eastAsia="TimesLT Accented" w:cs="TimesLT Accented" w:ascii="TimesLT Accented" w:hAnsi="TimesLT Accented"/>
        </w:rPr>
        <w:t>institucijos</w:t>
      </w:r>
      <w:r>
        <w:rPr>
          <w:rFonts w:eastAsia="TimesLT Accented" w:cs="TimesLT Accented" w:ascii="TimesLT Accented" w:hAnsi="TimesLT Accented"/>
          <w:lang w:val="lt-LT"/>
        </w:rPr>
        <w:t xml:space="preserve"> įpareigotos taikyti ją praktikoje turi griežtai laikytis šių pagrindinių principų. Šiais principais jie turi vadovautis kaip nuostatomis, kurios yra įtvirtintos įstatym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administracinės atsakomybės vaidmens teisių sistemoje, galime pastebėti, kad ji yra profilaktinio pobūdžio kovojant su teisės pažeidimais,  efektyvi savo nuobaudų sistema, jų taikymo operatyvumu ir įvykdymo realumu.</w:t>
      </w:r>
    </w:p>
    <w:p>
      <w:pPr>
        <w:pStyle w:val="Normal"/>
        <w:spacing w:lineRule="atLeast" w:line="360"/>
        <w:jc w:val="both"/>
        <w:rPr/>
      </w:pPr>
      <w:r>
        <w:rPr>
          <w:rFonts w:eastAsia="TimesLT Accented" w:cs="TimesLT Accented" w:ascii="TimesLT Accented" w:hAnsi="TimesLT Accented"/>
          <w:lang w:val="lt-LT"/>
        </w:rPr>
        <w:tab/>
        <w:t>Tam, kad administracinė atsakomybė būtų tobulesnė ir veiksmingesnė, nuo 1994 m. liepos 18 d. įstatymu “ Dėl LR administracinių teisės pažeidimų kodekso pakeitimo ir papildymo”</w:t>
      </w:r>
      <w:r>
        <w:rPr>
          <w:rStyle w:val="FootnoteCharacters"/>
          <w:rStyle w:val="FootnoteAnchor"/>
          <w:rFonts w:eastAsia="TimesLT Accented" w:cs="TimesLT Accented" w:ascii="TimesLT Accented" w:hAnsi="TimesLT Accented"/>
          <w:lang w:val="lt-LT"/>
        </w:rPr>
        <w:footnoteReference w:id="8"/>
      </w:r>
      <w:r>
        <w:rPr>
          <w:rFonts w:eastAsia="TimesLT Accented" w:cs="TimesLT Accented" w:ascii="TimesLT Accented" w:hAnsi="TimesLT Accented"/>
          <w:lang w:val="lt-LT"/>
        </w:rPr>
        <w:t xml:space="preserve"> buvo sugriežtint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xml:space="preserve">nuobaudos už administracinius teisės pažeidimus. Pvz.: Piliečiui suteikto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specialios teisės vairuoti transporto priemones atėmimas numatytas iki penkerių metų.(ATPK 27 str.). Taigi griežtinant nuobaudas siekiama padidinti administracinės atsakomybės efektyvumą, padaryti atitinkamą poveikį visuomene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m, kad būtų dar geriau kovojama su administraciniais teisės pažeidimais, reikia nuolat tobulinti administracinių teisės pažeidimų kodeksą, atsižvelgiant į kintančius visuomeninius santykius, žmonių gyvenimo sąlygas bei kt.</w:t>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2. BAUDŽIAMOJI ATSAKOMYBĖ</w:t>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baudžiamosios atsakomybės pagrindimą yra naudojamos 2 filosofinės pozicijos. T.y. nusikalstamo elgesio priežasty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1. Indeterminizmas (valios laisvė) - čia manoma, kad žmogus visuomet yra laisvas pasirinkimo variantuose, todėl visada turi atsakyti už tuos savo veiks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2. Determinizmas - žmogaus elgesys priklauso nuo daugelio aplinkybių. todėl smerkti reikia jas, o ne žmogų. Žiūrima ne į nusikaltimo pasmerkimą, o į jo pavojingumą visuomene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i atsakomybė - tai viena iš teisinės atsakomybės rūšių. Jai būdingos griežčiausios valstybės prievartos priemonės, kurias taiko teismai (laisvės atėmimas, pataisos darbai ir kt.).</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agal tai, kas atsako, kam atsako, už ką atsako - galime suprasti baudžiamosios atsakomybės prasmę. Šie klausimai atspindi tik išorinius baudžiamosios atsakomybės bruožus. Pagal pirmą klausimą, t.y. kas atsako, galime sakyti, kad tai asmuo, kuris yra nusikaltęs, sulaukęs atitinkamo amžiaus, ir kuris yra pakaltinamas. Taigi baudžiamojon atsakomybėn gali būti patraukti tik žmonės, o ne daiktai, gyvūnai ar kita, kaip yra minima mūsų istorijoj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m turi atsakyti nusikaltęs asmuo? Už visus neteisėtus veiksmus asmuo atsako valstybei ir visuomene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tai, už ką atsako, galime sakyti, jog asmuo patraukiamas baudžiamojon atsakomybėn, kai padaro veiką, kuri pagal valstybės įstatymus laikoma nusikaltim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pibendrinant baudžiamąją atsakomybę, galima sakyti, kad jos esmė yra ta, kad valstybė teismo pagalba pasmerkia asmenį, padariusį nusikaltimą, skiria jam bausmę ir tuo pačiu asmeniui po bausmės atlikimo tam tikrą laiką lieka teisinės pasekmės (teistumas). Pasmerkimas realiai pasireiškia tuo, kad asmeniui, padariusiam neteisėtą elgesį, padaromi suvaržymai. T.y. jis netenka tam tikrų vertybių : laisvės, turto, galimybę  užimti tam tikras pareigas bei kita. Tokia atsakomybės prasmė ta, kad asmuo, kuriam padaryti suvaržymai, patiria diskomfortą, neigiamas emocijas. Dėl to turėtų kilti nenoras vėl daryti nusikaltimą. Tačiau tai dalį asmenų neveikia, nors valstybė neturi kito kelio tai užkirsti (pvz., kai žmogus pastoviai nusikalsta ir jo neveikia pasmerkimas) . Bet kita dalis visuomenės, kuri nenusikalsta, matydama kaip pagal baudžiamąją atsakomybę baudžiami nusikaltėliai, bijos nusikalst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gi savo pobūdžiu baudžiamoji atsakomybė reiškia valstybės prievartos taikymą ir asmens, padariusio nusikaltimą, pasmerkimą. Valstybės įgaliotos institucijos įgyvendina baudžiamąją atsakomybę prievartos tvarka, neatsižvelgiant į norą asmens, padariusio nusikaltimą. Tačiau ši atsakomybė turi būti taikoma būtent individualiai, atsižvelgiant į jo nusikaltimo sunkumą. T.y. kad kiekvienam teisiamajam nustatoma neigiamų pasekmių apimtis ir iš to išplaukiantys teisių apribojimai (asmeninio ar turtinio pobūdžio).</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i atsakomybė veikia kaltinamąjį ne tik išoriškai, bet ji nukreipta ir į vidinę jo būseną - elgesio reguliavimą. Kaltinamajam daromas poveikis į jo psichiką ir sąmonę. Taip bandoma pakeisti jo valios savybes ir intelektą tam, kad daugiau jis nedarytų naujų nusikaltimų. Tuo pačiu, nustačius kaltinamajam apribojimus, keičiasi jo teisių ir pareigų santykis. Realizuojant baudžiamąją atsakomybę, nustatomos papildomos pareigos, o teisių atžvilgiu atsiranda suvaržym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čiau kaltininkui nėra atimamos visos teisės, išskyrus mirties bausmę, kai asmeniui atimama gyvybė. Kaltininkas ir toliau lieka savo valstybės pilietis su pagrindinėmis teisėmis, tačiau, atėmus jam laisvę, kai kurių teisių įgyvendinimas yra apsunkintas (pvz., nuteistasis negali atstovauti teism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i atsakomybė gali būti realizuota paskiriant ir nepaskiriant bausmę (pvz., kaltininkui ir nukentėjusiajam susitaik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sios atsakomybės pagrindus nustato Lietuvos baudžiamojo kodekso specialusis 3 str. Šiame straipsnyje įtvirtinta tai, kad "Asmuo gali būti baudžiamas tik tuo atveju, jeigu jo padarytos veikos baudžiamumas buvo nustatytas įstatymo, įsigaliojusio iki nusikaltimo padarymo. Pagal baudžiamuosius įstatymus atsako ir baudžiamas tik toks fizinis asmuo, kuris kaltas nusikaltimo padarymu, t.y. tyčia ar dėl neatsargumo padarė baudžiamojo įstatymo numatytą veik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Nusikalstamą veiką padaręs asmuo gali būti traukiamas baudžiamojon atsakomybėn tik tuo atveju, jeigu šios veikos padarymo metu galima buvo iš jo reikalauti įstatymą atitinkančio elgesio.</w:t>
      </w:r>
    </w:p>
    <w:p>
      <w:pPr>
        <w:pStyle w:val="Normal"/>
        <w:spacing w:lineRule="atLeast" w:line="360"/>
        <w:jc w:val="both"/>
        <w:rPr/>
      </w:pPr>
      <w:r>
        <w:rPr>
          <w:rFonts w:eastAsia="TimesLT Accented" w:cs="TimesLT Accented" w:ascii="TimesLT Accented" w:hAnsi="TimesLT Accented"/>
          <w:lang w:val="lt-LT"/>
        </w:rPr>
        <w:tab/>
        <w:t>Niekas negali 2 kartus būti baudžiamas už vieną ir tą patį nusikaltimą. Niekas negali būti pripažintas kaltu nusikaltimo padarymu, taip pat negali būti nuteistas kriminaline bausme kitaip, kaip teismo nuosprendžiu pagal įstatymą."</w:t>
      </w:r>
      <w:r>
        <w:rPr>
          <w:rStyle w:val="FootnoteCharacters"/>
          <w:rStyle w:val="FootnoteAnchor"/>
          <w:rFonts w:eastAsia="TimesLT Accented" w:cs="TimesLT Accented" w:ascii="TimesLT Accented" w:hAnsi="TimesLT Accented"/>
          <w:lang w:val="lt-LT"/>
        </w:rPr>
        <w:footnoteReference w:id="9"/>
      </w:r>
      <w:r>
        <w:rPr>
          <w:rFonts w:eastAsia="TimesLT Accented" w:cs="TimesLT Accented" w:ascii="TimesLT Accented" w:hAnsi="TimesLT Accented"/>
          <w:lang w:val="lt-LT"/>
        </w:rPr>
        <w:t xml:space="preserve"> Taigi veikos baudžiamumas atsiranda tik tada, kai ji buvo nustatyta įsigaliojusio įstatymo. Taip pat veika baudžiama, kai ji turi nusikaltimo požymius ir yra asmuo kaltas nusikaltimo padarym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 Sekantis požymis parodo, kad veikos baudžiamumas atsiranda, tad, kai asmuo galėjo vykdyti teisėtus įstatymo reikalavimus, bet to nepadarė. Be to šiame straipsnyje nurodomas draudimas bausti už tą pačią veiką du kartus, bei teismo išimtinė teisė nubausti asmenį, kaltą nusikaltimo padarymu. </w:t>
      </w:r>
    </w:p>
    <w:p>
      <w:pPr>
        <w:pStyle w:val="Normal"/>
        <w:spacing w:lineRule="atLeast" w:line="360"/>
        <w:jc w:val="both"/>
        <w:rPr/>
      </w:pPr>
      <w:r>
        <w:rPr>
          <w:rFonts w:eastAsia="TimesLT Accented" w:cs="TimesLT Accented" w:ascii="TimesLT Accented" w:hAnsi="TimesLT Accented"/>
          <w:lang w:val="lt-LT"/>
        </w:rPr>
        <w:tab/>
        <w:t>Šios pagrindinės nuostatos parodo, kas yra patraukimo baudžiamojon atsakomybėn pagrindas. "Tai yra asmens kaltai padarytas nusikaltimas".</w:t>
      </w:r>
      <w:r>
        <w:rPr>
          <w:rStyle w:val="FootnoteCharacters"/>
          <w:rStyle w:val="FootnoteAnchor"/>
          <w:rFonts w:eastAsia="TimesLT Accented" w:cs="TimesLT Accented" w:ascii="TimesLT Accented" w:hAnsi="TimesLT Accented"/>
          <w:lang w:val="lt-LT"/>
        </w:rPr>
        <w:footnoteReference w:id="10"/>
      </w:r>
      <w:r>
        <w:rPr>
          <w:rFonts w:eastAsia="TimesLT Accented" w:cs="TimesLT Accented" w:ascii="TimesLT Accented" w:hAnsi="TimesLT Accented"/>
          <w:lang w:val="lt-LT"/>
        </w:rPr>
        <w:t xml:space="preserve"> (Jeigu jis atitinka visus BK specialiosios dalies straipsn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oje atsakomybėje nusikaltimo sudėtis yra esminis dalykas sprendžiant asmens patraukimą baudžiamojon atsakomybėn. Visi nusikaltimo sudėties požymiai yra nurodyti BK specialiosios dalies normose. Nusikaltimo sudėtis būdinga visų rūšių nusikaltimams. "Taigi baudžiamosios teisės teorija objektyvių ir subjektyvių nusikaltimo požymių, kurie apibūdina veiką kaip nusikaltimą, visumą vadina nusikaltimo sudėtimi".</w:t>
      </w:r>
      <w:r>
        <w:rPr>
          <w:rStyle w:val="FootnoteCharacters"/>
          <w:rStyle w:val="FootnoteAnchor"/>
          <w:rFonts w:eastAsia="TimesLT Accented" w:cs="TimesLT Accented" w:ascii="TimesLT Accented" w:hAnsi="TimesLT Accented"/>
          <w:lang w:val="lt-LT"/>
        </w:rPr>
        <w:footnoteReference w:id="11"/>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i atsakomybė yra susijusi su tuo, kad nusikaltimą padariusiam asmeniui taikomos įstatymo numatytos sankcijos (laisvės atėmimas, bauda ir kt.).</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i atsakomybė - tai teisinės pasekmės, baudžiamosios teisės normų taikymo rezultatas. Jos esmė - asmens, padariusio nusikaltimą, pasmerkimas valstybės vardu, bei kažkokių apribojimų taikymas. Savo pobūdžiu baudžiamoji atsakomybė reiškia valstybinės prievartos taikymą ir kartu asmens padaryto nusikaltimo elgesio pasmerkimą.</w:t>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center"/>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3.CIVILINĖ ATSAKOMYBĖ</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 taip pat yra viena iš teisinės atsakomybės rūšių. Bendrojoje teisėje civilinė atsakomybė yra dviejų atskirų institutų, t.y. sutarčių teisės ir deliktinės teisės sudėtinė dal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sutarčių teisėje yra apibūdinama kaip pinigų suma, kurią turi sumokėti sutartį pažeidusi šalis kitai sutarties šaliai už padarytą žal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eliktinėje teisėje civilinė atsakomybė apibūdinama kaip pareiga pagal pareikštą civilinį ieškinį. Tačiau pagrindinis civilinės atsakomybės tikslas atsižvelgiant tiek į sutarčių, tiek į deliktinę teisę, yra nuostolių atlyginimas.</w:t>
      </w:r>
    </w:p>
    <w:p>
      <w:pPr>
        <w:pStyle w:val="Normal"/>
        <w:spacing w:lineRule="atLeast" w:line="360"/>
        <w:jc w:val="both"/>
        <w:rPr/>
      </w:pPr>
      <w:r>
        <w:rPr>
          <w:rFonts w:eastAsia="TimesLT Accented" w:cs="TimesLT Accented" w:ascii="TimesLT Accented" w:hAnsi="TimesLT Accented"/>
        </w:rPr>
        <w:tab/>
      </w:r>
      <w:r>
        <w:rPr>
          <w:rFonts w:eastAsia="TimesLT Accented" w:cs="TimesLT Accented" w:ascii="TimesLT Accented" w:hAnsi="TimesLT Accented"/>
          <w:lang w:val="lt-LT"/>
        </w:rPr>
        <w:t>Sutartinė bei deliktinė atsakomybė turi  kelis bendrus bruožus. Visų pirma šios abi atsakomybės rūšys yra turtinės prievolės, kur kreditorius turi teisę reikalauti atlyginti padarytą žalą, o skolininko pareiga tą reikalavimą įvykdyti. Tiek sutartinės, tiek deliktinės atsakomybės pagrindinė funkcija yra kompensacinė. Tai reiškia, kad taikant bet kurią iš jų siekiama ne nubausti skolininką, o kompensuoti kreditoriui padarytą žalą, t.y. , kad jis būtų tokioje padėtyje, kurioje būtų buvęs tinkamai įvykdžius sutartį. Be to, tiek sutartinės, tiek deliktinės atsakomybės taikymo metu skolininkas patiria turtinio pobūdžio prarad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ę atsakomybę galima paaiškinti siaurąja bei plačiąja prasm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lačiąja prasme civilinė atsakomybė yra prievolė, kada viena šalis privalo atlyginti kitai šaliai nuostolius padarytus sutartinės prievolės ar kitokius pažeid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iaurąja prasme civilinė atsakomybė aiškinama kaip deliktinė atsakomybė.</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pasireiškia turtinėmis poveikio priemonėmis. Šias poveikio priemones, jų taikymo sąlygas ir tvarką nustato civilinė teisė.</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Civilinė atsakomybė yra tik kaip prievolė atlyginti padarytus nuostolius. Pagrindinis civilinės atsakomybės tikslas - nuostolių atlyginimas, t.y. kompensuoti nukentėjusiajam jo patirtus nuostolius. Civilinė atsakomybė atsiranda pažeidus privatų interesą, t.y. esant sutarties pažeidimui. Šios atsakomybės atveju galioja skolininko kaltės </w:t>
      </w:r>
      <w:r>
        <w:rPr>
          <w:rFonts w:eastAsia="TimesLT Accented" w:cs="TimesLT Accented" w:ascii="TimesLT Accented" w:hAnsi="TimesLT Accented"/>
        </w:rPr>
        <w:t>prezumpcij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Esant pasikėsinimui į privatų asmens interesą, jam tuo yra padaroma žala ir jis pirmiausiai sureaguoja, pareikšdamas civilinį ieškinį. Tokio ieškinio tikslas - atstatyti nukentėjusiojo padėtį, kompensuojant patirtus nuostol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agal vadovėlį “Civilinė teisė” civilinė atsakomybės apibrėžimas skamba taip : "Atsakomybė - prievolė atlyginti žalą arba nuostolius, sumokėti netesybas. Civilinės teisės atsakomybei būdinga tai, kad ji yra viena iš įstatymu ar sutartimi nustatytų sankcijų; jos atsiradimo pagrindas yra teisės pažeidimas; ji pasireiškia teisės pažeidėjui nenaudingomis (neigiamomis) turtinėmis pasekmėmis, dažniausiai turto sumažėjimu dėl žalos, nuostolių atlyginimo, netesybų sumokėjimo; ji yra papildoma arba nauja prievolė, kuri nėra pažeisto teisinio santykio elementu: ji įgyvendinama valstybės prievarta arba jos taikymo galimybe."</w:t>
      </w:r>
      <w:r>
        <w:rPr>
          <w:rStyle w:val="FootnoteCharacters"/>
          <w:rStyle w:val="FootnoteAnchor"/>
          <w:rFonts w:eastAsia="TimesLT Accented" w:cs="TimesLT Accented" w:ascii="TimesLT Accented" w:hAnsi="TimesLT Accented"/>
          <w:lang w:val="lt-LT"/>
        </w:rPr>
        <w:footnoteReference w:id="12"/>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yra turtinė prievolė,kurios viena šalis turi teisę reikalauti kompensuoti jos patirtą žalą, o kita šalis privalo atlyginti padarytą žalą ar sumokėti netesyb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tai prievolė kuri atsiranda neįvykdžius ar netinkamai įvykdžius įstatyme ar sutartyje nustatytą pareigą, taip pat neleistinu būdu ar neleistinomis priemonėmis įgyvendinant savo teises t.y. piktnaudžiaujant teise. Pareiga įvykdyti sutartį atsiranda sudarytos sutarties pagrindu, o pareiga atlyginti nuostolius atsiranda sutarties pažeidimo pagrind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Taigi civilinė atsakomybė yra aiškinama kaip prievolė. Veikimas arba neveikimas, kuriems esant atsiranda civilinė atsakomybė,pažeidžia asmens turtinius interesus. Todėl civilinė atsakomybė yra turtinė prievolė, kurios viena šalis turi teisę reikalauti, kad būtų kompensuota jos patirta žala, o kita šalis privalo atlyginti padarytą žalą.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pagal savo pobūdį yra kompensacinė. Tačiau ne bet kokia kompensacija reiškia civilinę atsakomybę. Civilinės atsakomybės atveju pareiga atlyginti žalą atsiranda dėl neteisėtos veikos. Tai reiškia , kad ji atsiranda neįvykdžius tam tikros įstatymu ar sutartimi numatytos pareigos, arba realizuojant savo teisę įstatymui priešingu būdu. Taigi civilinė atsakomybė atsiranda tuo atveju, kai yra padaryta neteisėta veika. Tačiau kartais pareiga kompensuoti padarytą žalą gali atsirasti ir nesant neteisėtai veikai. Todėl žala padaryta teisėtais veiksmais nėra civilinė atsakomybė. Tai tik šios padarytos žalos kompensavim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gi civilinė atsakomybė suvokiama kaip turtinė prievolė, turinti jai būdingus specifinius bruožus ir kuri atsiranda iš neteisėto veikimo arba neveikimo.</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tab/>
        <w:tab/>
      </w:r>
      <w:r>
        <w:rPr>
          <w:rFonts w:eastAsia="TimesLT Accented" w:cs="TimesLT Accented" w:ascii="TimesLT Accented" w:hAnsi="TimesLT Accented"/>
          <w:b/>
          <w:bCs/>
          <w:lang w:val="lt-LT"/>
        </w:rPr>
        <w:t>4. DRAUSMINĖ ATSAKOMYBĖ</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rausminė atsakomybė yra taikoma darbo drausmei užtikrinti. Drausminė atsakomybė, kaip teisinės atsakomybės rūšis atsiranda drausmės pažeidimo pagrind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arbo drausmės pažeidimo subjektas yra prasižengęs darbuotojas, kuris turi būti tokio amžiaus, koks yra būtinas priimant į drabą. Be to pažeidimo padarymo metu jis turi suvokti savo veiksmus ir jų pasekmes. Tai yra pažeidimo padarymo metu jis turi būti veiksnus. Bet jeigu pažeidimą padarė neveiksnus darbuotojas, tai drausminė atsakomybė neatsiranda.</w:t>
      </w:r>
    </w:p>
    <w:p>
      <w:pPr>
        <w:pStyle w:val="Normal"/>
        <w:spacing w:lineRule="atLeast" w:line="360"/>
        <w:jc w:val="both"/>
        <w:rPr/>
      </w:pPr>
      <w:r>
        <w:rPr>
          <w:rFonts w:eastAsia="TimesLT Accented" w:cs="TimesLT Accented" w:ascii="TimesLT Accented" w:hAnsi="TimesLT Accented"/>
          <w:lang w:val="lt-LT"/>
        </w:rPr>
        <w:tab/>
        <w:t>Darbo drausmės pažeidimo objektas yra organizacijų vidaus darbo tvarka, kuri yra nustatyta darbo teisės normomis. Pažeisdamas šią tvarką darbuotojas pažeidžia ir darbo teisės normų reikalavimus. Darbo drausmės pažeidimas atsiranda esant neteis</w:t>
      </w:r>
      <w:r>
        <w:rPr>
          <w:rFonts w:eastAsia="TimesLT Accented" w:cs="TimesLT Accented" w:ascii="TimesLT Accented" w:hAnsi="TimesLT Accented"/>
        </w:rPr>
        <w:t>ė</w:t>
      </w:r>
      <w:r>
        <w:rPr>
          <w:rFonts w:eastAsia="TimesLT Accented" w:cs="TimesLT Accented" w:ascii="TimesLT Accented" w:hAnsi="TimesLT Accented"/>
          <w:lang w:val="lt-LT"/>
        </w:rPr>
        <w:t xml:space="preserve">tiems darbuotojų veiksmams. Pvz. : neteisėtas darbuotojų elgesys pasireiškia nevykdymu (arba netinkamu vykdymu) darbinių pareigų, numatytų norminiais aktais. </w:t>
      </w:r>
    </w:p>
    <w:p>
      <w:pPr>
        <w:pStyle w:val="Normal"/>
        <w:spacing w:lineRule="atLeast" w:line="360"/>
        <w:jc w:val="both"/>
        <w:rPr/>
      </w:pPr>
      <w:r>
        <w:rPr>
          <w:rFonts w:eastAsia="TimesLT Accented" w:cs="TimesLT Accented" w:ascii="TimesLT Accented" w:hAnsi="TimesLT Accented"/>
          <w:lang w:val="lt-LT"/>
        </w:rPr>
        <w:tab/>
        <w:t>Neteisėtais veiksmais (neveikimu) yra visada padaroma žala organizacijos kolektyvui bei visuomenei, o neigiamos pasekmės atsiranda atsižvelgiant į pažeidimo pobūdį. Vadovėlyje A. Dambrauskas, V. Nekrašas,</w:t>
      </w:r>
      <w:r>
        <w:rPr>
          <w:rFonts w:eastAsia="TimesLT Accented" w:cs="TimesLT Accented" w:ascii="TimesLT Accented" w:hAnsi="TimesLT Accented"/>
        </w:rPr>
        <w:t xml:space="preserve"> </w:t>
      </w:r>
      <w:r>
        <w:rPr>
          <w:rFonts w:eastAsia="TimesLT Accented" w:cs="TimesLT Accented" w:ascii="TimesLT Accented" w:hAnsi="TimesLT Accented"/>
          <w:lang w:val="lt-LT"/>
        </w:rPr>
        <w:t xml:space="preserve">I. Nekrošius “ Darbo teisė “ pažeidimai yra skirstomi į dvi grupes: “1)materialaus pobūdžio pažeidimai, sukeliantys neigiamų pasekmių (pvz. darbuotojas padaro pravaikštą be svarbių </w:t>
      </w:r>
      <w:r>
        <w:rPr>
          <w:rFonts w:eastAsia="TimesLT Accented" w:cs="TimesLT Accented" w:ascii="TimesLT Accented" w:hAnsi="TimesLT Accented"/>
        </w:rPr>
        <w:t>priežasčių,</w:t>
      </w:r>
      <w:r>
        <w:rPr>
          <w:rFonts w:eastAsia="TimesLT Accented" w:cs="TimesLT Accented" w:ascii="TimesLT Accented" w:hAnsi="TimesLT Accented"/>
          <w:lang w:val="lt-LT"/>
        </w:rPr>
        <w:t xml:space="preserve"> dėl to sutrinka darbas, organizacija turi nuostolių) ir 2) formalaus pobūdžio pažeidimai, dėl kurių konkrečių neigiamų pasekmių gali ir neatsirasti (pvz. darbuotojas pažeidžia darbo apsaugos taisy</w:t>
      </w:r>
      <w:r>
        <w:rPr>
          <w:rFonts w:eastAsia="TimesLT Accented" w:cs="TimesLT Accented" w:ascii="TimesLT Accented" w:hAnsi="TimesLT Accented"/>
        </w:rPr>
        <w:t>kles, dėl to kyla grėsmė kitų d</w:t>
      </w:r>
      <w:r>
        <w:rPr>
          <w:rFonts w:eastAsia="TimesLT Accented" w:cs="TimesLT Accented" w:ascii="TimesLT Accented" w:hAnsi="TimesLT Accented"/>
          <w:lang w:val="lt-LT"/>
        </w:rPr>
        <w:t>a</w:t>
      </w:r>
      <w:r>
        <w:rPr>
          <w:rFonts w:eastAsia="TimesLT Accented" w:cs="TimesLT Accented" w:ascii="TimesLT Accented" w:hAnsi="TimesLT Accented"/>
        </w:rPr>
        <w:t>r</w:t>
      </w:r>
      <w:r>
        <w:rPr>
          <w:rFonts w:eastAsia="TimesLT Accented" w:cs="TimesLT Accented" w:ascii="TimesLT Accented" w:hAnsi="TimesLT Accented"/>
          <w:lang w:val="lt-LT"/>
        </w:rPr>
        <w:t>buotojų sveikatai, gyvybei).”</w:t>
      </w:r>
      <w:r>
        <w:rPr>
          <w:rStyle w:val="FootnoteCharacters"/>
          <w:rStyle w:val="FootnoteAnchor"/>
          <w:rFonts w:eastAsia="TimesLT Accented" w:cs="TimesLT Accented" w:ascii="TimesLT Accented" w:hAnsi="TimesLT Accented"/>
          <w:lang w:val="lt-LT"/>
        </w:rPr>
        <w:footnoteReference w:id="13"/>
      </w:r>
      <w:r>
        <w:rPr>
          <w:rFonts w:eastAsia="TimesLT Accented" w:cs="TimesLT Accented" w:ascii="TimesLT Accented" w:hAnsi="TimesLT Accented"/>
          <w:lang w:val="lt-LT"/>
        </w:rPr>
        <w:t xml:space="preserve"> Formaliu pažeidimu padaryta žala pasireiškia ne tik nustatytos tvarkos(ir ją nustatančių normų) pažeidimu, bet ir neigiamu poveikiu kitiems darbuotojams. Tiek materialūs, tiek formalūs pažeidimai yra pakankamas pagrindas drausminei atsakomybei atsirasti..</w:t>
      </w:r>
    </w:p>
    <w:p>
      <w:pPr>
        <w:pStyle w:val="Normal"/>
        <w:spacing w:lineRule="atLeast" w:line="360"/>
        <w:jc w:val="both"/>
        <w:rPr/>
      </w:pPr>
      <w:r>
        <w:rPr>
          <w:rFonts w:eastAsia="TimesLT Accented" w:cs="TimesLT Accented" w:ascii="TimesLT Accented" w:hAnsi="TimesLT Accented"/>
          <w:lang w:val="lt-LT"/>
        </w:rPr>
        <w:tab/>
        <w:t>Tam, kad atsirastų drausminė atsakomybė būtinai turi būti pažeidėjo kaltė. Kaltę galima apibūdinti kaip darbuotojo psichinį požiūrį į  įvykdytus neteisėtus veiksmus ir dėl to atsiradusias pasekmes. Darbuotojo drausminė atsakomybė dažniausiai atsiranda dėl neatsargumo, bet dažnai atsiranda dėl tyčia padarytų pažeidimų. Pvz. pravaikštos.</w:t>
      </w:r>
    </w:p>
    <w:p>
      <w:pPr>
        <w:pStyle w:val="Normal"/>
        <w:spacing w:lineRule="atLeast" w:line="360"/>
        <w:jc w:val="both"/>
        <w:rPr/>
      </w:pPr>
      <w:r>
        <w:rPr>
          <w:rFonts w:eastAsia="TimesLT Accented" w:cs="TimesLT Accented" w:ascii="TimesLT Accented" w:hAnsi="TimesLT Accented"/>
          <w:lang w:val="lt-LT"/>
        </w:rPr>
        <w:tab/>
        <w:t>Drausminė atsakomybė realizuojama pradedant bylos parengimu. Byla parengiama išsiaiškinus pažeidimo priežastis bei aplinkybes, taip pat pareikalavus iš pažeidėjo pasiaiškinimo. Toliau yra parenkama nuobauda ir išleidžiamas įsakymas dėl jos paskyrimo. Pažeidėjas supažindinamas su šiuo įsakymu ir tada jam yra taikomos nustatytos nuobaudos. Pvz.: atleidimas iš darbo.  Nuobaudas parenka administracija atsižvelgdama į pažeidimo sunkumą, į aplinkybes kuriomis jis buvo padarytas ir į tai, kaip darbuotojas dirbo anksčiau. Už kiekvieną drausmė</w:t>
      </w:r>
      <w:r>
        <w:rPr>
          <w:rFonts w:eastAsia="TimesLT Accented" w:cs="TimesLT Accented" w:ascii="TimesLT Accented" w:hAnsi="TimesLT Accented"/>
        </w:rPr>
        <w:t>s pažeidimą taikoma tik viena d</w:t>
      </w:r>
      <w:r>
        <w:rPr>
          <w:rFonts w:eastAsia="TimesLT Accented" w:cs="TimesLT Accented" w:ascii="TimesLT Accented" w:hAnsi="TimesLT Accented"/>
          <w:lang w:val="lt-LT"/>
        </w:rPr>
        <w:t>r</w:t>
      </w:r>
      <w:r>
        <w:rPr>
          <w:rFonts w:eastAsia="TimesLT Accented" w:cs="TimesLT Accented" w:ascii="TimesLT Accented" w:hAnsi="TimesLT Accented"/>
        </w:rPr>
        <w:t>a</w:t>
      </w:r>
      <w:r>
        <w:rPr>
          <w:rFonts w:eastAsia="TimesLT Accented" w:cs="TimesLT Accented" w:ascii="TimesLT Accented" w:hAnsi="TimesLT Accented"/>
          <w:lang w:val="lt-LT"/>
        </w:rPr>
        <w:t>usminė nuobauda. Prieš skirdama nuobaudą administracija iš pažeidėjo turi pareikalauti pasiaiškinimo rašt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Vadovėlyje “Valstybės ir teisės teorija” yra duotas toks drausminės atsakomybės apibrėžimas:" Drausminė atsakomybė pasireiškia tuo, kad įmonės, įstaigos organizacija, kolūkio valdyba taiko drausmines nuobaudas pavaldiems asmenims už darbo drausmės pažeidimus. Tai - pastaba, papeikimas, atleidimas iš darbo ir kt. "¹</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Drausminė atsakomybė yra taikoma ir vidaus reikalų sistemos pareigūnams padariusiems drausminius nusižengimu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Pareigūnams taikomos šios drausminės nuobaud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1) pastaba; 2) papeikimas; 3) griežtas papeikimas; 4) pažeminimas pareigose; 5) vidaus tarnybos pareigūno laipsnio pažeminimas viena pakopa; 6) atleidimas iš tarnybos."</w:t>
      </w:r>
      <w:r>
        <w:rPr>
          <w:rStyle w:val="FootnoteCharacters"/>
          <w:rStyle w:val="FootnoteAnchor"/>
          <w:rFonts w:eastAsia="TimesLT Accented" w:cs="TimesLT Accented" w:ascii="TimesLT Accented" w:hAnsi="TimesLT Accented"/>
          <w:lang w:val="lt-LT"/>
        </w:rPr>
        <w:footnoteReference w:id="14"/>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rausminių nuobaudų teikimus pareigūnams rengia tiesioginiai arba aukštesnieji vadovai. Teikimų nuobaudų skyrimo principus, būdus bei drausminių pražangų tyrimo tvarką, nuobaudų taikymo ir jų panaikinimo tvarką, taip pat vadovų teises šiais klausimais nustato Vidaus reikalų ministr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p pat vidaus reikalų sistemoje yra garbės teismas, kuris nagrinėja pareigūnų nusižengimus tarnybinės etikos principams, garbei, orumui ar geram vardu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gi drausminė atsakomybė yra taikoma  asmeniui už įstaigos,įmonės ar kitokios organizacijos, kurioje jis dirba, taisyklių nesilaikymą. Kalbant apie vidaus reikalų sistemą, tai drausminė atsakomybė yra taikoma už Statuto reikalavimų nesilaikym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xml:space="preserve"> </w:t>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5. PAGRINDINIAI ADMINISTRACINĖS,BAUDŽIAMOSIOS , CIVILINĖS IR DRAUSMINĖS ATSAKOMYBĖS PALYGINIM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dministracinė atsakomybė, baudžiamoji atsakomybė ir civilinė atsakomybė yra visos teisinės atsakomybės rūšys. Visos jos yra taikomos esant teisės pažeidimams, siekiant užtikrinti teisėtvarką, bei saugoti sureguliuotus visuomeninius santyk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iekviena iš teisinės atsakomybės rūšių turi tik jai būdingus bruožus.Jos skiriasi viena nuo kitos savo atsakomybės taikymo pagrindu,subjektais, kurie taiko atsakomybę, poveikio priemonėmis bei jų padariniais,atsakomybės subjektais,procesine atsakomybės taikymo tvarka.</w:t>
      </w:r>
    </w:p>
    <w:p>
      <w:pPr>
        <w:pStyle w:val="Normal"/>
        <w:spacing w:lineRule="atLeast" w:line="360"/>
        <w:jc w:val="both"/>
        <w:rPr/>
      </w:pPr>
      <w:r>
        <w:rPr>
          <w:rFonts w:eastAsia="TimesLT Accented" w:cs="TimesLT Accented" w:ascii="TimesLT Accented" w:hAnsi="TimesLT Accented"/>
          <w:lang w:val="lt-LT"/>
        </w:rPr>
        <w:tab/>
        <w:t xml:space="preserve">Administracinės atsakomybės taikymo pagrindas yra administracinis teisės pažeidimas,nustatytas LR įstatymu. Baudžiamosios atsakomybės pagrindas-nusikaltimai, kurių požymiai yra numatyti LR įstatymu.Civilinės atsakomybės pagrindas yra civilinės teisės deliktas t.y. pareiga atsakyti už padarytą žalą pagal </w:t>
      </w:r>
      <w:r>
        <w:rPr>
          <w:rFonts w:eastAsia="TimesLT Accented" w:cs="TimesLT Accented" w:ascii="TimesLT Accented" w:hAnsi="TimesLT Accented"/>
        </w:rPr>
        <w:t>pareikštą civilinį ieškinį, o d</w:t>
      </w:r>
      <w:r>
        <w:rPr>
          <w:rFonts w:eastAsia="TimesLT Accented" w:cs="TimesLT Accented" w:ascii="TimesLT Accented" w:hAnsi="TimesLT Accented"/>
          <w:lang w:val="lt-LT"/>
        </w:rPr>
        <w:t>r</w:t>
      </w:r>
      <w:r>
        <w:rPr>
          <w:rFonts w:eastAsia="TimesLT Accented" w:cs="TimesLT Accented" w:ascii="TimesLT Accented" w:hAnsi="TimesLT Accented"/>
        </w:rPr>
        <w:t>a</w:t>
      </w:r>
      <w:r>
        <w:rPr>
          <w:rFonts w:eastAsia="TimesLT Accented" w:cs="TimesLT Accented" w:ascii="TimesLT Accented" w:hAnsi="TimesLT Accented"/>
          <w:lang w:val="lt-LT"/>
        </w:rPr>
        <w:t>usminės atsakomybės pagrindu laikomas drausminis nusižengimas t.y. darbo ar tarnybiniai santyki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poveikio priemones, tai administracinės atsakomybės priemonės (nuobaudos) už padarytus teisės pažeidimus, kaltiems asmenims skiria įvairūs valstybinio valdymo organai (pareigūnai), taip pat teismas (teisėja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oje atsakomybėje kriminalines bausmes skiria tik teismas,o civilinėje atsakomybėje civilines bausmes skiria taip pat teismas arba trečiųjų teismas (arbitražas) .Drausminės atsakomybės atveju poveikio priemones skiria organai (pareigūnai) asmenims, kurie tarnybiškai arba pagal darbo santykius tiems organams (pareigūnams) yra pavaldū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dministracinės atsakomybės poveikio priemonės(nuobaudos) yra daug švelnesnės už kriminalines bausmes ir nesukelia tokių sunkių teisinių pasekmių. Baudžiamojoje atsakomybėje kriminalinės bausmės skiriamos už nusikaltimus, kurie yra daug pavojingesni už administracinius teisės pažeidimus. Be to patraukus asmenį baudžiamojon atsakomybėn atsiranda teistumas,dėl kurio atsiranda tam tikri teisiniai padariniai.</w:t>
      </w:r>
    </w:p>
    <w:p>
      <w:pPr>
        <w:pStyle w:val="Normal"/>
        <w:spacing w:lineRule="atLeast" w:line="360"/>
        <w:jc w:val="both"/>
        <w:rPr/>
      </w:pPr>
      <w:r>
        <w:rPr>
          <w:rFonts w:eastAsia="TimesLT Accented" w:cs="TimesLT Accented" w:ascii="TimesLT Accented" w:hAnsi="TimesLT Accented"/>
          <w:lang w:val="lt-LT"/>
        </w:rPr>
        <w:tab/>
        <w:t>Civilinės atsakomybės poveikio priemonės yra turtinio pobūdžio,kai reikia atlyginti žalą. Drausminės atsakomybės atveju poveikio priemonės taip pat nėra tokios sunkios kaip kriminalinės, tačiau pažeidėjui atsiranda tam tikrų neigi</w:t>
      </w:r>
      <w:r>
        <w:rPr>
          <w:rFonts w:eastAsia="TimesLT Accented" w:cs="TimesLT Accented" w:ascii="TimesLT Accented" w:hAnsi="TimesLT Accented"/>
        </w:rPr>
        <w:t>a</w:t>
      </w:r>
      <w:r>
        <w:rPr>
          <w:rFonts w:eastAsia="TimesLT Accented" w:cs="TimesLT Accented" w:ascii="TimesLT Accented" w:hAnsi="TimesLT Accented"/>
          <w:lang w:val="lt-LT"/>
        </w:rPr>
        <w:t>mų pasekmių.</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sios ir administracinės atsakomybės subjektas gali būti bet koks fizinis asmuo,kuris yra pakaltinamas ir yra tam tikro amžiaus. Civilinės atsakomybės subjektas gali būti ne tik fizinis, bet ir juridinis asmuo.</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rausminės atsakomybės subjektas asmuo, kuris yra įstaigos,įmonės ar organizacijos nary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dministracinio pažeidimo objektas-valstybės reguliuojami visuomeniniai santykiai,kurie yra paprastai valstybinio valdymo sferoje. Pvz.: daugumai privalomų elgesio taisyklių(viešosios tvarkos,kelių eismo ir kt.) pažeidimas. </w:t>
      </w:r>
    </w:p>
    <w:p>
      <w:pPr>
        <w:pStyle w:val="Normal"/>
        <w:spacing w:lineRule="atLeast" w:line="360"/>
        <w:jc w:val="both"/>
        <w:rPr/>
      </w:pPr>
      <w:r>
        <w:rPr>
          <w:rFonts w:eastAsia="TimesLT Accented" w:cs="TimesLT Accented" w:ascii="TimesLT Accented" w:hAnsi="TimesLT Accented"/>
          <w:lang w:val="lt-LT"/>
        </w:rPr>
        <w:tab/>
        <w:t>Civilinės teisės delikto objektas-turtiniai arba asmeniniai santykiai, kurie paprastai yra ginami teismine tvarka, pateikus ieškinį pagal civilinio proceso normų reikalav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atsakomybės taikymo tvarką, tai administracinė atsakomybė taikoma procesine tvarka, kuri yra nustatyta administracinės teisės normomis. Ji taikoma operatyviai ir nesudėtingai.Administracinės teisės pažeidimo bylose nereikia atlikti jokių sudėtingų procesinių veiksmų. Poveikio priemonės gali būti taikomos tuojau pat, pastebėjus įgaliotiems asmenims administracinės teisės pažeidim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Baudžiamoji atsakomybė taikoma pagal baudžiamojo proceso teisės normas. Tiriant baudžiamąsias bylas yra atliekami sudėtingi procesiniai veiksmai, ilgesni jos taikymo senaties terminai. </w:t>
      </w:r>
    </w:p>
    <w:p>
      <w:pPr>
        <w:pStyle w:val="Normal"/>
        <w:spacing w:lineRule="atLeast" w:line="360"/>
        <w:jc w:val="both"/>
        <w:rPr/>
      </w:pPr>
      <w:r>
        <w:rPr>
          <w:rFonts w:eastAsia="TimesLT Accented" w:cs="TimesLT Accented" w:ascii="TimesLT Accented" w:hAnsi="TimesLT Accented"/>
          <w:lang w:val="lt-LT"/>
        </w:rPr>
        <w:tab/>
        <w:t>Civilinė atsakomybė yra taikoma pagal civilinio proceso teisės norma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rausminė atsakomybė taikoma remiantis įstaigos,įmonės ar organizacijos vidaus darbo tvarkos taisyklėm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 pagrindiniai požymiai skiriantys vieną atsakomybės rūšį nuo kit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r>
      <w:r>
        <w:rPr>
          <w:rFonts w:eastAsia="TimesLT Accented" w:cs="TimesLT Accented" w:ascii="TimesLT Accented" w:hAnsi="TimesLT Accented"/>
          <w:b/>
          <w:bCs/>
          <w:lang w:val="lt-LT"/>
        </w:rPr>
        <w:t>II. DĖSTOMOJI DAL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 xml:space="preserve">1. ADMINISTRACINĖ ATSAKOMYBĖ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1.1 Administracinės atsakomybės samprat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dministracinė atsakomybė yra teisinės atsakomybės rūšis. Kaip ir būtina teisinės atsakomybės rūšims, jai taip pat būdingi visi teisinės atsakomybės požymiai. Tačiau administracinė teisės atsakomybė turi tik jai būdingų specifinių bruožų.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Vienas iš šių bruožų yra tai, kad administracinės atsakomybės pagrindas yra teisės normų, kurios numatytos LR ATPK, pažeidimas. Administracinėn atsakomybėn asmuo traukiamas tik už tas veikas , kurias numato Lietuvos Respublikos Administracinių teisės pažeidimų kodeksas.Tai reiškia, kad žmogus bus traukiamas administracinėn atsakomybėn tik tuo atveju, jei veika, kurią jis padarė, yra aprašyta ATPK. Kitu atveju, jei jo padaryta veika nėra aprašyta kodekse, jis nebus traukiamas administracinėn atsakomybėn. Šiuo atveju jis gali būti iš vis netraukiamas jokion administracinėn atsakomybėn, arba traukiamas remiantis kitos rūšies turima atsakomybe. Patraukus asmenį administracinėn atsakomybėn jam dažniausiai taikomos administracinės nuobaudo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Toliau paminėsime jog, administracinės nuobaudos skiriamos asmeniui traukiamam administracinėn atsakomybėn, ir jų taikymas teisės pažeidėjui neužtraukia teistumo. </w:t>
      </w:r>
      <w:r>
        <w:rPr>
          <w:rFonts w:eastAsia="TimesLT Accented" w:cs="TimesLT Accented" w:ascii="TimesLT Accented" w:hAnsi="TimesLT Accented"/>
        </w:rPr>
        <w:t>Pagal</w:t>
      </w:r>
      <w:r>
        <w:rPr>
          <w:rFonts w:eastAsia="TimesLT Accented" w:cs="TimesLT Accented" w:ascii="TimesLT Accented" w:hAnsi="TimesLT Accented"/>
          <w:lang w:val="lt-LT"/>
        </w:rPr>
        <w:t xml:space="preserve"> ATPK 21 str. administracinių nuobaudų rūšys yra:”Už administracinių teisės pažeidimų padarymą gali būti skiriamos šios administracinės nuobaudos: 1) įspėjimas; 2) bauda; 3) </w:t>
      </w:r>
      <w:r>
        <w:rPr>
          <w:rFonts w:eastAsia="TimesLT Accented" w:cs="TimesLT Accented" w:ascii="TimesLT Accented" w:hAnsi="TimesLT Accented"/>
        </w:rPr>
        <w:t>atlygintinas</w:t>
      </w:r>
      <w:r>
        <w:rPr>
          <w:rFonts w:eastAsia="TimesLT Accented" w:cs="TimesLT Accented" w:ascii="TimesLT Accented" w:hAnsi="TimesLT Accented"/>
          <w:lang w:val="lt-LT"/>
        </w:rPr>
        <w:t xml:space="preserve"> daikto, kuris buvo administracinio teisės pažeidimo padarymo įrankis arba tiesioginis objektas, paėmimas; 4) daikto, kuris buvo administracinio teisės pažeidimo padarymo įrankis arba tiesioginis objektas, konfiskavimas; 5) suteiktos piliečiui specialios teisės ( teisės vairuoti transporto priemones, teisės medžioti ar žvejoti) atėmimas; 6) pataisos darbai; 7) administracinis areštas; 8) nušalinimas nuo darbo (pareigų) . Šio straipsnio pirmosios dalies 3-8 punktuose išvardytas administracines nuobaudas gali nustatyti tik LR įstatymų aktai.LR įstatymai gali nustatyti ir kitokias, negu nurodytas šiame straipsnyje, administracinių nuobaudų rūšis.”</w:t>
      </w:r>
      <w:r>
        <w:rPr>
          <w:rStyle w:val="FootnoteCharacters"/>
          <w:rStyle w:val="FootnoteAnchor"/>
          <w:rFonts w:eastAsia="TimesLT Accented" w:cs="TimesLT Accented" w:ascii="TimesLT Accented" w:hAnsi="TimesLT Accented"/>
          <w:lang w:val="lt-LT"/>
        </w:rPr>
        <w:footnoteReference w:id="15"/>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ekantis iš specialiųjų administracinės atsakomybės bruožų yra administracinės teisės pažeidimo subjektas. Juo gali būti tik fizinis asmuo turintis 16 metų ir kuris yra pakaltinamas. Administracinės teisės pažeidimų subjektais nelaikomi juridiniai asmenys, o dėl padarytų juose administracinių pažeidimų , kaltais laikomi ir atsakomybėn traukiami ten dirbantys pareigūn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itas administracinės atsakomybės bruožas, pasireiškia tuo, kad administracinės teisės pažeidimų bylas nagrinėja ir administracines nuobaudas pažeidėjams skiria ne įstaigų, organizacijų ar įmonių vadovai, bet tam tikros valstybinės institucijos - teismai, savivaldybių policija, valstybinės inspekcijos bei kitos, kurios yra numatytos administracinių teisės pažeidimų kodeks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Dar vienas iš administracinės atsakomybės bruožų yra tai, kad administracinė atsakomybė yra taikoma procesine tvarka, kurią numato ATPK normos. Administracinių teisės pažeidimų bylų nagrinėjimo procesinė tvarka,palyginus su baudžiamąja ir civiline teise, yra daug paprastesnė. Tačiau taip pat vyksta išsamus, objektyvus bylos nagrinėjimas, kuris remiasi teisėtumo,teisingumo,tikslingumo, viešumo, teisės į gynybą ir kitais principais.Be to užtikrina asmens, traukiamo administracinėn  atsakomybėn, nukentėjusiojo ir kitų dalyvių teisių apsaugą.</w:t>
      </w:r>
    </w:p>
    <w:p>
      <w:pPr>
        <w:pStyle w:val="Normal"/>
        <w:spacing w:lineRule="atLeast" w:line="360"/>
        <w:jc w:val="both"/>
        <w:rPr/>
      </w:pPr>
      <w:r>
        <w:rPr>
          <w:rFonts w:eastAsia="TimesLT Accented" w:cs="TimesLT Accented" w:ascii="TimesLT Accented" w:hAnsi="TimesLT Accented"/>
          <w:lang w:val="lt-LT"/>
        </w:rPr>
        <w:tab/>
        <w:t xml:space="preserve">Administraciniai teisės pažeidimai yra teisės nustatytų ir visuotinai privalomų elgesio taisyklių, numatytų ATPK, (priešgaisrinės apsaugos,sanitarijos ir higienos, saugaus eismo, prekybos, transporto ir kt.)  pažeidimai. Šie administraciniai pažeidimai pagal pavojingumo visuomenei laipsnį  bei savo pobūdį nesudaro baudžiamojo nusikaltimo </w:t>
      </w:r>
      <w:r>
        <w:rPr>
          <w:rFonts w:eastAsia="TimesLT Accented" w:cs="TimesLT Accented" w:ascii="TimesLT Accented" w:hAnsi="TimesLT Accented"/>
        </w:rPr>
        <w:t>sudėties</w:t>
      </w:r>
      <w:r>
        <w:rPr>
          <w:rFonts w:eastAsia="TimesLT Accented" w:cs="TimesLT Accented" w:ascii="TimesLT Accented" w:hAnsi="TimesLT Accented"/>
          <w:lang w:val="lt-LT"/>
        </w:rPr>
        <w:t xml:space="preserve"> ( išskyrus pakartotinumą) todėl jie baudžiami įvairiomis administracinėmis nuobaudomis.</w:t>
      </w:r>
    </w:p>
    <w:p>
      <w:pPr>
        <w:pStyle w:val="Normal"/>
        <w:spacing w:lineRule="atLeast" w:line="360"/>
        <w:jc w:val="both"/>
        <w:rPr/>
      </w:pPr>
      <w:r>
        <w:rPr>
          <w:rFonts w:eastAsia="TimesLT Accented" w:cs="TimesLT Accented" w:ascii="TimesLT Accented" w:hAnsi="TimesLT Accented"/>
          <w:lang w:val="lt-LT"/>
        </w:rPr>
        <w:tab/>
      </w:r>
      <w:r>
        <w:rPr>
          <w:rFonts w:eastAsia="TimesLT Accented" w:cs="TimesLT Accented" w:ascii="TimesLT Accented" w:hAnsi="TimesLT Accented"/>
        </w:rPr>
        <w:t>Administracinei</w:t>
      </w:r>
      <w:r>
        <w:rPr>
          <w:rFonts w:eastAsia="TimesLT Accented" w:cs="TimesLT Accented" w:ascii="TimesLT Accented" w:hAnsi="TimesLT Accented"/>
          <w:lang w:val="lt-LT"/>
        </w:rPr>
        <w:t xml:space="preserve"> atsakomybei yra būdingas operatyvumas. Tai reiškia,kad į padarytą administracinės teisės pažeidimą </w:t>
      </w:r>
      <w:r>
        <w:rPr>
          <w:rFonts w:eastAsia="TimesLT Accented" w:cs="TimesLT Accented" w:ascii="TimesLT Accented" w:hAnsi="TimesLT Accented"/>
        </w:rPr>
        <w:t>kompetentingos</w:t>
      </w:r>
      <w:r>
        <w:rPr>
          <w:rFonts w:eastAsia="TimesLT Accented" w:cs="TimesLT Accented" w:ascii="TimesLT Accented" w:hAnsi="TimesLT Accented"/>
          <w:lang w:val="lt-LT"/>
        </w:rPr>
        <w:t xml:space="preserve"> instancijos bei pareigūnai reaguoja tuojau pat. Administracinės atsakomybės priemonės teisės pažeidėjui yra taikomos jau teisės pažeidimo vietoje (pvz.:saugaus eismo taisyklių pažeidimas) arba kitais trumpais terminais. Administracinės atsakomybės operatyvumas didina veiksmingumą bei efektyvumą kovojant su teisės pažeidimais. </w:t>
      </w:r>
    </w:p>
    <w:p>
      <w:pPr>
        <w:pStyle w:val="Normal"/>
        <w:spacing w:lineRule="atLeast" w:line="360"/>
        <w:jc w:val="both"/>
        <w:rPr/>
      </w:pPr>
      <w:r>
        <w:rPr>
          <w:rFonts w:eastAsia="TimesLT Accented" w:cs="TimesLT Accented" w:ascii="TimesLT Accented" w:hAnsi="TimesLT Accented"/>
          <w:lang w:val="lt-LT"/>
        </w:rPr>
        <w:tab/>
        <w:t xml:space="preserve">Be abejo administracinė atsakomybė padeda užkirsti kelią ne tik administracinės teisės pažeidimams, bet ir </w:t>
      </w:r>
      <w:r>
        <w:rPr>
          <w:rFonts w:eastAsia="TimesLT Accented" w:cs="TimesLT Accented" w:ascii="TimesLT Accented" w:hAnsi="TimesLT Accented"/>
        </w:rPr>
        <w:t>kriminaliniams</w:t>
      </w:r>
      <w:r>
        <w:rPr>
          <w:rFonts w:eastAsia="TimesLT Accented" w:cs="TimesLT Accented" w:ascii="TimesLT Accented" w:hAnsi="TimesLT Accented"/>
          <w:lang w:val="lt-LT"/>
        </w:rPr>
        <w:t xml:space="preserve"> nusikaltimams. Ji taikoma kovojant su viešosios tvarkos, kelių eismo, nuosavybės apsaugos bei kitais pažeidimais. Padeda kovai su piktybiniu chuliganizmu, tyčiniais kūno sužalojimais, turto vagystėmis ir kitais pavojingais baudžiamaisiais nusikaltimai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Remiantis šiais pagrindiniais administracinės atsakomybės bruožais, galimas šis apibrėžimas,kad “ administracinė atsakomybė yra savarankiška atsakomybės rūšis,taikoma kaltiems asmenims,padariusiems </w:t>
      </w:r>
    </w:p>
    <w:p>
      <w:pPr>
        <w:pStyle w:val="Normal"/>
        <w:spacing w:lineRule="atLeast" w:line="360"/>
        <w:jc w:val="both"/>
        <w:rPr/>
      </w:pPr>
      <w:r>
        <w:rPr>
          <w:rFonts w:eastAsia="TimesLT Accented" w:cs="TimesLT Accented" w:ascii="TimesLT Accented" w:hAnsi="TimesLT Accented"/>
          <w:lang w:val="lt-LT"/>
        </w:rPr>
        <w:t>administracinės teisės pažeidimus, skiriant jiems ir realizuojant įstatymų nustatytas administracines nuobaudas,turint tikslą kovoti su teisės pažeidimais, užtikrinti teisėtumą ir teisėtvarką.”</w:t>
      </w:r>
      <w:r>
        <w:rPr>
          <w:rStyle w:val="FootnoteCharacters"/>
          <w:rStyle w:val="FootnoteAnchor"/>
          <w:rFonts w:eastAsia="TimesLT Accented" w:cs="TimesLT Accented" w:ascii="TimesLT Accented" w:hAnsi="TimesLT Accented"/>
          <w:lang w:val="lt-LT"/>
        </w:rPr>
        <w:footnoteReference w:id="16"/>
      </w:r>
      <w:r>
        <w:rPr>
          <w:rFonts w:eastAsia="TimesLT Accented" w:cs="TimesLT Accented" w:ascii="TimesLT Accented" w:hAnsi="TimesLT Accented"/>
          <w:lang w:val="lt-LT"/>
        </w:rPr>
        <w:t xml:space="preserve">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1.2 Pagrindiniai administracinės atsakomybės princip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dministracinės atsakomybės principai nusako pagrindinius administracinės atsakomybės tikslus,uždavinius bei funkcijas. Jų turinys nuolat papildomas atsižvelgiant  į valstybės bei teisės vystymąsi.</w:t>
      </w:r>
    </w:p>
    <w:p>
      <w:pPr>
        <w:pStyle w:val="Normal"/>
        <w:spacing w:lineRule="atLeast" w:line="360"/>
        <w:jc w:val="both"/>
        <w:rPr/>
      </w:pPr>
      <w:r>
        <w:rPr>
          <w:rFonts w:eastAsia="TimesLT Accented" w:cs="TimesLT Accented" w:ascii="TimesLT Accented" w:hAnsi="TimesLT Accented"/>
          <w:lang w:val="lt-LT"/>
        </w:rPr>
        <w:tab/>
        <w:t>Vienas iš šių principų yra atsakomybė tik už elgesį, o ne už mintis. Jis reiškia, kad norint žmogų patraukti administracinėn atsakomybėn, jis turi savo poelgius reikšti veiksmais t.y. veikimu arba susilaikymu nuo tam tikrų veiksmų (neveikimu)  . Asmens mintys, įsitikinimai, nors jie būtų neigiamai vertinami, negali būti laikomi teisės pažeidimais, jei jie nėra konkrečiai įgyvendinami. Taigi asmuo, turintis galvoje begalę minčių apie priešingą visuomenei bei teisei nusikalstamą veiką, dar nelaikomas teisės pažeidėju ir negali būti traukiamas administracinėn atsakomybėn. Tačiau padaręs nusikalstamus veiksmus, jis bus iš karto patrauktas administracinėn atsakomybėn ir jam bus taikomos atitinkamos administracinės nuobaudos, atitinkančios padaryto nusižengimo pavojingumo laipsnį.</w:t>
      </w:r>
    </w:p>
    <w:p>
      <w:pPr>
        <w:pStyle w:val="Normal"/>
        <w:spacing w:lineRule="atLeast" w:line="360"/>
        <w:jc w:val="both"/>
        <w:rPr/>
      </w:pPr>
      <w:r>
        <w:rPr>
          <w:rFonts w:eastAsia="TimesLT Accented" w:cs="TimesLT Accented" w:ascii="TimesLT Accented" w:hAnsi="TimesLT Accented"/>
          <w:lang w:val="lt-LT"/>
        </w:rPr>
        <w:tab/>
        <w:t xml:space="preserve">Sekantis principas yra atsakomybė tik už priešingą teisei veikimą ar neveikimą ir tik esant kaltei. Šis principas reiškia ,kad administracinėn atsakomybėn gali būti patrauktas tas asmuo, kuris padarė priešingus teisei </w:t>
      </w:r>
      <w:r>
        <w:rPr>
          <w:rFonts w:eastAsia="TimesLT Accented" w:cs="TimesLT Accented" w:ascii="TimesLT Accented" w:hAnsi="TimesLT Accented"/>
        </w:rPr>
        <w:t>veiksmus</w:t>
      </w:r>
      <w:r>
        <w:rPr>
          <w:rFonts w:eastAsia="TimesLT Accented" w:cs="TimesLT Accented" w:ascii="TimesLT Accented" w:hAnsi="TimesLT Accented"/>
          <w:lang w:val="lt-LT"/>
        </w:rPr>
        <w:t xml:space="preserve"> (veikimą) ir kuris suprato savo elgesio pasekmes. Tai yra administracinėn atsakomybėn traukiamas tik tas asmuo, kuris darydamas  priešingus teisei veiksmus pilnai suprato jų padarinius, sąmoningai jų tikėjosi, bei buvo pakaltinamumo būsenoje. Tačiau jeigu asmuo darydamas administracinės teisės pažeidimą tuo momentu buvo nepakaltinamumo būsenoje t.y. jis visiškai nesuprato savo  veiksmų esmės arba  negalėjo jų valdyti dėl laikino psichinio sutrikimo, psichinės ligos ar silpnaprotystės, bei kitų psichologinių sutrikimų, tai tokie asmenys administracinėn atsakomybėn netraukiami. Šis principas parodo tai, kad jeigu asmens elgesys nėra priešingas teisei, arba jeigu šio asmens veiksmai nėra priešingi teisei, tai jis negali būti traukiamas administracinėn atsakomybėn, nes jo veiksmuose nėra kaltė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tsakomybės teisėtumas-tai “nenukrypstamas materialinių ir procesinių teisės normų laikymasis ,tikslus jų reikalavimų vykdymas” </w:t>
      </w:r>
      <w:r>
        <w:rPr>
          <w:rStyle w:val="FootnoteCharacters"/>
          <w:rStyle w:val="FootnoteAnchor"/>
          <w:rFonts w:eastAsia="TimesLT Accented" w:cs="TimesLT Accented" w:ascii="TimesLT Accented" w:hAnsi="TimesLT Accented"/>
          <w:lang w:val="lt-LT"/>
        </w:rPr>
        <w:footnoteReference w:id="17"/>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Šis principas taip pat yra įtvirtintas Administracinių teisės pažeidimų kodekso 7 straipsnyje: “ Niekam negali būti taikoma  poveikio priemonė  už administracinį teisės pažeidimą kitaip,kaip įstatymų numatytais pagrindais ir tvarka.”</w:t>
      </w:r>
      <w:r>
        <w:rPr>
          <w:rStyle w:val="FootnoteCharacters"/>
          <w:rStyle w:val="FootnoteAnchor"/>
          <w:rFonts w:eastAsia="TimesLT Accented" w:cs="TimesLT Accented" w:ascii="TimesLT Accented" w:hAnsi="TimesLT Accented"/>
          <w:lang w:val="lt-LT"/>
        </w:rPr>
        <w:footnoteReference w:id="18"/>
      </w:r>
    </w:p>
    <w:p>
      <w:pPr>
        <w:pStyle w:val="Normal"/>
        <w:spacing w:lineRule="atLeast" w:line="360"/>
        <w:jc w:val="both"/>
        <w:rPr/>
      </w:pPr>
      <w:r>
        <w:rPr>
          <w:rFonts w:eastAsia="TimesLT Accented" w:cs="TimesLT Accented" w:ascii="TimesLT Accented" w:hAnsi="TimesLT Accented"/>
          <w:lang w:val="lt-LT"/>
        </w:rPr>
        <w:tab/>
        <w:t xml:space="preserve">Materialinės teisės srityje šis principas reiškia, kad administracinė atsakomybė gali būti taikoma tik už priešingą teisei veikimą ar neveikimą. Tačiau jeigu įstatymas ar kitas norminis aktas nedraudžia tam tikrų veiksmų, tai už juos negali būti taikoma  administracinė atsakomybė. Administracinė atsakomybė yra taikoma ne už bet kokį teisės pažeidimą, o tik už administracinį teisės pažeidimą. Administracinė nuobauda yra  skiriama atsižvelgiant į konkretų teisės pažeidimą ir vadovaujantis nustatytomis teisės normomis. Skiriant administracinę nuobaudą negali būti peržengtos ribos, kurias nustato įstatymas.Taip pat kaltą asmenį traukti administracinėn  atsakomybėn turi teisę tik </w:t>
      </w:r>
      <w:r>
        <w:rPr>
          <w:rFonts w:eastAsia="TimesLT Accented" w:cs="TimesLT Accented" w:ascii="TimesLT Accented" w:hAnsi="TimesLT Accented"/>
        </w:rPr>
        <w:t>kompetetingi, įstatymo</w:t>
      </w:r>
      <w:r>
        <w:rPr>
          <w:rFonts w:eastAsia="TimesLT Accented" w:cs="TimesLT Accented" w:ascii="TimesLT Accented" w:hAnsi="TimesLT Accented"/>
          <w:lang w:val="lt-LT"/>
        </w:rPr>
        <w:t xml:space="preserve"> numatyti organai arba pareigūnai.</w:t>
      </w:r>
    </w:p>
    <w:p>
      <w:pPr>
        <w:pStyle w:val="Normal"/>
        <w:spacing w:lineRule="atLeast" w:line="360"/>
        <w:jc w:val="both"/>
        <w:rPr/>
      </w:pPr>
      <w:r>
        <w:rPr>
          <w:rFonts w:eastAsia="TimesLT Accented" w:cs="TimesLT Accented" w:ascii="TimesLT Accented" w:hAnsi="TimesLT Accented"/>
          <w:lang w:val="lt-LT"/>
        </w:rPr>
        <w:tab/>
        <w:t>Procesinių teisės normų laikymasis reiškia, kad administracinė atsakomybė turi būti taikoma įstatymų numatyta procesine tvarka.</w:t>
      </w:r>
    </w:p>
    <w:p>
      <w:pPr>
        <w:pStyle w:val="Normal"/>
        <w:spacing w:lineRule="atLeast" w:line="360"/>
        <w:jc w:val="both"/>
        <w:rPr/>
      </w:pPr>
      <w:r>
        <w:rPr>
          <w:rFonts w:eastAsia="TimesLT Accented" w:cs="TimesLT Accented" w:ascii="TimesLT Accented" w:hAnsi="TimesLT Accented"/>
          <w:lang w:val="lt-LT"/>
        </w:rPr>
        <w:tab/>
        <w:t xml:space="preserve">Administracinių teisės normų nesilaikymas yra šiurkštus teisėtumo principo pažeidimas.  Šio principo </w:t>
      </w:r>
      <w:r>
        <w:rPr>
          <w:rFonts w:eastAsia="TimesLT Accented" w:cs="TimesLT Accented" w:ascii="TimesLT Accented" w:hAnsi="TimesLT Accented"/>
        </w:rPr>
        <w:t>laikymąsi</w:t>
      </w:r>
      <w:r>
        <w:rPr>
          <w:rFonts w:eastAsia="TimesLT Accented" w:cs="TimesLT Accented" w:ascii="TimesLT Accented" w:hAnsi="TimesLT Accented"/>
          <w:lang w:val="lt-LT"/>
        </w:rPr>
        <w:t xml:space="preserve"> taikant atsakomybės priemones už administracinius teisės pažeidimus užtikrina aukštesniosios institucijos bei pareigūnai. </w:t>
      </w:r>
    </w:p>
    <w:p>
      <w:pPr>
        <w:pStyle w:val="Normal"/>
        <w:spacing w:lineRule="atLeast" w:line="360"/>
        <w:jc w:val="both"/>
        <w:rPr/>
      </w:pPr>
      <w:r>
        <w:rPr>
          <w:rFonts w:eastAsia="TimesLT Accented" w:cs="TimesLT Accented" w:ascii="TimesLT Accented" w:hAnsi="TimesLT Accented"/>
          <w:lang w:val="lt-LT"/>
        </w:rPr>
        <w:tab/>
        <w:t xml:space="preserve">Kitas atsakomybės principas,tai teisingumo principas. Jis reiškia, kad administracinės priemonės turi būti teisingos, apgalvotos ir humaniškos. Negalima nustatyti tokių  nuobaudų,kurios žemintų ar įžeidinėtų žmogaus garbę,orumą ar kt. Pirmiausiai šis reikalavimas yra taikomas įstatymų leidėjui, </w:t>
      </w:r>
      <w:r>
        <w:rPr>
          <w:rFonts w:eastAsia="TimesLT Accented" w:cs="TimesLT Accented" w:ascii="TimesLT Accented" w:hAnsi="TimesLT Accented"/>
        </w:rPr>
        <w:t>kurie</w:t>
      </w:r>
      <w:r>
        <w:rPr>
          <w:rFonts w:eastAsia="TimesLT Accented" w:cs="TimesLT Accented" w:ascii="TimesLT Accented" w:hAnsi="TimesLT Accented"/>
          <w:lang w:val="lt-LT"/>
        </w:rPr>
        <w:t xml:space="preserve"> nustato nuobaudų rūšis ir jų sistemą. Nuobaudų priemonės, priešingos žmogiškumui, moralei ir t.t. nedaro kaltam asmeniui auklėjamojo poveikio, o atvirkščiai, gali skatinti kaltinamąjį  ateityje elgtis žiauriai ir antivisuomeniškai. Kaltiems asmenims  administracinės nuobaudos turi būti skirtos tik tokios, kurios teigiamai veiktų teisės pažeidėjus ir skatintų juos taisytis. Negalima taikyti nuobaudos kuri savo griežtumu neatitinka padaryto teisės pažeidimo. Griežtos nuobaudos, neatsižvelgiant į lengvinančias </w:t>
      </w:r>
      <w:r>
        <w:rPr>
          <w:rFonts w:eastAsia="TimesLT Accented" w:cs="TimesLT Accented" w:ascii="TimesLT Accented" w:hAnsi="TimesLT Accented"/>
        </w:rPr>
        <w:t>aplinkybes,</w:t>
      </w:r>
      <w:r>
        <w:rPr>
          <w:rFonts w:eastAsia="TimesLT Accented" w:cs="TimesLT Accented" w:ascii="TimesLT Accented" w:hAnsi="TimesLT Accented"/>
          <w:lang w:val="lt-LT"/>
        </w:rPr>
        <w:t xml:space="preserve"> paverčia jas neefektyviomis.Tokia griežta nuobauda turi būti taikoma tuo atveju ,kai pažeidėjas tikrai tokios nusipelnė. Kaip neefektyvios per griežtos nuobaudos, taip pat neefektyvios ir per švelnios administracinės nuobaudos, nes jos nedaro teigiamo poveikio kaltam asmeniui bei kitiems asmenims. Esant tokioms nuobaudoms teisės pažeidėjas nesusimąsto ir gerai neįvertina savo veiksmų, bei nesistengs jų kitą kartą nepakartoti.</w:t>
      </w:r>
    </w:p>
    <w:p>
      <w:pPr>
        <w:pStyle w:val="Normal"/>
        <w:spacing w:lineRule="atLeast" w:line="360"/>
        <w:jc w:val="both"/>
        <w:rPr/>
      </w:pPr>
      <w:r>
        <w:rPr>
          <w:rFonts w:eastAsia="TimesLT Accented" w:cs="TimesLT Accented" w:ascii="TimesLT Accented" w:hAnsi="TimesLT Accented"/>
          <w:lang w:val="lt-LT"/>
        </w:rPr>
        <w:tab/>
        <w:t xml:space="preserve">Taigi pagal šį administracinį  teisingumo principą  nuobaudos turi būti skiriamos atsižvelgiant į pažeidėją kaip asmenį, į jo </w:t>
      </w:r>
      <w:r>
        <w:rPr>
          <w:rFonts w:eastAsia="TimesLT Accented" w:cs="TimesLT Accented" w:ascii="TimesLT Accented" w:hAnsi="TimesLT Accented"/>
        </w:rPr>
        <w:t>šeimyninę</w:t>
      </w:r>
      <w:r>
        <w:rPr>
          <w:rFonts w:eastAsia="TimesLT Accented" w:cs="TimesLT Accented" w:ascii="TimesLT Accented" w:hAnsi="TimesLT Accented"/>
          <w:lang w:val="lt-LT"/>
        </w:rPr>
        <w:t xml:space="preserve"> bei materialinę padėtį, padaryto teisės pažeidimo visuomenei pavojingumo  laipsnį ir kitas sunkinančias bei lengvinančias aplinkybes. Pvz. ATPK  29 str. nurodyta jog, ” Administracinis areštas nustatomas ir skiriamas tik išimtiniais atvejais už atskirų rūšių administracinius teisės pažeidimus iki trisdešimties parų. Administracinį areštą skiria rajono (miesto) apylinkės teismas (apylinkės teismo teisėjas) .</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Administracinis areštas negali būti skiriamas </w:t>
      </w:r>
      <w:r>
        <w:rPr>
          <w:rFonts w:eastAsia="TimesLT Accented" w:cs="TimesLT Accented" w:ascii="TimesLT Accented" w:hAnsi="TimesLT Accented"/>
        </w:rPr>
        <w:t>nėščioms</w:t>
      </w:r>
      <w:r>
        <w:rPr>
          <w:rFonts w:eastAsia="TimesLT Accented" w:cs="TimesLT Accented" w:ascii="TimesLT Accented" w:hAnsi="TimesLT Accented"/>
          <w:lang w:val="lt-LT"/>
        </w:rPr>
        <w:t xml:space="preserve"> moterims, moterims,turinčioms vaikų iki dvylikos metų amžiaus, asmenims, kuriems nesukako aštuoniolika metų, pirmos ir antros grupių invalidams.”</w:t>
      </w:r>
      <w:r>
        <w:rPr>
          <w:rStyle w:val="FootnoteCharacters"/>
          <w:rStyle w:val="FootnoteAnchor"/>
          <w:rFonts w:eastAsia="TimesLT Accented" w:cs="TimesLT Accented" w:ascii="TimesLT Accented" w:hAnsi="TimesLT Accented"/>
          <w:lang w:val="lt-LT"/>
        </w:rPr>
        <w:footnoteReference w:id="19"/>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Teisingumo principas taip pat nustato tai, kad už vieną administracinį teisės pažeidimą galima skirti tik vieną administracinę nuobaudą. Atsakomybės teisingumo principo laikymasis padeda didinti administracinės atsakomybės efektyvumą ,sėkmingai kovoti su teisės  pažeidėjais, bei spręsti teisės pažeidėjų perauklėjimo klaus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 xml:space="preserve">Atsakomybės tikslingumo principas reiškia, jog atsakomybės tikslas yra pasiektas, arba jis gali būti pasiektas kitomis priemonėmis, tai teisinė atsakomybė gali būti netaikoma arba asmuo gali būti prieš laiką nuo jos atleistas. Taip pat jeigu atsakomybės tikslas yra pasiektas anksčiau,negu buvo numatyta, tai kaltas asmuo, padaręs administracinį teisės pažeidimą, gali būti atleistas nuo dalies atsakomybės. Pvz. ATPK 329 str.  “jeigu asmuo, kuriam tam tikram terminui atimta teisė vairuoti transporto priemonę, upių ar mažąjį laivą arba teisė medžioti ar žvejoti, sąžiningai dirba ir pavyzdingai elgiasi, nuobaudą paskyręs organas (pareigūnas) gali,  praėjus ne mažiau kaip pusei paskirtojo laiko, pagal visuomeninės organizacijos, darbo kolektyvo tarpininkavimą sutrumpinti </w:t>
      </w:r>
      <w:r>
        <w:rPr>
          <w:rFonts w:eastAsia="TimesLT Accented" w:cs="TimesLT Accented" w:ascii="TimesLT Accented" w:hAnsi="TimesLT Accented"/>
        </w:rPr>
        <w:t>nurodytos</w:t>
      </w:r>
      <w:r>
        <w:rPr>
          <w:rFonts w:eastAsia="TimesLT Accented" w:cs="TimesLT Accented" w:ascii="TimesLT Accented" w:hAnsi="TimesLT Accented"/>
          <w:lang w:val="lt-LT"/>
        </w:rPr>
        <w:t xml:space="preserve"> teisė atėmimo terminą.”</w:t>
      </w:r>
      <w:r>
        <w:rPr>
          <w:rStyle w:val="FootnoteCharacters"/>
          <w:rStyle w:val="FootnoteAnchor"/>
          <w:rFonts w:eastAsia="TimesLT Accented" w:cs="TimesLT Accented" w:ascii="TimesLT Accented" w:hAnsi="TimesLT Accented"/>
          <w:lang w:val="lt-LT"/>
        </w:rPr>
        <w:footnoteReference w:id="20"/>
      </w:r>
    </w:p>
    <w:p>
      <w:pPr>
        <w:pStyle w:val="Normal"/>
        <w:spacing w:lineRule="atLeast" w:line="360"/>
        <w:jc w:val="both"/>
        <w:rPr/>
      </w:pPr>
      <w:r>
        <w:rPr>
          <w:rFonts w:eastAsia="TimesLT Accented" w:cs="TimesLT Accented" w:ascii="TimesLT Accented" w:hAnsi="TimesLT Accented"/>
          <w:lang w:val="lt-LT"/>
        </w:rPr>
        <w:tab/>
        <w:t>Gali būti ir toks variantas, kai užuot skyrę teisės pažeidėjui administracines nuobaudas,jo bylos medžiagą dėl padaryto teisės pažeidimo gali perduoti visuomeninių organizacijų ar darbo kolektyvų,kuriuose jie dirba, poveikiui.T.y. kaltam asmeniui bus taikomos visuomeninio poveikio priemonė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ekantis yra atsakomybės neišvengiamumo principas. Jis reiškia, kad kiekvienas administracinės teisės pažeidimas turi būti išaiškintas,  kaltas asmuo turi būti patrauktas atsakomybėn, o jam skirta nuobauda būtų tikrai įvykdyta.</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iekvienas padarytas administracinės teisės pažeidimas turi būti nubaustas. Jeigu nebus laikomasi šio principo, tai teisei priešingo elgesio nesmerkimas skatins naujus administracinės teisės pažeidimus, o teisės pažeidėjams nebus jokio auklėjamojo poveikio. Be to kalti asmenys įpras prie smerktinų,antivisuomeninių poelgių.  Šis principas yra labai efektyvus kovojant su teisės pažeidimais, nes kiekvienas nusižengimas turi būti pastebėtas ir pasmerktas.</w:t>
      </w:r>
    </w:p>
    <w:p>
      <w:pPr>
        <w:pStyle w:val="Normal"/>
        <w:spacing w:lineRule="atLeast" w:line="360"/>
        <w:jc w:val="both"/>
        <w:rPr/>
      </w:pPr>
      <w:r>
        <w:rPr>
          <w:rFonts w:eastAsia="TimesLT Accented" w:cs="TimesLT Accented" w:ascii="TimesLT Accented" w:hAnsi="TimesLT Accented"/>
          <w:lang w:val="lt-LT"/>
        </w:rPr>
        <w:tab/>
        <w:t>Atsakomybės viešumo principas remiasi tuo, kad jis reikalauja, jog kiekvienas kaltas asmens poelgis būtų viešai pasmerktas, paskelbiant visuomenei. Viešumas didina auklėjamąjį poveikį pažeidėjui bei kitiems asmenims, skatina juos laikytis teisėtvarkos. Be to teisinės atsakomybės priemonės tampa veiksmingesnės. Viešumas didina kalto asmens elgesio pasmerkimą ir daro didesnį poveikį jam. Jis gali būti įgyvendintas keliais būdais. Vienas iš jų, tai atvirai svarstant administracines bylas teismų posėdžiuose dalyvaujant gyventojams. Kitas būdas, kai padarytas administracinis pažeidimas yra paskelbiamas spaudoje ar kitomis informavimo priemonėmis. Be to gali būti pranešta apie kalto asmens elgesį jo darbovietėje ar kitoms visuomeninėms organizacijoms ir kontroliuoti kokių priemonių jie imasi.</w:t>
      </w:r>
    </w:p>
    <w:p>
      <w:pPr>
        <w:pStyle w:val="Normal"/>
        <w:spacing w:lineRule="atLeast" w:line="360"/>
        <w:jc w:val="both"/>
        <w:rPr/>
      </w:pPr>
      <w:r>
        <w:rPr>
          <w:rFonts w:eastAsia="TimesLT Accented" w:cs="TimesLT Accented" w:ascii="TimesLT Accented" w:hAnsi="TimesLT Accented"/>
          <w:lang w:val="lt-LT"/>
        </w:rPr>
        <w:tab/>
        <w:t xml:space="preserve">Taigi šie administracinės atsakomybės principai išreiškia pagrindinius administracinės atsakomybės tikslus, uždavinius, funkcijas bei apskritai visą jos esmę. Tam, kad pasiekti teisinės atsakomybės efektyvumą, pareigūnai bei </w:t>
      </w:r>
      <w:r>
        <w:rPr>
          <w:rFonts w:eastAsia="TimesLT Accented" w:cs="TimesLT Accented" w:ascii="TimesLT Accented" w:hAnsi="TimesLT Accented"/>
        </w:rPr>
        <w:t>institucijos</w:t>
      </w:r>
      <w:r>
        <w:rPr>
          <w:rFonts w:eastAsia="TimesLT Accented" w:cs="TimesLT Accented" w:ascii="TimesLT Accented" w:hAnsi="TimesLT Accented"/>
          <w:lang w:val="lt-LT"/>
        </w:rPr>
        <w:t xml:space="preserve"> įpareigotos taikyti ją praktikoje turi griežtai laikytis šių pagrindinių principų. Šiais principais jie turi vadovautis kaip nuostatomis, kurios yra įtvirtintos įstatymu.</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Kalbant apie administracinės atsakomybės vaidmens teisių sistemoje, galime pastebėti, kad ji yra profilaktinio pobūdžio kovojant su teisės pažeidimais,  efektyvi savo nuobaudų sistema, jų taikymo operatyvumu ir įvykdymo realumu.</w:t>
      </w:r>
    </w:p>
    <w:p>
      <w:pPr>
        <w:pStyle w:val="Normal"/>
        <w:spacing w:lineRule="atLeast" w:line="360"/>
        <w:jc w:val="both"/>
        <w:rPr/>
      </w:pPr>
      <w:r>
        <w:rPr>
          <w:rFonts w:eastAsia="TimesLT Accented" w:cs="TimesLT Accented" w:ascii="TimesLT Accented" w:hAnsi="TimesLT Accented"/>
          <w:lang w:val="lt-LT"/>
        </w:rPr>
        <w:tab/>
        <w:t>Tam, kad administracinė atsakomybė būtų tobulesnė ir veiksmingesnė, nuo 1994 m. liepos 18 d. įstatymu “ Dėl LR administracinių teisės pažeidimų kodekso pakeitimo ir papildymo”</w:t>
      </w:r>
      <w:r>
        <w:rPr>
          <w:rStyle w:val="FootnoteCharacters"/>
          <w:rStyle w:val="FootnoteAnchor"/>
          <w:rFonts w:eastAsia="TimesLT Accented" w:cs="TimesLT Accented" w:ascii="TimesLT Accented" w:hAnsi="TimesLT Accented"/>
          <w:lang w:val="lt-LT"/>
        </w:rPr>
        <w:footnoteReference w:id="21"/>
      </w:r>
      <w:r>
        <w:rPr>
          <w:rFonts w:eastAsia="TimesLT Accented" w:cs="TimesLT Accented" w:ascii="TimesLT Accented" w:hAnsi="TimesLT Accented"/>
          <w:lang w:val="lt-LT"/>
        </w:rPr>
        <w:t xml:space="preserve"> buvo sugriežtintos nuobaudos už administracinius teisės pažeidimus. Pvz.: Piliečiui suteiktos specialios teisės vairuoti transporto priemones atėmimas numatytas iki penkerių metų.(ATPK 27 str.). Taigi griežtinant nuobaudas siekiama padidinti administracinės atsakomybės efektyvumą, padaryti atitinkamą poveikį visuomene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m, kad būtų dar geriau kovojama su administraciniais teisės pažeidimais, reikia nuolat tobulinti administracinių teisės pažeidimų kodeksą, atsižvelgiant į kintančius visuomeninius santykius, žmonių gyvenimo sąlygas bei kt.</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2. BAUDŽIAMOSIOS ATSAKOMYBĖS BRUOŽAI</w:t>
      </w:r>
    </w:p>
    <w:p>
      <w:pPr>
        <w:pStyle w:val="Normal"/>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Kalbant apie baudžiamosios atsakomybės pagrindimą yra naudojamos 2 filosofinės pozicijos. T.y. nusikalstamo elgesio priežastys:</w:t>
      </w:r>
    </w:p>
    <w:p>
      <w:pPr>
        <w:pStyle w:val="Normal"/>
        <w:spacing w:lineRule="atLeast" w:line="360"/>
        <w:jc w:val="both"/>
        <w:rPr/>
      </w:pPr>
      <w:r>
        <w:rPr>
          <w:rFonts w:eastAsia="TimesLT Accented" w:cs="TimesLT Accented" w:ascii="TimesLT Accented" w:hAnsi="TimesLT Accented"/>
          <w:lang w:val="lt-LT"/>
        </w:rPr>
        <w:tab/>
        <w:t>1. Indeterminizmas (valios laisvė) - čia manoma, kad žmogus visuomet yra laisvas pasirinkimo variantuose, todėl visada turi atsakyti už tuos savo veiksmus.</w:t>
      </w:r>
    </w:p>
    <w:p>
      <w:pPr>
        <w:pStyle w:val="Normal"/>
        <w:spacing w:lineRule="atLeast" w:line="360"/>
        <w:jc w:val="both"/>
        <w:rPr/>
      </w:pPr>
      <w:r>
        <w:rPr>
          <w:rFonts w:eastAsia="TimesLT Accented" w:cs="TimesLT Accented" w:ascii="TimesLT Accented" w:hAnsi="TimesLT Accented"/>
          <w:lang w:val="lt-LT"/>
        </w:rPr>
        <w:tab/>
        <w:t>2. Determinizmas - žmogaus elgesys priklauso nuo daugelio aplinkybių. todėl smerkti reikia jas, o ne žmogų. Žiūrima ne į nusikaltimo pasmerkimą, o į jo pavojingumą visuomenei.</w:t>
      </w:r>
    </w:p>
    <w:p>
      <w:pPr>
        <w:pStyle w:val="Normal"/>
        <w:spacing w:lineRule="atLeast" w:line="360"/>
        <w:jc w:val="both"/>
        <w:rPr/>
      </w:pPr>
      <w:r>
        <w:rPr>
          <w:rFonts w:eastAsia="TimesLT Accented" w:cs="TimesLT Accented" w:ascii="TimesLT Accented" w:hAnsi="TimesLT Accented"/>
          <w:lang w:val="lt-LT"/>
        </w:rPr>
        <w:tab/>
        <w:t>Baudžiamoji atsakomybė - tai viena iš teisinės atsakomybės rūšių. Jai būdingos griežčiausios valstybės prievartos priemonės, kurias taiko teismai (laisvės atėmimas, pataisos darbai ir kt.).</w:t>
      </w:r>
    </w:p>
    <w:p>
      <w:pPr>
        <w:pStyle w:val="Normal"/>
        <w:spacing w:lineRule="atLeast" w:line="360"/>
        <w:jc w:val="both"/>
        <w:rPr/>
      </w:pPr>
      <w:r>
        <w:rPr>
          <w:rFonts w:eastAsia="TimesLT Accented" w:cs="TimesLT Accented" w:ascii="TimesLT Accented" w:hAnsi="TimesLT Accented"/>
          <w:lang w:val="lt-LT"/>
        </w:rPr>
        <w:tab/>
        <w:t>Pagal tai, kas atsako, kam atsako, už ką atsako - galime suprasti baudžiamosios atsakomybės prasmę. Šie klausimai atspindi tik išorinius baudžiamosios atsakomybės bruožus. Pagal pirmą klausimą, t.y. kas atsako, galime sakyti, kad tai asmuo, kuris yra nusikaltęs, sulaukęs atitinkamo amžiaus, ir kuris yra pakaltinamas. Taigi baudžiamojon atsakomybėn gali būti patraukti tik žmonės, o ne daiktai, gyvūnai ar kita, kaip yra minima mūsų istorijoje.</w:t>
      </w:r>
    </w:p>
    <w:p>
      <w:pPr>
        <w:pStyle w:val="Normal"/>
        <w:spacing w:lineRule="atLeast" w:line="360"/>
        <w:jc w:val="both"/>
        <w:rPr/>
      </w:pPr>
      <w:r>
        <w:rPr>
          <w:rFonts w:eastAsia="TimesLT Accented" w:cs="TimesLT Accented" w:ascii="TimesLT Accented" w:hAnsi="TimesLT Accented"/>
          <w:lang w:val="lt-LT"/>
        </w:rPr>
        <w:tab/>
        <w:t>Kam turi atsakyti nusikaltęs asmuo? Už visus neteisėtus veiksmus asmuo atsako valstybei ir visuomenei.</w:t>
      </w:r>
    </w:p>
    <w:p>
      <w:pPr>
        <w:pStyle w:val="Normal"/>
        <w:spacing w:lineRule="atLeast" w:line="360"/>
        <w:jc w:val="both"/>
        <w:rPr/>
      </w:pPr>
      <w:r>
        <w:rPr>
          <w:rFonts w:eastAsia="TimesLT Accented" w:cs="TimesLT Accented" w:ascii="TimesLT Accented" w:hAnsi="TimesLT Accented"/>
          <w:lang w:val="lt-LT"/>
        </w:rPr>
        <w:tab/>
        <w:t>Kalbant apie tai, už ką atsako, galime sakyti, jog asmuo patraukiamas baudžiamojon atsakomybėn, kai padaro veiką, kuri pagal valstybės įstatymus laikoma nusikaltimu.</w:t>
      </w:r>
    </w:p>
    <w:p>
      <w:pPr>
        <w:pStyle w:val="Normal"/>
        <w:spacing w:lineRule="atLeast" w:line="360"/>
        <w:jc w:val="both"/>
        <w:rPr/>
      </w:pPr>
      <w:r>
        <w:rPr>
          <w:rFonts w:eastAsia="TimesLT Accented" w:cs="TimesLT Accented" w:ascii="TimesLT Accented" w:hAnsi="TimesLT Accented"/>
          <w:lang w:val="lt-LT"/>
        </w:rPr>
        <w:tab/>
        <w:t>Apibendrinant baudžiamąją atsakomybę, galima sakyti, kad jos esmė yra ta, kad valstybė teismo pagalba pasmerkia asmenį, padariusį nusikaltimą, skiria jam bausmę ir tuo pačiu asmeniui po bausmės atlikimo tam tikrą laiką lieka teisinės pasekmės (teistumas). Pasmerkimas realiai pasireiškia tuo, kad asmeniui, padariusiam neteisėtą elgesį, padaromi suvaržymai. T.y. jis netenka tam tikrų vertybių : laisvės, turto, galimybę  užimti tam tikras pareigas bei kita. Tokia atsakomybės prasmė ta, kad asmuo, kuriam padaryti suvaržymai, patiria diskomfortą, neigiamas emocijas. Dėl to turėtų kilti nenoras vėl daryti nusikaltimą. Tačiau tai dalį asmenų neveikia, nors valstybė neturi kito kelio tai užkirsti (pvz., kai žmogus pastoviai nusikalsta ir jo neveikia pasmerkimas) . Bet kita dalis visuomenės, kuri nenusikalsta, matydama kaip pagal baudžiamąją atsakomybę baudžiami nusikaltėliai, bijos nusikalsti.</w:t>
      </w:r>
    </w:p>
    <w:p>
      <w:pPr>
        <w:pStyle w:val="Normal"/>
        <w:spacing w:lineRule="atLeast" w:line="360"/>
        <w:jc w:val="both"/>
        <w:rPr/>
      </w:pPr>
      <w:r>
        <w:rPr>
          <w:rFonts w:eastAsia="TimesLT Accented" w:cs="TimesLT Accented" w:ascii="TimesLT Accented" w:hAnsi="TimesLT Accented"/>
          <w:lang w:val="lt-LT"/>
        </w:rPr>
        <w:tab/>
        <w:t xml:space="preserve">Taigi savo pobūdžiu baudžiamoji atsakomybė reiškia valstybės prievartos taikymą ir asmens, padariusio nusikaltimą, pasmerkimą. Valstybės įgaliotos institucijos įgyvendina baudžiamąją atsakomybę prievartos tvarka, neatsižvelgiant į </w:t>
      </w:r>
      <w:r>
        <w:rPr>
          <w:rFonts w:eastAsia="TimesLT Accented" w:cs="TimesLT Accented" w:ascii="TimesLT Accented" w:hAnsi="TimesLT Accented"/>
        </w:rPr>
        <w:t>Norą</w:t>
      </w:r>
      <w:r>
        <w:rPr>
          <w:rFonts w:eastAsia="TimesLT Accented" w:cs="TimesLT Accented" w:ascii="TimesLT Accented" w:hAnsi="TimesLT Accented"/>
          <w:lang w:val="lt-LT"/>
        </w:rPr>
        <w:t xml:space="preserve"> asmens, padariusio nusikaltimą. Tačiau ši atsakomybė turi būti taikoma būtent individualiai, atsižvelgiant į jo nusikaltimo sunkumą. T.y. kad kiekvienam teisiamajam nustatoma neigiamų pasekmių apimtis ir iš to išplaukiantys teisių apribojimai (asmeninio ar turtinio pobūdžio).</w:t>
      </w:r>
    </w:p>
    <w:p>
      <w:pPr>
        <w:pStyle w:val="Normal"/>
        <w:spacing w:lineRule="atLeast" w:line="360"/>
        <w:jc w:val="both"/>
        <w:rPr/>
      </w:pPr>
      <w:r>
        <w:rPr>
          <w:rFonts w:eastAsia="TimesLT Accented" w:cs="TimesLT Accented" w:ascii="TimesLT Accented" w:hAnsi="TimesLT Accented"/>
          <w:lang w:val="lt-LT"/>
        </w:rPr>
        <w:tab/>
        <w:t>Baudžiamoji atsakomybė veikia kaltinamąjį ne tik išoriškai, bet ji nukreipta ir į vidinę jo būseną - elgesio reguliavimą. Kaltinamajam daromas poveikis į jo psichiką ir sąmonę. Taip bandoma pakeisti jo valios savybes ir intelektą tam, kad daugiau jis nedarytų naujų nusikaltimų. Tuo pačiu, nustačius kaltinamajam apribojimus, keičiasi jo teisių ir pareigų santykis. Realizuojant baudžiamąją atsakomybę, nustatomos papildomos pareigos, o teisių atžvilgiu atsiranda suvaržymai.</w:t>
      </w:r>
    </w:p>
    <w:p>
      <w:pPr>
        <w:pStyle w:val="Normal"/>
        <w:spacing w:lineRule="atLeast" w:line="360"/>
        <w:jc w:val="both"/>
        <w:rPr/>
      </w:pPr>
      <w:r>
        <w:rPr>
          <w:rFonts w:eastAsia="TimesLT Accented" w:cs="TimesLT Accented" w:ascii="TimesLT Accented" w:hAnsi="TimesLT Accented"/>
          <w:lang w:val="lt-LT"/>
        </w:rPr>
        <w:tab/>
        <w:t>Tačiau kaltininkui nėra atimamos visos teisės, išskyrus mirties bausmę, kai asmeniui atimama gyvybė. Kaltininkas ir toliau lieka savo valstybės pilietis su pagrindinėmis teisėmis, tačiau, atėmus jam laisvę, kai kurių teisių įgyvendinimas yra apsunkintas (pvz., nuteistasis negali atstovauti teisme).</w:t>
      </w:r>
    </w:p>
    <w:p>
      <w:pPr>
        <w:pStyle w:val="Normal"/>
        <w:spacing w:lineRule="atLeast" w:line="360"/>
        <w:jc w:val="both"/>
        <w:rPr/>
      </w:pPr>
      <w:r>
        <w:rPr>
          <w:rFonts w:eastAsia="TimesLT Accented" w:cs="TimesLT Accented" w:ascii="TimesLT Accented" w:hAnsi="TimesLT Accented"/>
          <w:lang w:val="lt-LT"/>
        </w:rPr>
        <w:tab/>
        <w:t>Baudžiamoji atsakomybė gali būti realizuota paskiriant ir nepaskiriant bausmę (pvz., kaltininkui ir nukentėjusiajam susitaikius).</w:t>
      </w:r>
    </w:p>
    <w:p>
      <w:pPr>
        <w:pStyle w:val="Normal"/>
        <w:spacing w:lineRule="atLeast" w:line="360"/>
        <w:jc w:val="both"/>
        <w:rPr/>
      </w:pPr>
      <w:r>
        <w:rPr>
          <w:rFonts w:eastAsia="TimesLT Accented" w:cs="TimesLT Accented" w:ascii="TimesLT Accented" w:hAnsi="TimesLT Accented"/>
          <w:lang w:val="lt-LT"/>
        </w:rPr>
        <w:tab/>
        <w:t>Baudžiamosios atsakomybės pagrindus nustato Lietuvos baudžiamojo kodekso specialusis 3 str. Šiame straipsnyje įtvirtinta tai, kad "Asmuo gali būti baudžiamas tik tuo atveju, jeigu jo padarytos veikos baudžiamumas buvo nustatytas įstatymo, įsigaliojusio iki nusikaltimo padarymo. Pagal baudžiamuosius įstatymus atsako ir baudžiamas tik toks fizinis asmuo, kuris kaltas nusikaltimo padarymu, t.y. tyčia ar dėl neatsargumo padarė baudžiamojo įstatymo numatytą veiką.</w:t>
      </w:r>
    </w:p>
    <w:p>
      <w:pPr>
        <w:pStyle w:val="Normal"/>
        <w:spacing w:lineRule="atLeast" w:line="360"/>
        <w:jc w:val="both"/>
        <w:rPr/>
      </w:pPr>
      <w:r>
        <w:rPr>
          <w:rFonts w:eastAsia="TimesLT Accented" w:cs="TimesLT Accented" w:ascii="TimesLT Accented" w:hAnsi="TimesLT Accented"/>
          <w:lang w:val="lt-LT"/>
        </w:rPr>
        <w:tab/>
        <w:t>Nusikalstamą veiką padaręs asmuo gali būti traukiamas baudžiamojon atsakomybėn tik tuo atveju, jeigu šios veikos padarymo metu galima buvo iš jo reikalauti įstatymą atitinkančio elgesio.</w:t>
      </w:r>
    </w:p>
    <w:p>
      <w:pPr>
        <w:pStyle w:val="Normal"/>
        <w:spacing w:lineRule="atLeast" w:line="360"/>
        <w:jc w:val="both"/>
        <w:rPr/>
      </w:pPr>
      <w:r>
        <w:rPr>
          <w:rFonts w:eastAsia="TimesLT Accented" w:cs="TimesLT Accented" w:ascii="TimesLT Accented" w:hAnsi="TimesLT Accented"/>
          <w:lang w:val="lt-LT"/>
        </w:rPr>
        <w:tab/>
        <w:t>Niekas negali 2 kartus būti baudžiamas už vieną ir tą patį nusikaltimą. Niekas negali būti pripažintas kaltu nusikaltimo padarymu, taip pat negali būti nuteistas kriminaline bausme kitaip, kaip teismo nuosprendžiu pagal įstatymą."</w:t>
      </w:r>
      <w:r>
        <w:rPr>
          <w:rStyle w:val="FootnoteCharacters"/>
          <w:rStyle w:val="FootnoteAnchor"/>
          <w:rFonts w:eastAsia="TimesLT Accented" w:cs="TimesLT Accented" w:ascii="TimesLT Accented" w:hAnsi="TimesLT Accented"/>
          <w:lang w:val="lt-LT"/>
        </w:rPr>
        <w:footnoteReference w:id="22"/>
      </w:r>
      <w:r>
        <w:rPr>
          <w:rFonts w:eastAsia="TimesLT Accented" w:cs="TimesLT Accented" w:ascii="TimesLT Accented" w:hAnsi="TimesLT Accented"/>
          <w:lang w:val="lt-LT"/>
        </w:rPr>
        <w:t xml:space="preserve"> Taigi veikos baudžiamumas atsiranda tik tada, kai ji buvo nustatyta įsigaliojusio įstatymo. Taip pat veika baudžiama, kai ji turi nusikaltimo požymius ir yra asmuo kaltas nusikaltimo padarymu..</w:t>
      </w:r>
    </w:p>
    <w:p>
      <w:pPr>
        <w:pStyle w:val="Normal"/>
        <w:spacing w:lineRule="atLeast" w:line="360"/>
        <w:jc w:val="both"/>
        <w:rPr/>
      </w:pPr>
      <w:r>
        <w:rPr>
          <w:rFonts w:eastAsia="TimesLT Accented" w:cs="TimesLT Accented" w:ascii="TimesLT Accented" w:hAnsi="TimesLT Accented"/>
          <w:lang w:val="lt-LT"/>
        </w:rPr>
        <w:tab/>
        <w:t xml:space="preserve"> Sekantis požymis parodo, kad veikos baudžiamumas atsiranda, tad, kai asmuo galėjo vykdyti teisėtus įstatymo reikalavimus, bet to nepadarė. Be to šiame straipsnyje nurodomas draudimas bausti už tą pačią veiką du kartus, bei teismo išimtinė teisė nubausti asmenį, kaltą nusikaltimo padarymu. </w:t>
      </w:r>
    </w:p>
    <w:p>
      <w:pPr>
        <w:pStyle w:val="Normal"/>
        <w:spacing w:lineRule="atLeast" w:line="360"/>
        <w:jc w:val="both"/>
        <w:rPr/>
      </w:pPr>
      <w:r>
        <w:rPr>
          <w:rFonts w:eastAsia="TimesLT Accented" w:cs="TimesLT Accented" w:ascii="TimesLT Accented" w:hAnsi="TimesLT Accented"/>
          <w:lang w:val="lt-LT"/>
        </w:rPr>
        <w:tab/>
        <w:t>Šios pagrindinės nuostatos parodo, kas yra patraukimo baudžiamojon atsakomybėn pagrindas. "Tai yra asmens kaltai padarytas nusikaltimas".</w:t>
      </w:r>
      <w:r>
        <w:rPr>
          <w:rStyle w:val="FootnoteCharacters"/>
          <w:rStyle w:val="FootnoteAnchor"/>
          <w:rFonts w:eastAsia="TimesLT Accented" w:cs="TimesLT Accented" w:ascii="TimesLT Accented" w:hAnsi="TimesLT Accented"/>
          <w:lang w:val="lt-LT"/>
        </w:rPr>
        <w:footnoteReference w:id="23"/>
      </w:r>
      <w:r>
        <w:rPr>
          <w:rFonts w:eastAsia="TimesLT Accented" w:cs="TimesLT Accented" w:ascii="TimesLT Accented" w:hAnsi="TimesLT Accented"/>
          <w:lang w:val="lt-LT"/>
        </w:rPr>
        <w:t xml:space="preserve"> (Jeigu jis atitinka visus BK specialiosios dalies straipsn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Baudžiamojoje atsakomybėje nusikaltimo sudėtis yra esminis dalykas sprendžiant asmens patraukimą baudžiamojon atsakomybėn. Visi nusikaltimo sudėties požymiai yra nurodyti BK specialiosios dalies normose. Nusikaltimo sudėtis būdinga visų rūšių nusikaltimams. "Taigi baudžiamosios teisės teorija objektyvių ir subjektyvių nusikaltimo požymių, kurie apibūdina veiką kaip nusikaltimą, visumą vadina nusikaltimo sudėtimi".</w:t>
      </w:r>
      <w:r>
        <w:rPr>
          <w:rStyle w:val="FootnoteCharacters"/>
          <w:rStyle w:val="FootnoteAnchor"/>
          <w:rFonts w:eastAsia="TimesLT Accented" w:cs="TimesLT Accented" w:ascii="TimesLT Accented" w:hAnsi="TimesLT Accented"/>
          <w:lang w:val="lt-LT"/>
        </w:rPr>
        <w:footnoteReference w:id="24"/>
      </w:r>
    </w:p>
    <w:p>
      <w:pPr>
        <w:pStyle w:val="Normal"/>
        <w:spacing w:lineRule="atLeast" w:line="360"/>
        <w:jc w:val="both"/>
        <w:rPr/>
      </w:pPr>
      <w:r>
        <w:rPr>
          <w:rFonts w:eastAsia="TimesLT Accented" w:cs="TimesLT Accented" w:ascii="TimesLT Accented" w:hAnsi="TimesLT Accented"/>
          <w:lang w:val="lt-LT"/>
        </w:rPr>
        <w:tab/>
        <w:t>Baudžiamoji atsakomybė yra susijusi su tuo, kad nusikaltimą padariusiam asmeniui taikomos įstatymo numatytos sankcijos (laisvės atėmimas, bauda ir kt.).</w:t>
      </w:r>
    </w:p>
    <w:p>
      <w:pPr>
        <w:pStyle w:val="Normal"/>
        <w:spacing w:lineRule="atLeast" w:line="360"/>
        <w:jc w:val="both"/>
        <w:rPr/>
      </w:pPr>
      <w:r>
        <w:rPr>
          <w:rFonts w:eastAsia="TimesLT Accented" w:cs="TimesLT Accented" w:ascii="TimesLT Accented" w:hAnsi="TimesLT Accented"/>
          <w:lang w:val="lt-LT"/>
        </w:rPr>
        <w:tab/>
        <w:t>Baudžiamoji atsakomybė - tai teisinės pasekmės, baudžiamosios teisės normų taikymo rezultatas. Jos esmė - asmens, padariusio nusikaltimą, pasmerkimas valstybės vardu, bei kažkokių apribojimų taikymas. Savo pobūdžiu baudžiamoji atsakomybė reiškia valstybinės prievartos taikymą ir kartu asmens padaryto nusikaltimo elgesio pasmerkimą.</w:t>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3.CIVILINĖS ATSAKOMYBĖS BRUOŽ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Civilinė atsakomybė - taip pat yra viena iš teisinės atsakomybės rūšių. Bendrojoje teisėje civilinė atsakomybė yra dviejų atskirų institutų, t.y. sutarčių teisės ir deliktinės teisės sudėtinė dalis.</w:t>
      </w:r>
    </w:p>
    <w:p>
      <w:pPr>
        <w:pStyle w:val="Normal"/>
        <w:spacing w:lineRule="atLeast" w:line="360"/>
        <w:jc w:val="both"/>
        <w:rPr/>
      </w:pPr>
      <w:r>
        <w:rPr>
          <w:rFonts w:eastAsia="TimesLT Accented" w:cs="TimesLT Accented" w:ascii="TimesLT Accented" w:hAnsi="TimesLT Accented"/>
          <w:lang w:val="lt-LT"/>
        </w:rPr>
        <w:tab/>
        <w:t>Civilinė atsakomybė sutarčių teisėje yra apibūdinama kaip pinigų suma, kurią turi sumokėti sutartį pažeidusi šalis kitai sutarties šaliai už padarytą žalą.</w:t>
      </w:r>
    </w:p>
    <w:p>
      <w:pPr>
        <w:pStyle w:val="Normal"/>
        <w:spacing w:lineRule="atLeast" w:line="360"/>
        <w:jc w:val="both"/>
        <w:rPr/>
      </w:pPr>
      <w:r>
        <w:rPr>
          <w:rFonts w:eastAsia="TimesLT Accented" w:cs="TimesLT Accented" w:ascii="TimesLT Accented" w:hAnsi="TimesLT Accented"/>
          <w:lang w:val="lt-LT"/>
        </w:rPr>
        <w:tab/>
        <w:t>Deliktinėje teisėje civilinė atsakomybė apibūdinama kaip pareiga pagal pareikštą civilinį ieškinį. Tačiau pagrindinis civilinės atsakomybės tikslas atsižvelgiant tiek į sutarčių, tiek į deliktinę teisę, yra nuostolių atlyginimas.</w:t>
      </w:r>
    </w:p>
    <w:p>
      <w:pPr>
        <w:pStyle w:val="Normal"/>
        <w:spacing w:lineRule="atLeast" w:line="360"/>
        <w:jc w:val="both"/>
        <w:rPr/>
      </w:pPr>
      <w:r>
        <w:rPr>
          <w:rFonts w:eastAsia="TimesLT Accented" w:cs="TimesLT Accented" w:ascii="TimesLT Accented" w:hAnsi="TimesLT Accented"/>
          <w:lang w:val="lt-LT"/>
        </w:rPr>
        <w:tab/>
        <w:t>Sutartinė bei deliktinė atsakomybė turi  kelis bendrus bruožus. Visų pirma šios abi atsakomybės rūšys yra turtinės prievolės, kur kreditorius turi teisę reikalauti atlyginti padarytą žalą, o skolininko pareiga tą reikalavimą įvykdyti. Tiek sutartinės, tiek deliktinės atsakomybės pagrindinė funkcija yra kompensacinė. Tai reiškia, kad taikant bet kurią iš jų siekiama ne nubausti skolininką, o kompensuoti kreditoriui padarytą žalą, t.y. , kad jis būtų tokioje padėtyje, kurioje būtų buvęs tinkamai įvykdžius sutartį. Be to, tiek sutartinės, tiek deliktinės atsakomybės taikymo metu skolininkas patiria turtinio pobūdžio praradimus.</w:t>
      </w:r>
    </w:p>
    <w:p>
      <w:pPr>
        <w:pStyle w:val="Normal"/>
        <w:spacing w:lineRule="atLeast" w:line="360"/>
        <w:jc w:val="both"/>
        <w:rPr/>
      </w:pPr>
      <w:r>
        <w:rPr>
          <w:rFonts w:eastAsia="TimesLT Accented" w:cs="TimesLT Accented" w:ascii="TimesLT Accented" w:hAnsi="TimesLT Accented"/>
          <w:lang w:val="lt-LT"/>
        </w:rPr>
        <w:tab/>
        <w:t>Civilinę atsakomybę galima paaiškinti siaurąja bei plačiąja prasme.</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lačiąja prasme civilinė atsakomybė yra prievolė, kada viena šalis privalo atlyginti kitai šaliai nuostolius padarytus sutartinės prievolės ar kitokius pažeidim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Siaurąja prasme civilinė atsakomybė aiškinama kaip deliktinė atsakomybė.</w:t>
      </w:r>
    </w:p>
    <w:p>
      <w:pPr>
        <w:pStyle w:val="Normal"/>
        <w:spacing w:lineRule="atLeast" w:line="360"/>
        <w:jc w:val="both"/>
        <w:rPr/>
      </w:pPr>
      <w:r>
        <w:rPr>
          <w:rFonts w:eastAsia="TimesLT Accented" w:cs="TimesLT Accented" w:ascii="TimesLT Accented" w:hAnsi="TimesLT Accented"/>
          <w:lang w:val="lt-LT"/>
        </w:rPr>
        <w:tab/>
        <w:t>Civilinė atsakomybė pasireiškia turtinėmis poveikio priemonėmis. Šias poveikio priemones, jų taikymo sąlygas ir tvarką nustato civilinė teisė.</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xml:space="preserve">Civilinė atsakomybė yra tik kaip prievolė atlyginti padarytus nuostolius. Pagrindinis civilinės atsakomybės tikslas - nuostolių atlyginimas, t.y. kompensuoti nukentėjusiajam jo patirtus nuostolius. Civilinė atsakomybė atsiranda pažeidus privatų interesą, t.y. esant sutarties pažeidimui. Šios atsakomybės atveju galioja skolininko kaltės </w:t>
      </w:r>
      <w:r>
        <w:rPr>
          <w:rFonts w:eastAsia="TimesLT Accented" w:cs="TimesLT Accented" w:ascii="TimesLT Accented" w:hAnsi="TimesLT Accented"/>
        </w:rPr>
        <w:t>prezumpcija.</w:t>
      </w:r>
    </w:p>
    <w:p>
      <w:pPr>
        <w:pStyle w:val="Normal"/>
        <w:spacing w:lineRule="atLeast" w:line="360"/>
        <w:jc w:val="both"/>
        <w:rPr/>
      </w:pPr>
      <w:r>
        <w:rPr>
          <w:rFonts w:eastAsia="TimesLT Accented" w:cs="TimesLT Accented" w:ascii="TimesLT Accented" w:hAnsi="TimesLT Accented"/>
          <w:lang w:val="lt-LT"/>
        </w:rPr>
        <w:tab/>
        <w:t>Esant pasikėsinimui į privatų asmens interesą, jam tuo yra padaroma žala ir jis pirmiausiai sureaguoja, pareikšdamas civilinį ieškinį. Tokio ieškinio tikslas - atstatyti nukentėjusiojo padėtį, kompensuojant patirtus nuostoliu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tsakomybė - prievolė atlyginti žalą arba nuostolius, sumokėti netesybas. Civilinės teisės atsakomybei būdinga tai, kad ji yra viena iš įstatymu ar sutartimi nustatytų sankcijų; jos atsiradimo pagrindas yra teisės pažeidimas; ji pasireiškia teisės pažeidėjui nenaudingomis (neigiamomis) turtinėmis pasekmėmis, dažniausiai turto sumažėjimu dėl žalos, nuostolių atlyginimo, netesybų sumokėjimo; ji yra papildoma arba nauja prievolė, kuri nėra pažeisto teisinio santykio elementu: ji įgyvendinama valstybės prievarta arba jos taikymo galimybe."</w:t>
      </w:r>
      <w:r>
        <w:rPr>
          <w:rStyle w:val="FootnoteCharacters"/>
          <w:rStyle w:val="FootnoteAnchor"/>
          <w:rFonts w:eastAsia="TimesLT Accented" w:cs="TimesLT Accented" w:ascii="TimesLT Accented" w:hAnsi="TimesLT Accented"/>
          <w:lang w:val="lt-LT"/>
        </w:rPr>
        <w:footnoteReference w:id="25"/>
      </w:r>
    </w:p>
    <w:p>
      <w:pPr>
        <w:pStyle w:val="Normal"/>
        <w:spacing w:lineRule="atLeast" w:line="360"/>
        <w:jc w:val="both"/>
        <w:rPr/>
      </w:pPr>
      <w:r>
        <w:rPr>
          <w:rFonts w:eastAsia="TimesLT Accented" w:cs="TimesLT Accented" w:ascii="TimesLT Accented" w:hAnsi="TimesLT Accented"/>
          <w:lang w:val="lt-LT"/>
        </w:rPr>
        <w:tab/>
        <w:t>Civilinė atsakomybė yra turtinė prievolė,kurios viena šalis turi teisę reikalauti kompensuoti jos patirtą žalą, o kita šalis privalo atlyginti padarytą žalą ar sumokėti netesybas.</w:t>
      </w:r>
    </w:p>
    <w:p>
      <w:pPr>
        <w:pStyle w:val="Normal"/>
        <w:spacing w:lineRule="atLeast" w:line="360"/>
        <w:jc w:val="both"/>
        <w:rPr/>
      </w:pPr>
      <w:r>
        <w:rPr>
          <w:rFonts w:eastAsia="TimesLT Accented" w:cs="TimesLT Accented" w:ascii="TimesLT Accented" w:hAnsi="TimesLT Accented"/>
          <w:lang w:val="lt-LT"/>
        </w:rPr>
        <w:tab/>
        <w:t>Civilinė atsakomybė-tai prievolė kuri atsiranda neįvykdžius ar netinkamai įvykdžius įstatyme ar sutartyje nustatytą pareigą, taip pat neleistinu būdu ar neleistinomis priemonėmis įgyvendinant savo teises t.y. piktnaudžiaujant teise. Pareiga įvykdyti sutartį atsiranda sudarytos sutarties pagrindu, o pareiga atlyginti nuostolius atsiranda sutarties pažeidimo pagrindu.</w:t>
      </w:r>
    </w:p>
    <w:p>
      <w:pPr>
        <w:pStyle w:val="Normal"/>
        <w:spacing w:lineRule="atLeast" w:line="360"/>
        <w:jc w:val="both"/>
        <w:rPr/>
      </w:pPr>
      <w:r>
        <w:rPr>
          <w:rFonts w:eastAsia="TimesLT Accented" w:cs="TimesLT Accented" w:ascii="TimesLT Accented" w:hAnsi="TimesLT Accented"/>
          <w:lang w:val="lt-LT"/>
        </w:rPr>
        <w:tab/>
        <w:t xml:space="preserve">Taigi civilinė atsakomybė yra aiškinama kaip prievolė. Veikimas arba neveikimas, kuriems esant atsiranda civilinė atsakomybė,pažeidžia asmens turtinius interesus. Todėl civilinė atsakomybė yra turtinė prievolė, kurios viena šalis turi teisę reikalauti, kad būtų kompensuota jos patirta žala, o kita šalis privalo atlyginti padarytą žalą. </w:t>
      </w:r>
    </w:p>
    <w:p>
      <w:pPr>
        <w:pStyle w:val="Normal"/>
        <w:spacing w:lineRule="atLeast" w:line="360"/>
        <w:jc w:val="both"/>
        <w:rPr/>
      </w:pPr>
      <w:r>
        <w:rPr>
          <w:rFonts w:eastAsia="TimesLT Accented" w:cs="TimesLT Accented" w:ascii="TimesLT Accented" w:hAnsi="TimesLT Accented"/>
          <w:lang w:val="lt-LT"/>
        </w:rPr>
        <w:tab/>
        <w:t>Civilinė atsakomybė pagal savo pobūdį yra kompensacinė. Tačiau ne bet kokia kompensacija reiškia civilinę atsakomybę. Civilinės atsakomybės atveju pareiga atlyginti žalą atsiranda dėl neteisėtos veikos. Tai reiškia , kad ji atsiranda neįvykdžius tam tikros įstatymu ar sutartimi numatytos pareigos, arba realizuojant savo teisę įstatymui priešingu būdu. Taigi civilinė atsakomybė atsiranda tuo atveju, kai yra padaryta neteisėta veika. Tačiau kartais pareiga kompensuoti padarytą žalą gali atsirasti ir nesant neteisėtai veikai. Todėl žala padaryta teisėtais veiksmais nėra civilinė atsakomybė. Tai tik šios padarytos žalos kompensavimas.</w:t>
      </w:r>
    </w:p>
    <w:p>
      <w:pPr>
        <w:pStyle w:val="Normal"/>
        <w:spacing w:lineRule="atLeast" w:line="360"/>
        <w:jc w:val="both"/>
        <w:rPr/>
      </w:pPr>
      <w:r>
        <w:rPr>
          <w:rFonts w:eastAsia="TimesLT Accented" w:cs="TimesLT Accented" w:ascii="TimesLT Accented" w:hAnsi="TimesLT Accented"/>
          <w:lang w:val="lt-LT"/>
        </w:rPr>
        <w:tab/>
        <w:t>Taigi civilinė atsakomybė suvokiama kaip turtinė prievolė, turinti jai būdingus specifinius bruožus ir kuri atsiranda iš neteisėto veikimo arba neveikimo.</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b/>
        <w:tab/>
        <w:tab/>
      </w:r>
      <w:r>
        <w:rPr>
          <w:rFonts w:eastAsia="TimesLT Accented" w:cs="TimesLT Accented" w:ascii="TimesLT Accented" w:hAnsi="TimesLT Accented"/>
          <w:b/>
          <w:bCs/>
          <w:lang w:val="lt-LT"/>
        </w:rPr>
        <w:t>4. DRAUSMINĖ ATSAKOMYBĖ</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pPr>
      <w:r>
        <w:rPr>
          <w:rFonts w:eastAsia="TimesLT Accented" w:cs="TimesLT Accented" w:ascii="TimesLT Accented" w:hAnsi="TimesLT Accented"/>
          <w:lang w:val="lt-LT"/>
        </w:rPr>
        <w:tab/>
        <w:t>Drausminė atsakomybė pasireiškia drausminėmis nuobaudomis piliečiui (darbininkui), kurias jam taiko įmonių, įstaigų ar kitų organizacijų administracija. Drausminei atsakomybei būdinga tai, kad asmuo padaręs nusižengimą yra visiškai pavaldus organui, kuris taiko jam drausminę nuobaud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 Drausminė atsakomybė pasireiškia tuo, kad įmonės, įstaigos organizacija, kolūkio valdyba taiko drausmines nuobaudas pavaldiems asmenims už darbo drausmės pažeidimus. Tai - pastaba, papeikimas, atleidimas iš darbo ir kt. "</w:t>
      </w:r>
      <w:r>
        <w:rPr>
          <w:rStyle w:val="FootnoteCharacters"/>
          <w:rStyle w:val="FootnoteAnchor"/>
          <w:rFonts w:eastAsia="TimesLT Accented" w:cs="TimesLT Accented" w:ascii="TimesLT Accented" w:hAnsi="TimesLT Accented"/>
          <w:lang w:val="lt-LT"/>
        </w:rPr>
        <w:footnoteReference w:id="26"/>
      </w:r>
    </w:p>
    <w:p>
      <w:pPr>
        <w:pStyle w:val="Normal"/>
        <w:spacing w:lineRule="atLeast" w:line="360"/>
        <w:jc w:val="both"/>
        <w:rPr/>
      </w:pPr>
      <w:r>
        <w:rPr>
          <w:rFonts w:eastAsia="TimesLT Accented" w:cs="TimesLT Accented" w:ascii="TimesLT Accented" w:hAnsi="TimesLT Accented"/>
          <w:lang w:val="lt-LT"/>
        </w:rPr>
        <w:tab/>
        <w:t xml:space="preserve">Drausminė atsakomybė yra taikoma ir vidaus reikalų sistemos pareigūnams padariusiems drausminius nusižengimus. </w:t>
      </w:r>
    </w:p>
    <w:p>
      <w:pPr>
        <w:pStyle w:val="Normal"/>
        <w:spacing w:lineRule="atLeast" w:line="360"/>
        <w:jc w:val="both"/>
        <w:rPr/>
      </w:pPr>
      <w:r>
        <w:rPr>
          <w:rFonts w:eastAsia="TimesLT Accented" w:cs="TimesLT Accented" w:ascii="TimesLT Accented" w:hAnsi="TimesLT Accented"/>
          <w:lang w:val="lt-LT"/>
        </w:rPr>
        <w:tab/>
        <w:t>" Pareigūnams taikomos šios drausminės nuobaud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1) pastaba; 2) papeikimas; 3) griežtas papeikimas; 4) pažeminimas pareigose; 5) vidaus tarnybos pareigūno laipsnio pažeminimas viena pakopa; 6) atleidimas iš tarnybos."</w:t>
      </w:r>
      <w:r>
        <w:rPr>
          <w:rStyle w:val="FootnoteCharacters"/>
          <w:rStyle w:val="FootnoteAnchor"/>
          <w:rFonts w:eastAsia="TimesLT Accented" w:cs="TimesLT Accented" w:ascii="TimesLT Accented" w:hAnsi="TimesLT Accented"/>
          <w:lang w:val="lt-LT"/>
        </w:rPr>
        <w:footnoteReference w:id="27"/>
      </w:r>
    </w:p>
    <w:p>
      <w:pPr>
        <w:pStyle w:val="Normal"/>
        <w:spacing w:lineRule="atLeast" w:line="360"/>
        <w:jc w:val="both"/>
        <w:rPr/>
      </w:pPr>
      <w:r>
        <w:rPr>
          <w:rFonts w:eastAsia="TimesLT Accented" w:cs="TimesLT Accented" w:ascii="TimesLT Accented" w:hAnsi="TimesLT Accented"/>
          <w:lang w:val="lt-LT"/>
        </w:rPr>
        <w:tab/>
        <w:t>Drausminių nuobaudų teikimus pareigūnams rengia tiesioginiai arba aukštesnieji vadovai. Teikimų nuobaudų skyrimo principus, būdus bei drausminių pražangų tyrimo tvarką, nuobaudų taikymo ir jų panaikinimo tvarką, taip pat vadovų teises šiais klausimais nustato Vidaus reikalų ministras.</w:t>
      </w:r>
    </w:p>
    <w:p>
      <w:pPr>
        <w:pStyle w:val="Normal"/>
        <w:spacing w:lineRule="atLeast" w:line="360"/>
        <w:jc w:val="both"/>
        <w:rPr/>
      </w:pPr>
      <w:r>
        <w:rPr>
          <w:rFonts w:eastAsia="TimesLT Accented" w:cs="TimesLT Accented" w:ascii="TimesLT Accented" w:hAnsi="TimesLT Accented"/>
          <w:lang w:val="lt-LT"/>
        </w:rPr>
        <w:tab/>
        <w:t>Taip pat vidaus reikalų sistemoje yra garbės teismas, kuris nagrinėja pareigūnų nusižengimus tarnybinės etikos principams, garbei, orumui ar geram vardui.</w:t>
      </w:r>
    </w:p>
    <w:p>
      <w:pPr>
        <w:pStyle w:val="Normal"/>
        <w:spacing w:lineRule="atLeast" w:line="360"/>
        <w:jc w:val="both"/>
        <w:rPr/>
      </w:pPr>
      <w:r>
        <w:rPr>
          <w:rFonts w:eastAsia="TimesLT Accented" w:cs="TimesLT Accented" w:ascii="TimesLT Accented" w:hAnsi="TimesLT Accented"/>
          <w:lang w:val="lt-LT"/>
        </w:rPr>
        <w:tab/>
        <w:t>Taigi drausminė atsakomybė yra taikoma  asmeniui už įstaigos,įmonės ar kitokios organizacijos, kurioje jis dirba, taisyklių nesilaikymą. Kalbant apie vidaus reikalų sistemą, tai drausminė atsakomybė yra taikoma už Statuto reikalavimų nesilaikymą.</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xml:space="preserve"> </w:t>
      </w:r>
    </w:p>
    <w:p>
      <w:pPr>
        <w:pStyle w:val="Normal"/>
        <w:spacing w:lineRule="atLeast" w:line="360"/>
        <w:jc w:val="center"/>
        <w:rPr>
          <w:rFonts w:ascii="TimesLT Accented" w:hAnsi="TimesLT Accented" w:eastAsia="TimesLT Accented" w:cs="TimesLT Accented"/>
          <w:lang w:val="lt-LT"/>
        </w:rPr>
      </w:pPr>
      <w:r>
        <w:rPr>
          <w:rFonts w:eastAsia="TimesLT Accented" w:cs="TimesLT Accented" w:ascii="TimesLT Accented" w:hAnsi="TimesLT Accented"/>
          <w:b/>
          <w:bCs/>
          <w:lang w:val="lt-LT"/>
        </w:rPr>
        <w:t>5. PAGRINDINIAI ADMINISTRACINĖS,BAUDŽIAMOSIOS , CIVILINĖS IR DRAUSMINĖS ATSAKOMYBĖS PALYGINIM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pPr>
      <w:r>
        <w:rPr>
          <w:rFonts w:eastAsia="TimesLT Accented" w:cs="TimesLT Accented" w:ascii="TimesLT Accented" w:hAnsi="TimesLT Accented"/>
          <w:lang w:val="lt-LT"/>
        </w:rPr>
        <w:tab/>
        <w:t>Administracinė atsakomybė, baudžiamoji atsakomybė ir civilinė atsakomybė yra visos teisinės atsakomybės rūšys. Visos jos yra taikomos esant teisės pažeidimams, siekiant užtikrinti teisėtvarką, bei saugoti sureguliuotus visuomeninius santykius.</w:t>
      </w:r>
    </w:p>
    <w:p>
      <w:pPr>
        <w:pStyle w:val="Normal"/>
        <w:spacing w:lineRule="atLeast" w:line="360"/>
        <w:jc w:val="both"/>
        <w:rPr/>
      </w:pPr>
      <w:r>
        <w:rPr>
          <w:rFonts w:eastAsia="TimesLT Accented" w:cs="TimesLT Accented" w:ascii="TimesLT Accented" w:hAnsi="TimesLT Accented"/>
          <w:lang w:val="lt-LT"/>
        </w:rPr>
        <w:tab/>
        <w:t>Kiekviena iš teisinės atsakomybės rūšių turi tik jai būdingus bruožus.Jos skiriasi viena nuo kitos savo atsakomybės taikymo pagrindu,subjektais, kurie taiko atsakomybę, poveikio priemonėmis bei jų padariniais,atsakomybės subjektais,procesine atsakomybės taikymo tvarka.</w:t>
      </w:r>
    </w:p>
    <w:p>
      <w:pPr>
        <w:pStyle w:val="Normal"/>
        <w:spacing w:lineRule="atLeast" w:line="360"/>
        <w:jc w:val="both"/>
        <w:rPr/>
      </w:pPr>
      <w:r>
        <w:rPr>
          <w:rFonts w:eastAsia="TimesLT Accented" w:cs="TimesLT Accented" w:ascii="TimesLT Accented" w:hAnsi="TimesLT Accented"/>
          <w:lang w:val="lt-LT"/>
        </w:rPr>
        <w:tab/>
        <w:t xml:space="preserve">Administracinės atsakomybės taikymo pagrindas yra administracinis teisės pažeidimas,nustatytas LR įstatymu. Baudžiamosios atsakomybės pagrindas-nusikaltimai, kurių požymiai yra numatyti LR įstatymu.Civilinės atsakomybės pagrindas yra civilinės teisės deliktas t.y. pareiga atsakyti už padarytą žalą pagal pareikštą civilinį ieškinį, o </w:t>
      </w:r>
      <w:r>
        <w:rPr>
          <w:rFonts w:eastAsia="TimesLT Accented" w:cs="TimesLT Accented" w:ascii="TimesLT Accented" w:hAnsi="TimesLT Accented"/>
        </w:rPr>
        <w:t>drausminės</w:t>
      </w:r>
      <w:r>
        <w:rPr>
          <w:rFonts w:eastAsia="TimesLT Accented" w:cs="TimesLT Accented" w:ascii="TimesLT Accented" w:hAnsi="TimesLT Accented"/>
          <w:lang w:val="lt-LT"/>
        </w:rPr>
        <w:t xml:space="preserve"> atsakomybės pagrindu laikomas drausminis nusižengimas t.y. darbo ar tarnybiniai santykiai.</w:t>
      </w:r>
    </w:p>
    <w:p>
      <w:pPr>
        <w:pStyle w:val="Normal"/>
        <w:spacing w:lineRule="atLeast" w:line="360"/>
        <w:jc w:val="both"/>
        <w:rPr/>
      </w:pPr>
      <w:r>
        <w:rPr>
          <w:rFonts w:eastAsia="TimesLT Accented" w:cs="TimesLT Accented" w:ascii="TimesLT Accented" w:hAnsi="TimesLT Accented"/>
          <w:lang w:val="lt-LT"/>
        </w:rPr>
        <w:tab/>
        <w:t>Kalbant apie poveikio priemones, tai administracinės atsakomybės priemonės (nuobaudos) už padarytus teisės pažeidimus, kaltiems asmenims skiria įvairūs valstybinio valdymo organai (pareigūnai), taip pat teismas (teisėjas) .</w:t>
      </w:r>
    </w:p>
    <w:p>
      <w:pPr>
        <w:pStyle w:val="Normal"/>
        <w:spacing w:lineRule="atLeast" w:line="360"/>
        <w:jc w:val="both"/>
        <w:rPr/>
      </w:pPr>
      <w:r>
        <w:rPr>
          <w:rFonts w:eastAsia="TimesLT Accented" w:cs="TimesLT Accented" w:ascii="TimesLT Accented" w:hAnsi="TimesLT Accented"/>
          <w:lang w:val="lt-LT"/>
        </w:rPr>
        <w:tab/>
        <w:t>Baudžiamojoje atsakomybėje kriminalines bausmes skiria tik teismas,o civilinėje atsakomybėje civilines bausmes skiria taip pat teismas arba trečiųjų teismas (arbitražas) .Drausminės atsakomybės atveju poveikio priemones skiria organai (pareigūnai) asmenims, kurie tarnybiškai arba pagal darbo santykius tiems organams (pareigūnams) yra pavaldūs.</w:t>
      </w:r>
    </w:p>
    <w:p>
      <w:pPr>
        <w:pStyle w:val="Normal"/>
        <w:spacing w:lineRule="atLeast" w:line="360"/>
        <w:jc w:val="both"/>
        <w:rPr/>
      </w:pPr>
      <w:r>
        <w:rPr>
          <w:rFonts w:eastAsia="TimesLT Accented" w:cs="TimesLT Accented" w:ascii="TimesLT Accented" w:hAnsi="TimesLT Accented"/>
          <w:lang w:val="lt-LT"/>
        </w:rPr>
        <w:tab/>
        <w:t>Administracinės atsakomybės poveikio priemonės(nuobaudos) yra daug švelnesnės už kriminalines bausmes ir nesukelia tokių sunkių teisinių pasekmių. Baudžiamojoje atsakomybėje kriminalinės bausmės skiriamos už nusikaltimus, kurie yra daug pavojingesni už administracinius teisės pažeidimus. Be to patraukus asmenį baudžiamojon atsakomybėn atsiranda teistumas,dėl kurio atsiranda tam tikri teisiniai padariniai.</w:t>
      </w:r>
    </w:p>
    <w:p>
      <w:pPr>
        <w:pStyle w:val="Normal"/>
        <w:spacing w:lineRule="atLeast" w:line="360"/>
        <w:jc w:val="both"/>
        <w:rPr/>
      </w:pPr>
      <w:r>
        <w:rPr>
          <w:rFonts w:eastAsia="TimesLT Accented" w:cs="TimesLT Accented" w:ascii="TimesLT Accented" w:hAnsi="TimesLT Accented"/>
          <w:lang w:val="lt-LT"/>
        </w:rPr>
        <w:tab/>
        <w:t xml:space="preserve">Civilinės atsakomybės poveikio priemonės yra turtinio pobūdžio,kai reikia atlyginti žalą. Drausminės atsakomybės atveju poveikio priemonės taip pat nėra tokios sunkios kaip kriminalinės, tačiau pažeidėjui atsiranda tam tikrų </w:t>
      </w:r>
      <w:r>
        <w:rPr>
          <w:rFonts w:eastAsia="TimesLT Accented" w:cs="TimesLT Accented" w:ascii="TimesLT Accented" w:hAnsi="TimesLT Accented"/>
        </w:rPr>
        <w:t>neigiamų</w:t>
      </w:r>
      <w:r>
        <w:rPr>
          <w:rFonts w:eastAsia="TimesLT Accented" w:cs="TimesLT Accented" w:ascii="TimesLT Accented" w:hAnsi="TimesLT Accented"/>
          <w:lang w:val="lt-LT"/>
        </w:rPr>
        <w:t xml:space="preserve"> pasekmių.</w:t>
      </w:r>
    </w:p>
    <w:p>
      <w:pPr>
        <w:pStyle w:val="Normal"/>
        <w:spacing w:lineRule="atLeast" w:line="360"/>
        <w:jc w:val="both"/>
        <w:rPr/>
      </w:pPr>
      <w:r>
        <w:rPr>
          <w:rFonts w:eastAsia="TimesLT Accented" w:cs="TimesLT Accented" w:ascii="TimesLT Accented" w:hAnsi="TimesLT Accented"/>
          <w:lang w:val="lt-LT"/>
        </w:rPr>
        <w:tab/>
        <w:t>Baudžiamosios ir administracinės atsakomybės subjektas gali būti bet koks fizinis asmuo,kuris yra pakaltinamas ir yra tam tikro amžiaus. Civilinės atsakomybės subjektas gali būti ne tik fizinis, bet ir juridinis asmuo.</w:t>
      </w:r>
    </w:p>
    <w:p>
      <w:pPr>
        <w:pStyle w:val="Normal"/>
        <w:spacing w:lineRule="atLeast" w:line="360"/>
        <w:jc w:val="both"/>
        <w:rPr/>
      </w:pPr>
      <w:r>
        <w:rPr>
          <w:rFonts w:eastAsia="TimesLT Accented" w:cs="TimesLT Accented" w:ascii="TimesLT Accented" w:hAnsi="TimesLT Accented"/>
          <w:lang w:val="lt-LT"/>
        </w:rPr>
        <w:tab/>
        <w:t>Drausminės atsakomybės subjektas asmuo, kuris yra įstaigos,įmonės ar organizacijos narys.</w:t>
      </w:r>
    </w:p>
    <w:p>
      <w:pPr>
        <w:pStyle w:val="Normal"/>
        <w:spacing w:lineRule="atLeast" w:line="360"/>
        <w:jc w:val="both"/>
        <w:rPr/>
      </w:pPr>
      <w:r>
        <w:rPr>
          <w:rFonts w:eastAsia="TimesLT Accented" w:cs="TimesLT Accented" w:ascii="TimesLT Accented" w:hAnsi="TimesLT Accented"/>
          <w:lang w:val="lt-LT"/>
        </w:rPr>
        <w:tab/>
        <w:t xml:space="preserve">Administracinio pažeidimo objektas-valstybės reguliuojami visuomeniniai santykiai,kurie yra paprastai valstybinio valdymo sferoje. Pvz.: daugumai privalomų elgesio taisyklių(viešosios tvarkos,kelių eismo ir kt.) pažeidimas. </w:t>
      </w:r>
    </w:p>
    <w:p>
      <w:pPr>
        <w:pStyle w:val="Normal"/>
        <w:spacing w:lineRule="atLeast" w:line="360"/>
        <w:jc w:val="both"/>
        <w:rPr/>
      </w:pPr>
      <w:r>
        <w:rPr>
          <w:rFonts w:eastAsia="TimesLT Accented" w:cs="TimesLT Accented" w:ascii="TimesLT Accented" w:hAnsi="TimesLT Accented"/>
          <w:lang w:val="lt-LT"/>
        </w:rPr>
        <w:tab/>
        <w:t xml:space="preserve">Civilinės teisės delikto objektas-turtiniai arba asmeniniai santykiai, kurie paprastai yra ginami teismine tvarka, pateikus ieškinį pagal civilinio </w:t>
      </w:r>
      <w:r>
        <w:rPr>
          <w:rFonts w:eastAsia="TimesLT Accented" w:cs="TimesLT Accented" w:ascii="TimesLT Accented" w:hAnsi="TimesLT Accented"/>
        </w:rPr>
        <w:t>proceso</w:t>
      </w:r>
      <w:r>
        <w:rPr>
          <w:rFonts w:eastAsia="TimesLT Accented" w:cs="TimesLT Accented" w:ascii="TimesLT Accented" w:hAnsi="TimesLT Accented"/>
          <w:lang w:val="lt-LT"/>
        </w:rPr>
        <w:t xml:space="preserve"> normų reikalavimus.</w:t>
      </w:r>
    </w:p>
    <w:p>
      <w:pPr>
        <w:pStyle w:val="Normal"/>
        <w:spacing w:lineRule="atLeast" w:line="360"/>
        <w:jc w:val="both"/>
        <w:rPr/>
      </w:pPr>
      <w:r>
        <w:rPr>
          <w:rFonts w:eastAsia="TimesLT Accented" w:cs="TimesLT Accented" w:ascii="TimesLT Accented" w:hAnsi="TimesLT Accented"/>
          <w:lang w:val="lt-LT"/>
        </w:rPr>
        <w:tab/>
        <w:t>Kalbant apie atsakomybės taikymo tvarką, tai administracinė atsakomybė taikoma procesine tvarka, kuri yra nustatyta administracinės teisės normomis. Ji taikoma operatyviai ir nesudėtingai.Administracinės teisės pažeidimo bylose nereikia atlikti jokių sudėtingų procesinių veiksmų. Poveikio priemonės gali būti taikomos tuojau pat, pastebėjus įgaliotiems asmenims administracinės teisės pažeidimą.</w:t>
      </w:r>
    </w:p>
    <w:p>
      <w:pPr>
        <w:pStyle w:val="Normal"/>
        <w:spacing w:lineRule="atLeast" w:line="360"/>
        <w:jc w:val="both"/>
        <w:rPr/>
      </w:pPr>
      <w:r>
        <w:rPr>
          <w:rFonts w:eastAsia="TimesLT Accented" w:cs="TimesLT Accented" w:ascii="TimesLT Accented" w:hAnsi="TimesLT Accented"/>
          <w:lang w:val="lt-LT"/>
        </w:rPr>
        <w:tab/>
        <w:t xml:space="preserve">Baudžiamoji atsakomybė taikoma pagal baudžiamojo proceso teisės normas. Tiriant baudžiamąsias bylas yra atliekami sudėtingi procesiniai veiksmai, ilgesni jos taikymo senaties terminai. </w:t>
      </w:r>
    </w:p>
    <w:p>
      <w:pPr>
        <w:pStyle w:val="Normal"/>
        <w:spacing w:lineRule="atLeast" w:line="360"/>
        <w:jc w:val="both"/>
        <w:rPr/>
      </w:pPr>
      <w:r>
        <w:rPr>
          <w:rFonts w:eastAsia="TimesLT Accented" w:cs="TimesLT Accented" w:ascii="TimesLT Accented" w:hAnsi="TimesLT Accented"/>
          <w:lang w:val="lt-LT"/>
        </w:rPr>
        <w:tab/>
        <w:t xml:space="preserve">Civilinė atsakomybė yra taikoma pagal civilinio </w:t>
      </w:r>
      <w:r>
        <w:rPr>
          <w:rFonts w:eastAsia="TimesLT Accented" w:cs="TimesLT Accented" w:ascii="TimesLT Accented" w:hAnsi="TimesLT Accented"/>
        </w:rPr>
        <w:t>proceso</w:t>
      </w:r>
      <w:r>
        <w:rPr>
          <w:rFonts w:eastAsia="TimesLT Accented" w:cs="TimesLT Accented" w:ascii="TimesLT Accented" w:hAnsi="TimesLT Accented"/>
          <w:lang w:val="lt-LT"/>
        </w:rPr>
        <w:t xml:space="preserve"> teisės normas.</w:t>
      </w:r>
    </w:p>
    <w:p>
      <w:pPr>
        <w:pStyle w:val="Normal"/>
        <w:spacing w:lineRule="atLeast" w:line="360"/>
        <w:jc w:val="both"/>
        <w:rPr/>
      </w:pPr>
      <w:r>
        <w:rPr>
          <w:rFonts w:eastAsia="TimesLT Accented" w:cs="TimesLT Accented" w:ascii="TimesLT Accented" w:hAnsi="TimesLT Accented"/>
          <w:lang w:val="lt-LT"/>
        </w:rPr>
        <w:tab/>
        <w:t>Drausminė atsakomybė taikoma remiantis įstaigos,įmonės ar organizacijos vidaus taisyklėmis.</w:t>
      </w:r>
    </w:p>
    <w:p>
      <w:pPr>
        <w:pStyle w:val="Normal"/>
        <w:spacing w:lineRule="atLeast" w:line="360"/>
        <w:jc w:val="both"/>
        <w:rPr/>
      </w:pPr>
      <w:r>
        <w:rPr>
          <w:rFonts w:eastAsia="TimesLT Accented" w:cs="TimesLT Accented" w:ascii="TimesLT Accented" w:hAnsi="TimesLT Accented"/>
          <w:lang w:val="lt-LT"/>
        </w:rPr>
        <w:tab/>
        <w:t>Tai pagrindiniai požymiai skiriantys vieną atsakomybės rūšį nuo kit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ab/>
        <w:tab/>
        <w:tab/>
        <w:tab/>
      </w:r>
      <w:r>
        <w:rPr>
          <w:rFonts w:eastAsia="TimesLT Accented" w:cs="TimesLT Accented" w:ascii="TimesLT Accented" w:hAnsi="TimesLT Accented"/>
          <w:b/>
          <w:bCs/>
          <w:lang w:val="lt-LT"/>
        </w:rPr>
        <w:t>III. IŠVADOS</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eisinė atsakomybė yra glaudžiai susijusi su valstybe ir jos prievarta. “ Teisinė atsakomybė-tai valstybinis poveikis teisės pažeidėjui, kuris pasireiškia visuomeniniu-valstybiniu pažeidėjo pasmerkimu, asmeninio, turtinio ir organizacinio pobūdžio apribojimų jam taikymu.”</w:t>
      </w:r>
      <w:r>
        <w:rPr>
          <w:rStyle w:val="FootnoteCharacters"/>
          <w:rStyle w:val="FootnoteAnchor"/>
          <w:rFonts w:eastAsia="TimesLT Accented" w:cs="TimesLT Accented" w:ascii="TimesLT Accented" w:hAnsi="TimesLT Accented"/>
          <w:lang w:val="lt-LT"/>
        </w:rPr>
        <w:footnoteReference w:id="28"/>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Taigi teisinės atsakomybės esmė yra saugoti ir ginti reguliuojamus visuomeninius santykius bei užtikrinti teisės reikalavimus, panaudojant valstybės prievartos priemones. Teisinė atsakomybė yra naudojama užtikrinti teisėtvarką, kovoti su teisės pažeidimais bei apsaugoti reguliuojamus visuomeninius tarpusavio santykius</w:t>
      </w:r>
    </w:p>
    <w:p>
      <w:pPr>
        <w:pStyle w:val="Normal"/>
        <w:spacing w:lineRule="atLeast" w:line="360"/>
        <w:jc w:val="both"/>
        <w:rPr/>
      </w:pPr>
      <w:r>
        <w:rPr>
          <w:rFonts w:eastAsia="TimesLT Accented" w:cs="TimesLT Accented" w:ascii="TimesLT Accented" w:hAnsi="TimesLT Accented"/>
          <w:lang w:val="lt-LT"/>
        </w:rPr>
        <w:tab/>
        <w:t>Teisinė atsakomybė negali būti taikoma jeigu nėra teisės pažeidimo. Ji atsiranda tik tada, kai yra padarytas teisės pažeidimas.” Teisės pažeidimas - tai žmonių ir organizacijų, kalta veika, kuria padaroma žala visuomenei.”</w:t>
      </w:r>
      <w:r>
        <w:rPr>
          <w:rStyle w:val="FootnoteCharacters"/>
          <w:rStyle w:val="FootnoteAnchor"/>
          <w:rFonts w:eastAsia="TimesLT Accented" w:cs="TimesLT Accented" w:ascii="TimesLT Accented" w:hAnsi="TimesLT Accented"/>
          <w:lang w:val="lt-LT"/>
        </w:rPr>
        <w:footnoteReference w:id="29"/>
      </w:r>
      <w:r>
        <w:rPr>
          <w:rFonts w:eastAsia="TimesLT Accented" w:cs="TimesLT Accented" w:ascii="TimesLT Accented" w:hAnsi="TimesLT Accented"/>
          <w:lang w:val="lt-LT"/>
        </w:rPr>
        <w:t xml:space="preserve"> arba “ Teisės pažeidimas-tai kalta veika, kuri priešinga teisės normoms,daro žalą kitiems asmenims ir už kurią yra patraukiama atsakomybėn.”</w:t>
      </w:r>
      <w:r>
        <w:rPr>
          <w:rStyle w:val="FootnoteCharacters"/>
          <w:rStyle w:val="FootnoteAnchor"/>
          <w:rFonts w:eastAsia="TimesLT Accented" w:cs="TimesLT Accented" w:ascii="TimesLT Accented" w:hAnsi="TimesLT Accented"/>
          <w:lang w:val="lt-LT"/>
        </w:rPr>
        <w:footnoteReference w:id="30"/>
      </w:r>
      <w:r>
        <w:rPr>
          <w:rFonts w:eastAsia="TimesLT Accented" w:cs="TimesLT Accented" w:ascii="TimesLT Accented" w:hAnsi="TimesLT Accented"/>
          <w:lang w:val="lt-LT"/>
        </w:rPr>
        <w:t xml:space="preserve"> Taigi asmeniui padariusiam teisės pažeidimą t.y. teisinės atsakomybės subjektui turi būti taikomos teisinės poveikio priemonės, o jo elgesys smerkiamas. Tokiu atveju teisės pažeidėjas iš valstybės pusės patiria tam tikras neigiamus, materialaus, fizinio bei moralinio pobūdžio apribojimus. Jis netenka teisių, laisvių bei k</w:t>
      </w:r>
      <w:r>
        <w:rPr>
          <w:rFonts w:eastAsia="TimesLT Accented" w:cs="TimesLT Accented" w:ascii="TimesLT Accented" w:hAnsi="TimesLT Accented"/>
        </w:rPr>
        <w:t>i</w:t>
      </w:r>
      <w:r>
        <w:rPr>
          <w:rFonts w:eastAsia="TimesLT Accented" w:cs="TimesLT Accented" w:ascii="TimesLT Accented" w:hAnsi="TimesLT Accented"/>
          <w:lang w:val="lt-LT"/>
        </w:rPr>
        <w:t>tokių vertybių.</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Pagrindinis teisinės atsakomybės reguliavimo elementas yra įstatymai ir kiti norminiai aktai. Be jų negali būti ir teisinės atsakomybės.Taigi teisinė atsakomybė remiasi sureguliuotais norminiais aktais.Jų dėka funkcionuoja. Tačiau vien norminio akto nepakanka norint atsirasti konkretiems teisiniams santykiams, nes jis tik suteikia galimybę taikyti teisinę atsakomybę. Tam, kad atsirastų teisinė atsakomybė turi būti juridinis faktas, t.y. padarytas teisės pažeidimas.</w:t>
      </w:r>
    </w:p>
    <w:p>
      <w:pPr>
        <w:pStyle w:val="Normal"/>
        <w:spacing w:lineRule="atLeast" w:line="360"/>
        <w:jc w:val="both"/>
        <w:rPr/>
      </w:pPr>
      <w:r>
        <w:rPr>
          <w:rFonts w:eastAsia="TimesLT Accented" w:cs="TimesLT Accented" w:ascii="TimesLT Accented" w:hAnsi="TimesLT Accented"/>
          <w:lang w:val="lt-LT"/>
        </w:rPr>
        <w:tab/>
        <w:t xml:space="preserve">Taip pat, kad įgyvendinti teisinę atsakomybę </w:t>
      </w:r>
      <w:r>
        <w:rPr>
          <w:rFonts w:eastAsia="TimesLT Accented" w:cs="TimesLT Accented" w:ascii="TimesLT Accented" w:hAnsi="TimesLT Accented"/>
        </w:rPr>
        <w:t>kompetentingos</w:t>
      </w:r>
      <w:r>
        <w:rPr>
          <w:rFonts w:eastAsia="TimesLT Accented" w:cs="TimesLT Accented" w:ascii="TimesLT Accented" w:hAnsi="TimesLT Accented"/>
          <w:lang w:val="lt-LT"/>
        </w:rPr>
        <w:t xml:space="preserve"> valstybinės institucijos ar pareigūnai turi aktyviai reaguoti ir imtis priemonių kaltam asmeniui, padariusiam teisės pažeidimą,taikyti tam tikras poveikio priemones ir jas įvykdyti.Taigi teisinė atsakomybė yra būtina tam, kad valstybėje būtų..užtikrintas įstatymų laikymasis. Taip pat ji reikalinga nubausti ar perauklėti asmenis, kurie nesilaiko valstybės įtvirtintų įstatymų.</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ab/>
        <w:t>Šiame kursiniame buvo pateiktos teisinės atsakomybės rūšys (administracinė, baudžiamoji ir civilinė atsakomybė), apibūdinta jų taikymo tvarka, poveikio priemonės ir kiti bruožai, esant teisės pažeidimu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r>
    </w:p>
    <w:p>
      <w:pPr>
        <w:pStyle w:val="Normal"/>
        <w:spacing w:lineRule="atLeast" w:line="360"/>
        <w:jc w:val="both"/>
        <w:rPr>
          <w:rFonts w:ascii="TimesLT Accented" w:hAnsi="TimesLT Accented" w:eastAsia="TimesLT Accented" w:cs="TimesLT Accented"/>
          <w:b/>
          <w:b/>
          <w:bCs/>
        </w:rPr>
      </w:pPr>
      <w:r>
        <w:rPr>
          <w:rFonts w:eastAsia="TimesLT Accented" w:cs="TimesLT Accented" w:ascii="TimesLT Accented" w:hAnsi="TimesLT Accented"/>
          <w:lang w:val="lt-LT"/>
        </w:rPr>
        <w:tab/>
        <w:tab/>
        <w:tab/>
        <w:tab/>
      </w:r>
      <w:r>
        <w:rPr>
          <w:rFonts w:eastAsia="TimesLT Accented" w:cs="TimesLT Accented" w:ascii="TimesLT Accented" w:hAnsi="TimesLT Accented"/>
          <w:b/>
          <w:bCs/>
          <w:lang w:val="lt-LT"/>
        </w:rPr>
        <w:t>Literatūros sąrašas</w:t>
      </w:r>
    </w:p>
    <w:p>
      <w:pPr>
        <w:pStyle w:val="Normal"/>
        <w:spacing w:lineRule="atLeast" w:line="360"/>
        <w:jc w:val="both"/>
        <w:rPr>
          <w:rFonts w:ascii="TimesLT Accented" w:hAnsi="TimesLT Accented" w:eastAsia="TimesLT Accented" w:cs="TimesLT Accented"/>
          <w:b/>
          <w:b/>
          <w:bCs/>
          <w:lang w:val="lt-LT"/>
        </w:rPr>
      </w:pPr>
      <w:r>
        <w:rPr>
          <w:rFonts w:eastAsia="TimesLT Accented" w:cs="TimesLT Accented" w:ascii="TimesLT Accented" w:hAnsi="TimesLT Accented"/>
          <w:b/>
          <w:bCs/>
          <w:lang w:val="lt-LT"/>
        </w:rPr>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1. Valstybės ir teisės teorija.-Vilnius "Mintis", 1989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2. P. Petkevičius . Administracinė atsakomybė-"Justitia",Vilnius 1996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3. Civilinė teisė. Vilnius 1997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4. Baudžiamoji teisė. Vilnius 1996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5. V. Mikelėnas. Civilinės atsakomybės problemos:lyginamieji aspektai.</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 Justitia" 1995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6. LR Administracinių teisės pažeidimų kodeksas “Aušra”, Vilnius 1995 m.</w:t>
      </w:r>
    </w:p>
    <w:p>
      <w:pPr>
        <w:pStyle w:val="Normal"/>
        <w:spacing w:lineRule="atLeast" w:line="360"/>
        <w:jc w:val="both"/>
        <w:rPr>
          <w:rFonts w:ascii="TimesLT Accented" w:hAnsi="TimesLT Accented" w:eastAsia="TimesLT Accented" w:cs="TimesLT Accented"/>
          <w:lang w:val="lt-LT"/>
        </w:rPr>
      </w:pPr>
      <w:r>
        <w:rPr>
          <w:rFonts w:eastAsia="TimesLT Accented" w:cs="TimesLT Accented" w:ascii="TimesLT Accented" w:hAnsi="TimesLT Accented"/>
          <w:lang w:val="lt-LT"/>
        </w:rPr>
        <w:t>7. LR Baudžiamasis kodeksas. Vilnius 1997 m.</w:t>
      </w:r>
    </w:p>
    <w:p>
      <w:pPr>
        <w:pStyle w:val="Normal"/>
        <w:rPr>
          <w:rFonts w:ascii="TimesLT Accented" w:hAnsi="TimesLT Accented" w:eastAsia="TimesLT Accented" w:cs="TimesLT Accented"/>
          <w:lang w:val="lt-LT"/>
        </w:rPr>
      </w:pPr>
      <w:r>
        <w:rPr>
          <w:rFonts w:eastAsia="TimesLT Accented" w:cs="TimesLT Accented" w:ascii="TimesLT Accented" w:hAnsi="TimesLT Accented"/>
          <w:lang w:val="lt-LT"/>
        </w:rPr>
        <w:t>8. Valstybės žinios. 1994 m. Nr. 58-1132.</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LT Accented">
    <w:charset w:val="01"/>
    <w:family w:val="auto"/>
    <w:pitch w:val="variable"/>
  </w:font>
  <w:font w:name="Times New Roman">
    <w:charset w:val="01"/>
    <w:family w:val="roman"/>
    <w:pitch w:val="variable"/>
  </w:font>
  <w:font w:name="Ru Times">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LT Accented" w:cs="TimesLT Accented" w:ascii="TimesLT Accented" w:hAnsi="TimesLT Accented"/>
          <w:sz w:val="20"/>
          <w:szCs w:val="20"/>
        </w:rPr>
        <w:t xml:space="preserve">LR ATPK “Aušra” Vilnius 1995 m. psl. </w:t>
      </w:r>
    </w:p>
  </w:footnote>
  <w:footnote w:id="3">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P. Petkevičius Administracinė atsakomybė “Justitia”,</w:t>
      </w:r>
      <w:r>
        <w:rPr>
          <w:rFonts w:eastAsia="TimesLT Accented" w:cs="TimesLT Accented" w:ascii="TimesLT Accented" w:hAnsi="TimesLT Accented"/>
        </w:rPr>
        <w:t xml:space="preserve"> </w:t>
      </w:r>
      <w:r>
        <w:rPr>
          <w:rFonts w:eastAsia="TimesLT Accented" w:cs="TimesLT Accented" w:ascii="TimesLT Accented" w:hAnsi="TimesLT Accented"/>
          <w:sz w:val="20"/>
          <w:szCs w:val="20"/>
        </w:rPr>
        <w:t>Vilnius 1996,psl. 14</w:t>
      </w:r>
    </w:p>
  </w:footnote>
  <w:footnote w:id="4">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 xml:space="preserve">P.Petkevičius  Administracinė atsakomybė  “ Justitia” Vilnius 1996 , psl. 19 </w:t>
      </w:r>
    </w:p>
  </w:footnote>
  <w:footnote w:id="5">
    <w:p>
      <w:pPr>
        <w:pStyle w:val="Normal"/>
        <w:spacing w:lineRule="atLeast" w:line="36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LR ATPK “Aušra”, Vilnius, psl. 11.</w:t>
      </w:r>
    </w:p>
  </w:footnote>
  <w:footnote w:id="6">
    <w:p>
      <w:pPr>
        <w:pStyle w:val="Normal"/>
        <w:spacing w:lineRule="atLeast" w:line="36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Administracinės teisės pažeidimo kodeksas, psl. 20.</w:t>
      </w:r>
    </w:p>
  </w:footnote>
  <w:footnote w:id="7">
    <w:p>
      <w:pPr>
        <w:pStyle w:val="Normal"/>
        <w:spacing w:lineRule="auto" w:line="24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Administracinės teisės pažeidimo kodeksas, psl. 227.</w:t>
      </w:r>
    </w:p>
  </w:footnote>
  <w:footnote w:id="8">
    <w:p>
      <w:pPr>
        <w:pStyle w:val="Normal"/>
        <w:spacing w:lineRule="atLeast" w:line="36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žinios. 1994 m. Nr. 58-1132</w:t>
      </w:r>
    </w:p>
  </w:footnote>
  <w:footnote w:id="9">
    <w:p>
      <w:pPr>
        <w:pStyle w:val="Normal"/>
        <w:spacing w:lineRule="atLeast" w:line="36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LR Baudžiamasis kodeksas. Vilnius 1997, psl.13.</w:t>
      </w:r>
    </w:p>
  </w:footnote>
  <w:footnote w:id="10">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Baudžiamoji teisė, Vilnius 1996 m., “Eugimas”, psl. 63.</w:t>
      </w:r>
    </w:p>
  </w:footnote>
  <w:footnote w:id="11">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Ten pat.</w:t>
      </w:r>
    </w:p>
  </w:footnote>
  <w:footnote w:id="12">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Civilinė teisė. "Vijusta". Kaunas 1997, psl.425.</w:t>
      </w:r>
    </w:p>
  </w:footnote>
  <w:footnote w:id="13">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ir teisės teorija. Vilnius "Mintis" 1989 m.,psl 148.</w:t>
      </w:r>
    </w:p>
  </w:footnote>
  <w:footnote w:id="14">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 xml:space="preserve">LR Vidaus reikalų sistemos statutas, 1991 07 29 nutarimu Nr. 304, psl. 8 </w:t>
      </w:r>
    </w:p>
  </w:footnote>
  <w:footnote w:id="15">
    <w:p>
      <w:pPr>
        <w:pStyle w:val="Footnote"/>
        <w:rPr/>
      </w:pPr>
      <w:r>
        <w:rPr>
          <w:rStyle w:val="FootnoteCharacters"/>
        </w:rPr>
        <w:footnoteRef/>
      </w:r>
      <w:r>
        <w:rPr>
          <w:rFonts w:eastAsia="TimesLT Accented" w:cs="TimesLT Accented" w:ascii="TimesLT Accented" w:hAnsi="TimesLT Accented"/>
          <w:sz w:val="20"/>
          <w:szCs w:val="20"/>
        </w:rPr>
        <w:t xml:space="preserve">LR ATPK “Aušra” Vilnius 1995 m. psl. </w:t>
      </w:r>
    </w:p>
  </w:footnote>
  <w:footnote w:id="16">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P. Petkevičius Administracinė atsakomybė “Justitia”,Vilnius 1996,psl. 14</w:t>
      </w:r>
    </w:p>
  </w:footnote>
  <w:footnote w:id="17">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 xml:space="preserve">P.Petkevičius  Administracinė atsakomybė  “ Justitia” Vilnius 1996 , psl. 19 </w:t>
      </w:r>
    </w:p>
  </w:footnote>
  <w:footnote w:id="18">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LR ATPK “Aušra”, Vilnius, psl. 11.</w:t>
      </w:r>
    </w:p>
  </w:footnote>
  <w:footnote w:id="19">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Administracinės teisės pažeidimo kodeksas, psl. 20.</w:t>
      </w:r>
    </w:p>
  </w:footnote>
  <w:footnote w:id="20">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Administracinės teisės pažeidimo kodeksas, psl. 227 .</w:t>
      </w:r>
    </w:p>
  </w:footnote>
  <w:footnote w:id="21">
    <w:p>
      <w:pPr>
        <w:pStyle w:val="Normal"/>
        <w:spacing w:lineRule="atLeast" w:line="360"/>
        <w:jc w:val="both"/>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žinios. 1994 m. Nr. 58-1132</w:t>
      </w:r>
    </w:p>
  </w:footnote>
  <w:footnote w:id="22">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LR Baudžiamasis kodeksas. Vilnius 1997, psl.13.</w:t>
      </w:r>
    </w:p>
  </w:footnote>
  <w:footnote w:id="23">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Baudžiamoji teisė, Vilnius 1996 m., “Eugimas”, psl. 63.</w:t>
      </w:r>
    </w:p>
  </w:footnote>
  <w:footnote w:id="24">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Baudžiamoji teisė, Vilnius 1996 m., “Eugimas”, psl. 63.</w:t>
      </w:r>
    </w:p>
  </w:footnote>
  <w:footnote w:id="25">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 xml:space="preserve">Civilinė teisė. "Vijusta". Kaunas 1997, psl.425. </w:t>
      </w:r>
    </w:p>
  </w:footnote>
  <w:footnote w:id="26">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ir teisės teorija. Vilnius "Mintis" 1989 m.,psl 148.</w:t>
      </w:r>
    </w:p>
  </w:footnote>
  <w:footnote w:id="27">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LR Vidaus reikalų sistemos Statutas, 1991 07 29 nutarimas Nr. 304, psl.8</w:t>
      </w:r>
    </w:p>
  </w:footnote>
  <w:footnote w:id="28">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ir teisės teorija. Vilnius, "Mintis" 1989 m.,psl.147.</w:t>
      </w:r>
    </w:p>
  </w:footnote>
  <w:footnote w:id="29">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Ru Times" w:cs="Ru Times" w:ascii="Ru Times" w:hAnsi="Ru Times"/>
          <w:sz w:val="20"/>
          <w:szCs w:val="20"/>
        </w:rPr>
        <w:t>Ń.Ā. Źėčģåķźī, Ą.Ė. ×č÷åščķ  Īńķīāū ćīńóäąšńņāą č ļšąāą.,ńņš. 158.</w:t>
      </w:r>
    </w:p>
  </w:footnote>
  <w:footnote w:id="30">
    <w:p>
      <w:pPr>
        <w:pStyle w:val="Footnote"/>
        <w:rPr/>
      </w:pPr>
      <w:r>
        <w:rPr>
          <w:rStyle w:val="FootnoteCharacters"/>
        </w:rPr>
        <w:footnoteRef/>
      </w:r>
      <w:r>
        <w:rPr>
          <w:rFonts w:eastAsia="TimesLT Accented" w:cs="TimesLT Accented" w:ascii="TimesLT Accented" w:hAnsi="TimesLT Accented"/>
          <w:sz w:val="20"/>
          <w:szCs w:val="20"/>
        </w:rPr>
        <w:t xml:space="preserve"> </w:t>
      </w:r>
      <w:r>
        <w:rPr>
          <w:rFonts w:eastAsia="TimesLT Accented" w:cs="TimesLT Accented" w:ascii="TimesLT Accented" w:hAnsi="TimesLT Accented"/>
          <w:sz w:val="20"/>
          <w:szCs w:val="20"/>
        </w:rPr>
        <w:t>Valstybės ir teisės teorija. Vilnius, "Mintis" 1989 m.,psl. 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8:40:00Z</dcterms:created>
  <dc:creator>Audra</dc:creator>
  <dc:description>Kursinis darbas apie teisine atsakomybe</dc:description>
  <dc:language>en-US</dc:language>
  <cp:lastModifiedBy>Audra</cp:lastModifiedBy>
  <dcterms:modified xsi:type="dcterms:W3CDTF">1999-06-04T11:51:00Z</dcterms:modified>
  <cp:revision>6</cp:revision>
  <dc:subject/>
  <dc:title>			ADMINISTRACINĖS ATSAKOMYBĖS SAMPRATA</dc:title>
</cp:coreProperties>
</file>