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4086237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922975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6020776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6694569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212200704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3835847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9525251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88642180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3709142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9847744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212557450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8532164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31842226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211739414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850217595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16316467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16304312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81309855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83441471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58819105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765351367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860726716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48502216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28447108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84419675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57405354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785068056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1135329030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659650227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541539420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