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ktantai ir Raðinëliai IX klasei</w:t>
      </w:r>
    </w:p>
    <w:p>
      <w:pPr>
        <w:pStyle w:val="Normal"/>
        <w:rPr/>
      </w:pPr>
      <w:r>
        <w:rPr/>
      </w:r>
    </w:p>
    <w:p>
      <w:pPr>
        <w:pStyle w:val="Normal"/>
        <w:rPr/>
      </w:pPr>
      <w:r>
        <w:rPr/>
        <w:t>Diktantas Nr.1</w:t>
      </w:r>
    </w:p>
    <w:p>
      <w:pPr>
        <w:pStyle w:val="Normal"/>
        <w:rPr/>
      </w:pPr>
      <w:r>
        <w:rPr/>
      </w:r>
    </w:p>
    <w:p>
      <w:pPr>
        <w:pStyle w:val="Normal"/>
        <w:rPr/>
      </w:pPr>
      <w:r>
        <w:rPr/>
        <w:t>Ant Udruvës eþero stataus skardþio stovëjo Baltaragio vëjinis malûnas. Nuo neatmenamø laikø mosavo jis savo dideliais sparnais, tarytum bûtø norëjæs pasikelti ir nuskristi nuo pakriûtës. Baltaragio malûnas buvo ant aukðèiausio kranto, ir jo sparnai, ðmëkðèiodami ið tolo pro mëlynas puðø virðûnes, sukdavosi nuo maþiausio vëjelio, kuris padvelkdavo ið eþero.</w:t>
      </w:r>
    </w:p>
    <w:p>
      <w:pPr>
        <w:pStyle w:val="Normal"/>
        <w:rPr/>
      </w:pPr>
      <w:r>
        <w:rPr/>
        <w:t>Udruvës eþero vandenys nuolatos skalavo malûno kalno apgriuvusá ðlaità, tarytum norëdami já nugriauti su visu malûnu. Bet pragyveno Baltaragio tëvø tëvai, eþeras visà laikà skalavo pakrantæ, o malûnas vis stovëjo kaip stovëjæs ant pakriûtës, jo sparnai sukosi, ir jis nuolatos ûþë. Tas jo ûþimas susiliedavo su eþero murmëjimuá vienà svaiginantá gaudesá, kuris uþkerëdavo savo paslaptingumu.</w:t>
      </w:r>
    </w:p>
    <w:p>
      <w:pPr>
        <w:pStyle w:val="Normal"/>
        <w:rPr/>
      </w:pPr>
      <w:r>
        <w:rPr/>
        <w:t>Ar ne jis buvo uþkerëjæs ir paskutiná Paudruvës malûninkà Baltrø Baltaragá, kuris vieniðas gyveno tame malûne su savo vienturte dukra Jurga. Senas naðlys taip mylëjo savo vienturtæ, kad dienà naktá akiø nuo jos nenuleisdavo, kartais visas nuðvisdamas tarsi nepaprastos laimës apðviestas, o kartais taip nuliûsdamas ir susirûpindamas, kad net þilø plaukø vainikas apie nuplikusià jo galvà dar labiau iðbaldavo. Kà galvodavo ir kà jausdavo senas malûninkas, niekas neþinojo, nebent nujautë, kad graþuolë dukra visas jo dþiaugsmas, rûpestis ir gyvenimas.</w:t>
      </w:r>
    </w:p>
    <w:p>
      <w:pPr>
        <w:pStyle w:val="Normal"/>
        <w:rPr/>
      </w:pPr>
      <w:r>
        <w:rPr/>
      </w:r>
    </w:p>
    <w:p>
      <w:pPr>
        <w:pStyle w:val="Normal"/>
        <w:rPr/>
      </w:pPr>
      <w:r>
        <w:rPr/>
        <w:t>Diktantas Nr.2</w:t>
      </w:r>
    </w:p>
    <w:p>
      <w:pPr>
        <w:pStyle w:val="Normal"/>
        <w:rPr/>
      </w:pPr>
      <w:r>
        <w:rPr/>
      </w:r>
    </w:p>
    <w:p>
      <w:pPr>
        <w:pStyle w:val="Normal"/>
        <w:rPr/>
      </w:pPr>
      <w:r>
        <w:rPr/>
        <w:t xml:space="preserve">Kupriukas parodydavo savo smuikelæ ir, prisiglaudæs jà prie smakro, imdavo èirpinti. Suoðë juokas, sugadindamas visà vaidinimo pradþià. </w:t>
      </w:r>
    </w:p>
    <w:p>
      <w:pPr>
        <w:pStyle w:val="Normal"/>
        <w:rPr/>
      </w:pPr>
      <w:r>
        <w:rPr/>
        <w:t>Paukðèiai, iðsivedæ ið lizdø savo vaikus, mokë juos savarankiðkai gyventi. Likusiàsias dienas dienas skyrëme medþaigai kartoti. Jis iðëjos ið mokyklos, nebaigæs jos në vieno skyriaus, vos iðmokæs pasiraðyti savo pavardæ. Sigutë, paklausiusi raganos, ákrito á þarijø duobæ. Ðirdá ëmë baimë, kad tik tas gaivusis berþynø ðlamesys neiðnyktø. Kalnø  vadovai pasakoja keliauninkams, jog kiekvienà naktá ið po uolø bei akmenø iðlendàs apdriskæs smuikininkas, atsistojæs ant uolos, grieþiàs, o kalnø davsia þiûrinti nuo ledyno, klausanti ir kartais þaisdama ridinëjanti á tarpukalnæ akmenis bei sniegà. Ðtai Enksnys tuojau, iðtraukæs didelá peilá, virtas ir keptas mësas jau pradeda pjaustyt. Rodos, darbelio jûsølepusi nosis baidos. Ateisianèios þiemos ilgumo neþinom. Vilkas, nutraukæ uodegà, pabëgo. Iðëjusi ið miðko, Veronika net stabtelëjo. Saulës spindulys, pragræþæs tamsà, nubëgo tamsiais drëgnais pasëlio laukais. Tëvas pastovëjo, o paskui iðpûtë susitvekusá krûtinëje orà. Pasakyk pasakà apie dvylika broliø, juodvarniais lakstanèiø. Að sutikau merguþëlæ, darbuþëliø nemokanèià. Ir nuostabiai iðgraþëjo moterys, nutrenkusios nuo peèiø þieminius apdarus. Sëjo jis vaikø juokà ir sëjo dþiaugsmà, priverèiantá krûptelti kiekvienà ðirdá. Þydinèiàjà obelá lankë bitës.</w:t>
      </w:r>
    </w:p>
    <w:p>
      <w:pPr>
        <w:pStyle w:val="Normal"/>
        <w:rPr/>
      </w:pPr>
      <w:r>
        <w:rPr/>
      </w:r>
    </w:p>
    <w:p>
      <w:pPr>
        <w:pStyle w:val="Normal"/>
        <w:rPr/>
      </w:pPr>
      <w:r>
        <w:rPr/>
        <w:t>Diktantas Nr.3</w:t>
      </w:r>
    </w:p>
    <w:p>
      <w:pPr>
        <w:pStyle w:val="Normal"/>
        <w:rPr/>
      </w:pPr>
      <w:r>
        <w:rPr/>
      </w:r>
    </w:p>
    <w:p>
      <w:pPr>
        <w:pStyle w:val="Normal"/>
        <w:rPr/>
      </w:pPr>
      <w:r>
        <w:rPr/>
        <w:t>Þiemà uþðàla upës ir eþerai, net obelutës iððalo. Asla buvo ðvariai iðluota, ligonis  turëjo visiðkai aiðkià sàmonæ, nors jam labai gëlë sànarius. Mielas ðirdþiai savas kraðtas, todël tëvas liepë sûnums gyventi santaikoje. Prieð spræsdami uþdaviná, uþsiraðome jo sàlygà. Þàsinas, snapà po sparnu pakiðæs, ant vienos kojos saulëkaitoje ramiausiai sau stûksojo. Tegul bëga mûsø upës á marias giliausias, tegul skamba mûsø dainos po ðalis plaèiausias. Nuðienauk, berneli, þaliàjà lankelæ be dalgio, be plieno, be galàstuvëlio. Smarkiai ðàlant, tvoros pyðka. Buvo  apie kà pamàstyti. Jaunimà gaivino ið fronto gráþusiøjø pasakojimai. Puodas vandená neða, kol àsa nutrûksta. Gæsta nuostabiai tyliai tolimi vakarai, uþgeso ir paskutinë þvaigþdë ðilkinëje debesø properðoje. Jis taip daro, idant visi juo stebëtøsi. Galanda kirvius, kalavijus aðtrius ir juodbërá þirgà balnoja. Laistyk, sesle, þaliàjà rûtelæ, ðerk, berneli, bëràjá þirgelá. Sunku bûtø papasakoti visas tas nelaimes ir vargus, kuriuos teko iðkentëti nelaimingajam anèiukui per visà tà þiauriàjà þiemà. Þaliàja lankele plaukë upelis á gilujá Nemunëlá. Kad kas kitas bûtø sakæs, bûtø netikëjæs.</w:t>
      </w:r>
    </w:p>
    <w:p>
      <w:pPr>
        <w:pStyle w:val="Normal"/>
        <w:rPr/>
      </w:pPr>
      <w:r>
        <w:rPr/>
      </w:r>
    </w:p>
    <w:p>
      <w:pPr>
        <w:pStyle w:val="Normal"/>
        <w:rPr/>
      </w:pPr>
      <w:r>
        <w:rPr/>
        <w:t>Diktantas Nr.4</w:t>
      </w:r>
    </w:p>
    <w:p>
      <w:pPr>
        <w:pStyle w:val="Normal"/>
        <w:rPr/>
      </w:pPr>
      <w:r>
        <w:rPr/>
      </w:r>
    </w:p>
    <w:p>
      <w:pPr>
        <w:pStyle w:val="Normal"/>
        <w:rPr/>
      </w:pPr>
      <w:r>
        <w:rPr/>
        <w:t>Berniukas pakëlë akis: þalias vësus tunelis buvo pasibaigæs - jie iðvaþiavo ið kaimo á saulës nutviekstus laukus. Matau ir suprantu, kad tu jau vyras: atsakomybæ pajutai. Aplinkui miðkà marguliavo javais apsëti laukai: èionai pabalæ rugiai stovëjo, tenai þaliavo vasarojus, þydëjo grikiai.</w:t>
      </w:r>
    </w:p>
    <w:p>
      <w:pPr>
        <w:pStyle w:val="Normal"/>
        <w:rPr/>
      </w:pPr>
      <w:r>
        <w:rPr/>
        <w:t>Kai sustiprës sparnais, mes galësime taðkytis ðiltame vandenyje, stebësime vikriai besisukiojanèias þuvytes, paþaisime su nendriø lapais. Jeigu norësime, galësime aukðtai iðkilti, lëkti virð miðkø virðûniø, palikti kaimus, laukus ir miestelius. Nulëksime toli toli, kur niekas mûsø nepaþásta ir niekas mûsø nepersekioja. Gráðime vël tuo paèiu oro keliu, nes iðskrisdami bûsime pasiþymëjæ kelià plunksnomis, iðnertomis ið pasparnës. Ateis vakarai, dangus bus pilnas þvaigþdþiø ir mënesionos. Tu girdësi, kaip tekði valtimis beplaukdami þmonës; tu klausysies jø muzikos ir jø dainos, toli nuplaukianèios; tu matysi þiburius, kurie uþsidega sodybose; tu pasijuoksi ið vieniðo ðunio staugimo, kuriam pasidaro graudu ir klaiku tokià tylià ir tokià nuostabià vasaros naktá. Tu nebijok, vaikeli, gyvenimas graþus ir dþiaukis, kad tu pirmas ið visø penkiø á já ásiverþei.</w:t>
      </w:r>
    </w:p>
    <w:p>
      <w:pPr>
        <w:pStyle w:val="Normal"/>
        <w:rPr/>
      </w:pPr>
      <w:r>
        <w:rPr/>
      </w:r>
    </w:p>
    <w:p>
      <w:pPr>
        <w:pStyle w:val="Normal"/>
        <w:rPr/>
      </w:pPr>
      <w:r>
        <w:rPr/>
        <w:t>Diktantas Nr.5 Þarijëlë</w:t>
      </w:r>
    </w:p>
    <w:p>
      <w:pPr>
        <w:pStyle w:val="Normal"/>
        <w:rPr/>
      </w:pPr>
      <w:r>
        <w:rPr/>
      </w:r>
    </w:p>
    <w:p>
      <w:pPr>
        <w:pStyle w:val="Normal"/>
        <w:rPr/>
      </w:pPr>
      <w:r>
        <w:rPr/>
        <w:t>Medinukui staiga toptelëjo á galvà mintis: ar nebus tik jis suikæs tà, apie kurià vakar jam pasakojo gudrus ir iðmintingas þaltys. Ir jis paklausë:</w:t>
      </w:r>
    </w:p>
    <w:p>
      <w:pPr>
        <w:pStyle w:val="Normal"/>
        <w:rPr/>
      </w:pPr>
      <w:r>
        <w:rPr/>
        <w:t>- O su kuo gi turiu garbës kalbëti?</w:t>
      </w:r>
    </w:p>
    <w:p>
      <w:pPr>
        <w:pStyle w:val="Normal"/>
        <w:rPr/>
      </w:pPr>
      <w:r>
        <w:rPr/>
        <w:t>- Mano vardas Þarijëlë! - nirðo vis dar pikta ir raudona kaip vëþys moteriðkaitë.</w:t>
      </w:r>
    </w:p>
    <w:p>
      <w:pPr>
        <w:pStyle w:val="Normal"/>
        <w:ind w:left="0" w:hanging="0"/>
        <w:rPr/>
      </w:pPr>
      <w:r>
        <w:rPr/>
        <w:t>- Þarijëlë? - nustebo Medinukas. - Girdëjau.</w:t>
      </w:r>
    </w:p>
    <w:p>
      <w:pPr>
        <w:pStyle w:val="Normal"/>
        <w:numPr>
          <w:ilvl w:val="0"/>
          <w:numId w:val="0"/>
        </w:numPr>
        <w:ind w:left="0" w:hanging="0"/>
        <w:rPr/>
      </w:pPr>
      <w:r>
        <w:rPr/>
        <w:t>- Ið ko girdëjai? Kas tau pasakojo?</w:t>
      </w:r>
    </w:p>
    <w:p>
      <w:pPr>
        <w:pStyle w:val="Normal"/>
        <w:numPr>
          <w:ilvl w:val="0"/>
          <w:numId w:val="0"/>
        </w:numPr>
        <w:ind w:left="0" w:hanging="0"/>
        <w:rPr/>
      </w:pPr>
      <w:r>
        <w:rPr/>
        <w:t>- Pasakojo man apie tave gudrus þaltys.</w:t>
      </w:r>
    </w:p>
    <w:p>
      <w:pPr>
        <w:pStyle w:val="Normal"/>
        <w:numPr>
          <w:ilvl w:val="0"/>
          <w:numId w:val="0"/>
        </w:numPr>
        <w:ind w:left="0" w:hanging="0"/>
        <w:rPr/>
      </w:pPr>
      <w:r>
        <w:rPr/>
        <w:t>- Primelavo, að tokiais iðminèias netikiu.</w:t>
      </w:r>
    </w:p>
    <w:p>
      <w:pPr>
        <w:pStyle w:val="Normal"/>
        <w:numPr>
          <w:ilvl w:val="0"/>
          <w:numId w:val="0"/>
        </w:numPr>
        <w:ind w:left="0" w:hanging="0"/>
        <w:rPr/>
      </w:pPr>
      <w:r>
        <w:rPr/>
        <w:t>- Kodël primelavo? Gal ir tiesà sakë?</w:t>
      </w:r>
    </w:p>
    <w:p>
      <w:pPr>
        <w:pStyle w:val="Normal"/>
        <w:numPr>
          <w:ilvl w:val="0"/>
          <w:numId w:val="0"/>
        </w:numPr>
        <w:ind w:left="0" w:hanging="0"/>
        <w:rPr/>
      </w:pPr>
      <w:r>
        <w:rPr/>
        <w:t>- Þinau visas jo gudrybes, - numojo ranka Þarijëlë ir piktai pridûrë: - nenoriu burnos auðinti. Labai skubu. Pasitrauk ið kelio!</w:t>
      </w:r>
    </w:p>
    <w:p>
      <w:pPr>
        <w:pStyle w:val="Normal"/>
        <w:numPr>
          <w:ilvl w:val="0"/>
          <w:numId w:val="0"/>
        </w:numPr>
        <w:ind w:left="0" w:hanging="0"/>
        <w:rPr/>
      </w:pPr>
      <w:r>
        <w:rPr/>
        <w:t>- O kurgi taip skubi? - neatstojo Medinukas, - kad neturi kada net su padoriu þmogum þodeliu persimesti?</w:t>
      </w:r>
    </w:p>
    <w:p>
      <w:pPr>
        <w:pStyle w:val="Normal"/>
        <w:numPr>
          <w:ilvl w:val="0"/>
          <w:numId w:val="0"/>
        </w:numPr>
        <w:ind w:left="0" w:hanging="0"/>
        <w:rPr/>
      </w:pPr>
      <w:r>
        <w:rPr/>
        <w:t>- Kur að skubu? - nirðo þarijëlë. - Skubu á kirtimus prie upës, nes ten bajoras miðkà vogia, bet að tuos kirtimus ir patá bajorà suleðkinsiu.</w:t>
      </w:r>
    </w:p>
    <w:p>
      <w:pPr>
        <w:pStyle w:val="Normal"/>
        <w:numPr>
          <w:ilvl w:val="0"/>
          <w:numId w:val="0"/>
        </w:numPr>
        <w:ind w:left="0" w:hanging="0"/>
        <w:rPr/>
      </w:pPr>
      <w:r>
        <w:rPr/>
        <w:t>- Labai geras tavo noras, - griebësi gudrybës Medinukas. - Ar negalëèiau tau kuo nors padëti? - uþminë Þarijëlei máslæ Medinukas. - Að já gerai paþástu.</w:t>
      </w:r>
    </w:p>
    <w:p>
      <w:pPr>
        <w:pStyle w:val="Normal"/>
        <w:ind w:left="0" w:hanging="0"/>
        <w:rPr/>
      </w:pPr>
      <w:r>
        <w:rPr/>
        <w:t>- O kuo tu man galëtum padëti? - paklausë kiek atlyþusi Þarijëlë.</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0:39:00Z</dcterms:created>
  <dc:creator>Boridas</dc:creator>
  <dc:description/>
  <dc:language>en-US</dc:language>
  <cp:lastModifiedBy>Boridas</cp:lastModifiedBy>
  <dcterms:modified xsi:type="dcterms:W3CDTF">2000-01-18T11:51:00Z</dcterms:modified>
  <cp:revision>41</cp:revision>
  <dc:subject/>
  <dc:title>Diktantai ir Rašinėliai IX klasei</dc:title>
</cp:coreProperties>
</file>