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RAKTINIS DARBAS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kaièiuoklëje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sudarykite ir uþpildykite lentelæ pagal pavyzdá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object w:dxaOrig="9629" w:dyaOrig="1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96.65pt" filled="f" o:ole="">
            <v:imagedata r:id="rId3" o:title=""/>
          </v:shape>
          <o:OLEObject Type="Embed" ProgID="" ShapeID="ole_rId2" DrawAspect="Content" ObjectID="_200903892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 Nurodytose celëse áraðykite duotas formules pasinaudodami funkcijø þyni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3. Formules kopijuokite rodyklëmis nurodytomis kryptimis. Atkreipkite dëmesá, kad kopijuojant pasikeitë celiø adresa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4. Darbà iðsaugokite savo grupës katalog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4:58:00Z</dcterms:created>
  <dc:creator>Mokykla</dc:creator>
  <dc:description/>
  <dc:language>en-US</dc:language>
  <cp:lastModifiedBy>Mokykla</cp:lastModifiedBy>
  <dcterms:modified xsi:type="dcterms:W3CDTF">1999-09-30T14:58:00Z</dcterms:modified>
  <cp:revision>1</cp:revision>
  <dc:subject/>
  <dc:title>PRAKTINIS DARBAS</dc:title>
</cp:coreProperties>
</file>