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1943482706"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39357224"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1075600465"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