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834390225"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2119829309"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176247835"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1810798065"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157825108"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262021727"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1798809060"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1581589555"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260297817"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1217859571"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1147065128"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693794053"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2096620764"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1714156548"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1607682434"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146956933"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618716663"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990521060"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562839841"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48304685"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