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limUpp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    (9.24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Keturpolio dažninė fazės charakteristika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ab/>
        <w:t xml:space="preserve">         (9.25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lygi nuliui, kai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 (9.2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Šiam dažniui grįžtamojo ryšio keturpolio perdavimo koeficientas lygus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 =1 / 3</w:t>
      </w:r>
      <w:r>
        <w:rPr>
          <w:rFonts w:cs="Times New Roman" w:ascii="Times New Roman" w:hAnsi="Times New Roman"/>
          <w:lang w:val="lt-LT"/>
        </w:rPr>
        <w:t xml:space="preserve">. Todėl susižadinimo sąlyga generatoriuje itenkinama, kai stiprintuvo stiprinimo koeficientas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(9.2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Jei nesiimama specialių priemonių, RC generatoriuje amplitudžių balanso sąlyga ten</w:t>
        <w:softHyphen/>
        <w:t xml:space="preserve">kinama tik esant labai iškraipytam virpesiui. Virpesio formos iškraipymai bus tuo mažesni, kuo grįžimo santykio vertė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susižadinimo sąlygoje (9.7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bus artimesnė vienetui. Ta</w:t>
        <w:softHyphen/>
        <w:t xml:space="preserve">čiau kai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artimas vienetui, nedaug sumažėjus stiprinimo koeficientui, susižadinimo sąlyga bus netenkinama, ir virpesių generavimas nutruks. Todėl harmoninių virpesių RC ge</w:t>
        <w:softHyphen/>
        <w:t>neratoriuose naudoja stiprintuvus su automatiniu stiprinimo reguliavimu (ASR). Stiprinimo reguliavimui į stiprintuvo neigiamojo grįžtamojo ryšio grandinę įjungiami netiesiniai ele</w:t>
        <w:softHyphen/>
        <w:t>mentai, pavyzdžiui, termistorius. Tokio generatoriaus pavyzdys parodytas 9.7 paveiksle. Ge</w:t>
        <w:softHyphen/>
        <w:t>neratoriuje panaudotas operacinis stiprintuvas. Reikalingas stiprinimo koeficientas automatiš</w:t>
        <w:softHyphen/>
        <w:t xml:space="preserve">kai palaikomas rezistoriais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3</w:t>
      </w:r>
      <w:r>
        <w:rPr>
          <w:rFonts w:cs="Times New Roman" w:ascii="Times New Roman" w:hAnsi="Times New Roman"/>
          <w:lang w:val="lt-LT"/>
        </w:rPr>
        <w:t xml:space="preserve"> bei termisto</w:t>
        <w:softHyphen/>
        <w:t xml:space="preserve">riumi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>, kurie sudaro neigiamąjį grįžtamąjį ryšį. Grįžtamojo ryšio gylis priklauso nuo įtampos am</w:t>
        <w:softHyphen/>
        <w:t xml:space="preserve">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lang w:val="lt-LT"/>
        </w:rPr>
        <w:t xml:space="preserve"> stiprintuvo išėjime: didėjant išėjimo įtampos amplitudei, termistoriaus varža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mažėja, neigiamas grįžtamasis ryšys stiprėja, o stiprintuvo stiprinimo koeficientas mažėja. Stiprinimo koefi</w:t>
        <w:softHyphen/>
        <w:t>cientas automatiškai reguliuojamas, panaudojant inertinį netiesinį elementą – termistorių. Termisto</w:t>
        <w:softHyphen/>
        <w:t>riaus varža ir nuo jos priklausantys stiprintuvo para</w:t>
        <w:softHyphen/>
        <w:t>metrai per virpesio periodą nespėja pakisti, tad stip</w:t>
        <w:softHyphen/>
        <w:t>rintuvas išlieka tiesinis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ge">
                  <wp:posOffset>5574030</wp:posOffset>
                </wp:positionV>
                <wp:extent cx="2388870" cy="2425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242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0" w:name="_1096641782"/>
                            <w:bookmarkStart w:id="1" w:name="_999247483"/>
                            <w:bookmarkStart w:id="2" w:name="_999168712"/>
                            <w:bookmarkStart w:id="3" w:name="_9991682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5227" w:dyaOrig="44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65pt;height:156.2pt" filled="f" o:ole="">
                                  <v:imagedata r:id="rId3" o:title=""/>
                                </v:shape>
                                <o:OLEObject Type="Embed" ProgID="" ShapeID="ole_rId2" DrawAspect="Content" ObjectID="_95697934" r:id="rId2"/>
                              </w:object>
                            </w:r>
                          </w:p>
                          <w:p>
                            <w:pPr>
                              <w:pStyle w:val="BodyText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9.7 pav. RC generatorius su stiprintuvo AS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90.95pt;mso-wrap-distance-left:9.05pt;mso-wrap-distance-right:0pt;mso-wrap-distance-top:0pt;mso-wrap-distance-bottom:0pt;margin-top:438.9pt;mso-position-vertical-relative:page;margin-left:265.4pt;mso-position-horizontal:right;mso-position-horizontal-relative:margin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4" w:name="_1096641782"/>
                      <w:bookmarkStart w:id="5" w:name="_999247483"/>
                      <w:bookmarkStart w:id="6" w:name="_999168712"/>
                      <w:bookmarkStart w:id="7" w:name="_999168206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</w:rPr>
                        <w:object w:dxaOrig="5227" w:dyaOrig="44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65pt;height:156.2pt" filled="f" o:ole="">
                            <v:imagedata r:id="rId5" o:title=""/>
                          </v:shape>
                          <o:OLEObject Type="Embed" ProgID="" ShapeID="ole_rId4" DrawAspect="Content" ObjectID="_774039053" r:id="rId4"/>
                        </w:object>
                      </w:r>
                    </w:p>
                    <w:p>
                      <w:pPr>
                        <w:pStyle w:val="BodyText2"/>
                        <w:spacing w:before="60" w:after="60"/>
                        <w:jc w:val="center"/>
                        <w:rPr/>
                      </w:pPr>
                      <w:r>
                        <w:rPr/>
                        <w:t>9.7 pav. RC generatorius su stiprintuvo A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Termistorius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9.7 paveiksle pavaizduotame generatoriuje gali būti pakeistas tranzistoriumi, kurio varža, išėjimo signalu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didėjant, turi mažė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RC generatoriaus generuojamo virpesio dažnio stabilumas priklauso nuo dažninių fa</w:t>
        <w:softHyphen/>
        <w:t xml:space="preserve">zės charakteristikų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stabilumo. Charakteristikos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stabilumas priklauso nuo RC grandinės elementų parametrų stabilumo, taip pat nuo stiprintuvo įėjimo varžos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ir iš</w:t>
        <w:softHyphen/>
        <w:t xml:space="preserve">ėjimo varžos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>. Šių varžų įtaką generatoriaus virpesių dažniui bus minimali, jei generato</w:t>
        <w:softHyphen/>
        <w:t>riuje bus naudojami stiprintuvai, kuriuose</w:t>
      </w:r>
    </w:p>
    <w:p>
      <w:pPr>
        <w:pStyle w:val="Normal"/>
        <w:spacing w:lineRule="exact" w:line="440"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lang w:val="lt-LT"/>
        </w:rPr>
        <w:tab/>
        <w:t>.</w:t>
        <w:tab/>
        <w:tab/>
        <w:tab/>
        <w:tab/>
        <w:tab/>
        <w:tab/>
        <w:t xml:space="preserve">        (9.2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Stiprintuvo dažninės fazės charakteristikos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įtaka generatoriaus virpesių dažniui yra nedidelė, jeigu netiesiniai iškraipymai stiprintuve nedideli. Tokiame stiprintuve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 xml:space="preserve">) </w:t>
      </w:r>
      <w:r>
        <w:rPr>
          <w:rFonts w:cs="Times New Roman" w:ascii="Times New Roman" w:hAnsi="Times New Roman"/>
          <w:lang w:val="lt-LT"/>
        </w:rPr>
        <w:t>ne</w:t>
        <w:softHyphen/>
        <w:t>priklauso nuo virpesių amplitudė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  <w:t>9.3. LC generatoriai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Žinomos dvi generatorių su grįžtamuoju ryšiu rūšys: </w:t>
      </w:r>
      <w:r>
        <w:rPr>
          <w:rFonts w:cs="Times New Roman" w:ascii="Times New Roman" w:hAnsi="Times New Roman"/>
          <w:i/>
          <w:lang w:val="lt-LT"/>
        </w:rPr>
        <w:t>generatoriai su transformatoriniu grįž</w:t>
        <w:softHyphen/>
        <w:t>tamuoju ryšiu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trijų taškų generatoriai</w:t>
      </w:r>
      <w:r>
        <w:rPr>
          <w:rFonts w:cs="Times New Roman" w:ascii="Times New Roman" w:hAnsi="Times New Roman"/>
          <w:lang w:val="lt-LT"/>
        </w:rPr>
        <w:t xml:space="preserve">. Taip pat žinomi </w:t>
      </w:r>
      <w:r>
        <w:rPr>
          <w:rFonts w:cs="Times New Roman" w:ascii="Times New Roman" w:hAnsi="Times New Roman"/>
          <w:i/>
          <w:lang w:val="lt-LT"/>
        </w:rPr>
        <w:t>neigiamosios varžos LC generato</w:t>
        <w:softHyphen/>
        <w:t>riai</w:t>
      </w:r>
      <w:r>
        <w:rPr>
          <w:rFonts w:cs="Times New Roman" w:ascii="Times New Roman" w:hAnsi="Times New Roman"/>
          <w:lang w:val="lt-LT"/>
        </w:rPr>
        <w:t>. Visų šių generatorių susižadinimo procesas ir darbo režimas labai priklauso nuo genera</w:t>
        <w:softHyphen/>
        <w:t>toriaus aktyviojo elemento darbo taško padėties. Pagal susižadinimo proceso pobūdį generato</w:t>
        <w:softHyphen/>
        <w:t xml:space="preserve">riai gali būti </w:t>
      </w:r>
      <w:r>
        <w:rPr>
          <w:rFonts w:cs="Times New Roman" w:ascii="Times New Roman" w:hAnsi="Times New Roman"/>
          <w:i/>
          <w:lang w:val="lt-LT"/>
        </w:rPr>
        <w:t>minkštojo ir kietojo susižadinimo</w:t>
      </w:r>
      <w:r>
        <w:rPr>
          <w:rFonts w:cs="Times New Roman" w:ascii="Times New Roman" w:hAnsi="Times New Roman"/>
          <w:lang w:val="lt-LT"/>
        </w:rPr>
        <w:t>. Šiame poskyryje aptarsime įvairių LC gene</w:t>
        <w:softHyphen/>
        <w:t>ratorių sandarą ir veikimo ypatumus.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1. LC generatoriai su transformatoriniu ryšiu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Tokiuose generatoriuose grįžtamajam ryšiui sudaryti naudo</w:t>
        <w:softHyphen/>
        <w:t>jamas transformatorius, kurio pirminė apvija yra LC rezo</w:t>
        <w:softHyphen/>
        <w:t xml:space="preserve">nansinio kontūro induktyvinė ritė </w:t>
      </w:r>
      <w:r>
        <w:rPr>
          <w:rFonts w:cs="Times New Roman" w:ascii="Times New Roman" w:hAnsi="Times New Roman"/>
          <w:i/>
          <w:iCs/>
          <w:lang w:val="lt-LT"/>
        </w:rPr>
        <w:t>L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. 9.8 paveiksle pateiktos LC generatorių schemos, kai aktyviuoju elementu yra opera</w:t>
        <w:softHyphen/>
        <w:t>cinis stiprintuvas (9.8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> pav.) ir kai tik BE schemos rezonan</w:t>
        <w:softHyphen/>
        <w:t>sinis stiprintuvas (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.)</w:t>
      </w:r>
      <w:r>
        <w:rPr>
          <w:rFonts w:cs="Times New Roman" w:ascii="Times New Roman" w:hAnsi="Times New Roman"/>
          <w:i/>
          <w:lang w:val="lt-LT"/>
        </w:rPr>
        <w:t>.</w:t>
      </w:r>
      <w:r>
        <w:rPr>
          <w:rFonts w:cs="Times New Roman" w:ascii="Times New Roman" w:hAnsi="Times New Roman"/>
          <w:lang w:val="lt-LT"/>
        </w:rPr>
        <w:t xml:space="preserve"> Panagrinėkime paprastės 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eiksle pateiktos schemos generatoriaus veikimą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57785</wp:posOffset>
                </wp:positionV>
                <wp:extent cx="1882140" cy="53771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537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8" w:name="_1096642120"/>
                            <w:bookmarkStart w:id="9" w:name="_998922072"/>
                            <w:bookmarkStart w:id="10" w:name="_998841508"/>
                            <w:bookmarkStart w:id="11" w:name="_998771354"/>
                            <w:bookmarkStart w:id="12" w:name="_998771296"/>
                            <w:bookmarkStart w:id="13" w:name="_998770580"/>
                            <w:bookmarkStart w:id="14" w:name="_998671604"/>
                            <w:bookmarkStart w:id="15" w:name="_998656731"/>
                            <w:bookmarkStart w:id="16" w:name="_998650531"/>
                            <w:bookmarkStart w:id="17" w:name="_998640544"/>
                            <w:bookmarkStart w:id="18" w:name="_998640240"/>
                            <w:bookmarkStart w:id="19" w:name="_998590380"/>
                            <w:bookmarkStart w:id="20" w:name="_996830943"/>
                            <w:bookmarkStart w:id="21" w:name="_996830627"/>
                            <w:bookmarkStart w:id="22" w:name="_996830406"/>
                            <w:bookmarkStart w:id="23" w:name="_996830211"/>
                            <w:bookmarkStart w:id="24" w:name="_996826235"/>
                            <w:bookmarkStart w:id="25" w:name="_996754824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606" w:dyaOrig="836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6pt;height:335.5pt" filled="f" o:ole="">
                                  <v:imagedata r:id="rId7" o:title=""/>
                                </v:shape>
                                <o:OLEObject Type="Embed" ProgID="" ShapeID="ole_rId6" DrawAspect="Content" ObjectID="_187011587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8 pav. LC generatorius su operaciniu (a) ir BE schemos rezonansiniu (b) stiprintuvais schemos bei pastaroj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ekvivalentinės grandinės schema(c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423.4pt;mso-wrap-distance-left:0pt;mso-wrap-distance-right:9.05pt;mso-wrap-distance-top:0pt;mso-wrap-distance-bottom:0pt;margin-top:4.55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26" w:name="_1096642120"/>
                      <w:bookmarkStart w:id="27" w:name="_998922072"/>
                      <w:bookmarkStart w:id="28" w:name="_998841508"/>
                      <w:bookmarkStart w:id="29" w:name="_998771354"/>
                      <w:bookmarkStart w:id="30" w:name="_998771296"/>
                      <w:bookmarkStart w:id="31" w:name="_998770580"/>
                      <w:bookmarkStart w:id="32" w:name="_998671604"/>
                      <w:bookmarkStart w:id="33" w:name="_998656731"/>
                      <w:bookmarkStart w:id="34" w:name="_998650531"/>
                      <w:bookmarkStart w:id="35" w:name="_998640544"/>
                      <w:bookmarkStart w:id="36" w:name="_998640240"/>
                      <w:bookmarkStart w:id="37" w:name="_998590380"/>
                      <w:bookmarkStart w:id="38" w:name="_996830943"/>
                      <w:bookmarkStart w:id="39" w:name="_996830627"/>
                      <w:bookmarkStart w:id="40" w:name="_996830406"/>
                      <w:bookmarkStart w:id="41" w:name="_996830211"/>
                      <w:bookmarkStart w:id="42" w:name="_996826235"/>
                      <w:bookmarkStart w:id="43" w:name="_996754824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bookmarkEnd w:id="40"/>
                      <w:bookmarkEnd w:id="41"/>
                      <w:bookmarkEnd w:id="42"/>
                      <w:bookmarkEnd w:id="43"/>
                      <w:r>
                        <w:rPr>
                          <w:rFonts w:cs="Times New Roman" w:ascii="Times New Roman" w:hAnsi="Times New Roman"/>
                        </w:rPr>
                        <w:object w:dxaOrig="3606" w:dyaOrig="836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6pt;height:335.5pt" filled="f" o:ole="">
                            <v:imagedata r:id="rId9" o:title=""/>
                          </v:shape>
                          <o:OLEObject Type="Embed" ProgID="" ShapeID="ole_rId8" DrawAspect="Content" ObjectID="_1624982043" r:id="rId8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8 pav. LC generatorius su operaciniu (a) ir BE schemos rezonansiniu (b) stiprintuvais schemos bei pastaroj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ekvivalentinės grandinės schema(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Prijungus maitinimo įtampas, kondensatori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įkraunamas ir kontūre susikuria virpesiai. Transformatorius dalį įtampos perduoda į tranzistoriaus VT įėjimo grandinę. Transformatoriaus pirminės ir antrinės apvijos turi būti įjungtos taip, kad įtampų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fazės skirtųsi kampu </w:t>
      </w:r>
      <w:r>
        <w:rPr>
          <w:rFonts w:eastAsia="Symbol" w:cs="Symbol" w:ascii="Symbol" w:hAnsi="Symbol"/>
          <w:lang w:val="lt-LT"/>
        </w:rPr>
        <w:t></w:t>
      </w:r>
      <w:r>
        <w:rPr>
          <w:rFonts w:cs="Times New Roman" w:ascii="Times New Roman" w:hAnsi="Times New Roman"/>
          <w:lang w:val="lt-LT"/>
        </w:rPr>
        <w:t xml:space="preserve">. Tuomet įtaise susidaro teigiamasis grįžtamasis ryšys, nes tranzistorius VT, įjungtas pagal BE schemą, stiprinamojo signalo fazę pasuka dar fazės kampu </w:t>
      </w:r>
      <w:r>
        <w:rPr>
          <w:rFonts w:eastAsia="Symbol" w:cs="Symbol" w:ascii="Symbol" w:hAnsi="Symbol"/>
          <w:lang w:val="lt-LT"/>
        </w:rPr>
        <w:t></w:t>
      </w:r>
      <w:r>
        <w:rPr>
          <w:rFonts w:cs="Times New Roman" w:ascii="Times New Roman" w:hAnsi="Times New Roman"/>
          <w:lang w:val="lt-LT"/>
        </w:rPr>
        <w:t>. Tarkime, kad per vieną pusperiodį transformatoriaus apvijų įtampos yra 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 paveiksle pažymėto poliškumo. Veikiant signalu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tranzistoriaus bazės ir kolektoriaus srovės stiprėja, tranzisto</w:t>
        <w:softHyphen/>
        <w:t>rius atsidaro, ir kontūro įtampos amplitudė didėja toliau di</w:t>
        <w:softHyphen/>
        <w:t xml:space="preserve">dindama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. Įtaise egzistuoja teigiamasis grįžtamasis ryšys. Atsiradus virpesiams ir didėjant jų amplitudei, įtampa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įkrauna kondensatorių </w:t>
      </w:r>
      <w:r>
        <w:rPr>
          <w:rFonts w:cs="Times New Roman" w:ascii="Times New Roman" w:hAnsi="Times New Roman"/>
          <w:i/>
          <w:iCs/>
          <w:smallCaps/>
          <w:lang w:val="lt-LT"/>
        </w:rPr>
        <w:t>C</w:t>
      </w:r>
      <w:r>
        <w:rPr>
          <w:rFonts w:cs="Times New Roman" w:ascii="Times New Roman" w:hAnsi="Times New Roman"/>
          <w:smallCaps/>
          <w:vertAlign w:val="subscript"/>
          <w:lang w:val="lt-LT"/>
        </w:rPr>
        <w:t>E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ir dabar tranzistorius atsidaro tik tuomet, ka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</w:t>
      </w:r>
      <w:r>
        <w:rPr>
          <w:rFonts w:cs="Times New Roman" w:ascii="Times New Roman" w:hAnsi="Times New Roman"/>
          <w:i/>
          <w:lang w:val="lt-LT"/>
        </w:rPr>
        <w:t> u</w:t>
      </w:r>
      <w:r>
        <w:rPr>
          <w:rFonts w:cs="Times New Roman" w:ascii="Times New Roman" w:hAnsi="Times New Roman"/>
          <w:iCs/>
          <w:vertAlign w:val="subscript"/>
          <w:lang w:val="lt-LT"/>
        </w:rPr>
        <w:t>E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. Tranzistoriaus srovė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iCs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teka tik trumpą laikotarpį per teigiamąjį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pusperiodį. Pasibaigus pereinamajam procesui, virpesių kontūre susidaro nesilps</w:t>
        <w:softHyphen/>
        <w:t>tantieji harmoniniai virpesiai, nes aukštesniųjų eilių harmo</w:t>
        <w:softHyphen/>
        <w:t>nikoms virpesių kontūro varža yra maža ir generatoriaus su</w:t>
        <w:softHyphen/>
        <w:t>sižadinimo sąlygos tenkinamos tik kontūro rezonansinio daž</w:t>
        <w:softHyphen/>
        <w:t>nio įtamp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Kokio dažnio virpesius generuos įtaisas ir koks turi būti tranzistoriaus minimalus bazės srovės stiprinimo koefi</w:t>
        <w:softHyphen/>
        <w:t xml:space="preserve">cientas </w:t>
      </w:r>
      <w:r>
        <w:rPr>
          <w:rFonts w:eastAsia="Symbol" w:cs="Symbol" w:ascii="Symbol" w:hAnsi="Symbol"/>
          <w:i/>
          <w:lang w:val="lt-LT"/>
        </w:rPr>
        <w:t></w:t>
      </w:r>
      <w:r>
        <w:rPr>
          <w:rFonts w:cs="Times New Roman" w:ascii="Times New Roman" w:hAnsi="Times New Roman"/>
          <w:iCs/>
          <w:vertAlign w:val="subscript"/>
          <w:lang w:val="lt-LT"/>
        </w:rPr>
        <w:t>min</w:t>
      </w:r>
      <w:r>
        <w:rPr>
          <w:rFonts w:cs="Times New Roman" w:ascii="Times New Roman" w:hAnsi="Times New Roman"/>
          <w:lang w:val="lt-LT"/>
        </w:rPr>
        <w:t>, kad įtaisas susižadintų, apskaičiuosime pasinaudoję jo ekvivalentinės grandinės schema (9.8, 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 pav.), kai tranzistorius pakeistas srovės šaltiniu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iCs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> = </w:t>
      </w:r>
      <w:r>
        <w:rPr>
          <w:rFonts w:eastAsia="Symbol" w:cs="Symbol" w:ascii="Symbol" w:hAnsi="Symbol"/>
          <w:i/>
          <w:lang w:val="lt-LT"/>
        </w:rPr>
        <w:t></w:t>
      </w:r>
      <w:r>
        <w:rPr>
          <w:rFonts w:cs="Times New Roman" w:ascii="Times New Roman" w:hAnsi="Times New Roman"/>
          <w:i/>
          <w:lang w:val="lt-LT"/>
        </w:rPr>
        <w:t> i</w:t>
      </w:r>
      <w:r>
        <w:rPr>
          <w:rFonts w:cs="Times New Roman" w:ascii="Times New Roman" w:hAnsi="Times New Roman"/>
          <w:iCs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. Parametrai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 1 /</w:t>
      </w:r>
      <w:r>
        <w:rPr>
          <w:rFonts w:cs="Times New Roman" w:ascii="Times New Roman" w:hAnsi="Times New Roman"/>
          <w:i/>
          <w:lang w:val="lt-LT"/>
        </w:rPr>
        <w:t> h</w:t>
      </w:r>
      <w:r>
        <w:rPr>
          <w:rFonts w:cs="Times New Roman" w:ascii="Times New Roman" w:hAnsi="Times New Roman"/>
          <w:vertAlign w:val="subscript"/>
          <w:lang w:val="lt-LT"/>
        </w:rPr>
        <w:t>22</w:t>
      </w:r>
      <w:r>
        <w:rPr>
          <w:rFonts w:cs="Times New Roman" w:ascii="Times New Roman" w:hAnsi="Times New Roman"/>
          <w:iCs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apskaičiuojami iš tranzistoriaus įėjimo ir išėjimo charakteristikų didelės amplitu</w:t>
        <w:softHyphen/>
        <w:t xml:space="preserve">dės signalui. Tranzistoriaus įėjimo varža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transformuojasi (redukuojasi) iš antrinės apvijos į pirminę ir šuntuoja kontūro ritę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cs="Times New Roman" w:ascii="Times New Roman" w:hAnsi="Times New Roman"/>
          <w:lang w:val="lt-LT"/>
        </w:rPr>
        <w:t>;</w:t>
        <w:tab/>
        <w:tab/>
        <w:tab/>
        <w:tab/>
        <w:tab/>
        <w:tab/>
        <w:tab/>
        <w:tab/>
        <w:tab/>
        <w:t xml:space="preserve">        (9.2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T</w:t>
      </w:r>
      <w:r>
        <w:rPr>
          <w:rFonts w:cs="Times New Roman" w:ascii="Times New Roman" w:hAnsi="Times New Roman"/>
          <w:i/>
          <w:lang w:val="lt-LT"/>
        </w:rPr>
        <w:t> = w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/ w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– transformacijos koeficientas; </w:t>
      </w:r>
      <w:r>
        <w:rPr>
          <w:rFonts w:cs="Times New Roman" w:ascii="Times New Roman" w:hAnsi="Times New Roman"/>
          <w:i/>
          <w:lang w:val="lt-LT"/>
        </w:rPr>
        <w:t>w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w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– transformatoriaus pirminės ir antri</w:t>
        <w:softHyphen/>
        <w:t>nės apvijų vijų skaiči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Srovė varžoje </w:t>
      </w:r>
      <w:r>
        <w:rPr>
          <w:rFonts w:cs="Times New Roman" w:ascii="Times New Roman" w:hAnsi="Times New Roman"/>
          <w:i/>
          <w:lang w:val="lt-LT"/>
        </w:rPr>
        <w:t>r'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proporcinga bazės srovei (9.8, 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 pav.). Nepaisant kontūro vidinės varžos (laikant </w:t>
      </w:r>
      <w:r>
        <w:rPr>
          <w:rFonts w:cs="Times New Roman" w:ascii="Times New Roman" w:hAnsi="Times New Roman"/>
          <w:i/>
          <w:lang w:val="lt-LT"/>
        </w:rPr>
        <w:t>r </w:t>
      </w:r>
      <w:r>
        <w:rPr>
          <w:rFonts w:cs="Times New Roman" w:ascii="Times New Roman" w:hAnsi="Times New Roman"/>
          <w:iCs/>
          <w:lang w:val="lt-LT"/>
        </w:rPr>
        <w:t>= 0</w:t>
      </w:r>
      <w:r>
        <w:rPr>
          <w:rFonts w:cs="Times New Roman" w:ascii="Times New Roman" w:hAnsi="Times New Roman"/>
          <w:lang w:val="lt-LT"/>
        </w:rPr>
        <w:t>), ekvivalentinės grandinės schemai įgalima parašyti tokias lygtis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jω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L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 xml:space="preserve">        (9.30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 31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Įrašius (9.31) į (9.30), gaunama lygtis, nusakanti generatoriaus susižadinimo sąlygas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L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32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Šios lygties realią ir menamąją dalį prilyginus nuliui, apskaičiuojamas generuojamų virpesių dažnis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ab/>
        <w:tab/>
        <w:tab/>
        <w:tab/>
        <w:t xml:space="preserve">        (9.33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r minimalus tranzistoriaus bazės srovės stiprinimo koeficientas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ab/>
        <w:tab/>
        <w:t xml:space="preserve">        (9.3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kuriam esant generatorius susižadins. Kadangi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,         tai schema susižadins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kai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/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2. Trijų taškų LC generatoriai</w:t>
      </w:r>
    </w:p>
    <w:p>
      <w:pPr>
        <w:pStyle w:val="Normal"/>
        <w:rPr>
          <w:rFonts w:ascii="Times New Roman" w:hAnsi="Times New Roman" w:cs="Times New Roman"/>
          <w:b/>
          <w:b/>
          <w:lang w:val="lt-LT" w:eastAsia="en-US"/>
        </w:rPr>
      </w:pPr>
      <w:r>
        <w:rPr>
          <w:rFonts w:cs="Times New Roman" w:ascii="Times New Roman" w:hAnsi="Times New Roman"/>
          <w:b/>
          <w:lang w:val="lt-LT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1">
                <wp:simplePos x="0" y="0"/>
                <wp:positionH relativeFrom="column">
                  <wp:align>right</wp:align>
                </wp:positionH>
                <wp:positionV relativeFrom="paragraph">
                  <wp:posOffset>79375</wp:posOffset>
                </wp:positionV>
                <wp:extent cx="1773555" cy="17373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44" w:name="_1096642760"/>
                            <w:bookmarkStart w:id="45" w:name="_998841609"/>
                            <w:bookmarkStart w:id="46" w:name="_998653914"/>
                            <w:bookmarkStart w:id="47" w:name="_998653640"/>
                            <w:bookmarkStart w:id="48" w:name="_998650377"/>
                            <w:bookmarkStart w:id="49" w:name="_998650237"/>
                            <w:bookmarkStart w:id="50" w:name="_998557711"/>
                            <w:bookmarkEnd w:id="44"/>
                            <w:bookmarkEnd w:id="45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363" w:dyaOrig="259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4pt;height:103.25pt" filled="f" o:ole="">
                                  <v:imagedata r:id="rId11" o:title=""/>
                                </v:shape>
                                <o:OLEObject Type="Embed" ProgID="" ShapeID="ole_rId10" DrawAspect="Content" ObjectID="_81177965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9 pav. Pagrindinė trijų taškų generatoriaus schem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36.8pt;mso-wrap-distance-left:9.05pt;mso-wrap-distance-right:0pt;mso-wrap-distance-top:0pt;mso-wrap-distance-bottom:0pt;margin-top:6.25pt;mso-position-vertical-relative:text;margin-left:313.8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51" w:name="_1096642760"/>
                      <w:bookmarkStart w:id="52" w:name="_998841609"/>
                      <w:bookmarkStart w:id="53" w:name="_998653914"/>
                      <w:bookmarkStart w:id="54" w:name="_998653640"/>
                      <w:bookmarkStart w:id="55" w:name="_998650377"/>
                      <w:bookmarkStart w:id="56" w:name="_998650237"/>
                      <w:bookmarkStart w:id="57" w:name="_998557711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r>
                        <w:rPr>
                          <w:rFonts w:cs="Times New Roman" w:ascii="Times New Roman" w:hAnsi="Times New Roman"/>
                        </w:rPr>
                        <w:object w:dxaOrig="3363" w:dyaOrig="259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4pt;height:103.25pt" filled="f" o:ole="">
                            <v:imagedata r:id="rId13" o:title=""/>
                          </v:shape>
                          <o:OLEObject Type="Embed" ProgID="" ShapeID="ole_rId12" DrawAspect="Content" ObjectID="_1908636180" r:id="rId12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9 pav. Pagrindinė trijų taškų generatoriaus 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Trijų taškų generatoriuose taikomas virpesius invertuojantis stiprintuvas. Grįžtamojo ryšio keturpolis tokiame stiprintuve sudaromas iš trijų varžų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3</w:t>
      </w:r>
      <w:r>
        <w:rPr>
          <w:rFonts w:cs="Times New Roman" w:ascii="Times New Roman" w:hAnsi="Times New Roman"/>
          <w:lang w:val="lt-LT"/>
        </w:rPr>
        <w:t xml:space="preserve">. Susižadinimo sąlyga šiame generatoriuje bus tenkinama, jeigu grįžtamojo ryšio keturpolio dažninė fazės charakteristika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 = </w:t>
      </w:r>
      <w:r>
        <w:rPr>
          <w:rFonts w:eastAsia="Symbol" w:cs="Symbol" w:ascii="Symbol" w:hAnsi="Symbol"/>
          <w:iCs/>
          <w:lang w:val="lt-LT"/>
        </w:rPr>
        <w:t></w:t>
      </w:r>
      <w:r>
        <w:rPr>
          <w:rFonts w:cs="Times New Roman" w:ascii="Times New Roman" w:hAnsi="Times New Roman"/>
          <w:iCs/>
          <w:lang w:val="lt-LT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Pagrindinė trijų taškų generatoriaus schema parodyta 9.9 paveiksle. Ji turi tris būdinguosius taškus:išėjimo įtampos tašką </w:t>
      </w:r>
      <w:r>
        <w:rPr>
          <w:rFonts w:cs="Times New Roman" w:ascii="Times New Roman" w:hAnsi="Times New Roman"/>
          <w:i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grįžtamojo ryšio įtampos tašką </w:t>
      </w:r>
      <w:r>
        <w:rPr>
          <w:rFonts w:cs="Times New Roman" w:ascii="Times New Roman" w:hAnsi="Times New Roman"/>
          <w:i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ir bendrąjį tašką </w:t>
      </w:r>
      <w:r>
        <w:rPr>
          <w:rFonts w:cs="Times New Roman" w:ascii="Times New Roman" w:hAnsi="Times New Roman"/>
          <w:i/>
          <w:lang w:val="lt-LT"/>
        </w:rPr>
        <w:t>3</w:t>
      </w:r>
      <w:r>
        <w:rPr>
          <w:rFonts w:cs="Times New Roman" w:ascii="Times New Roman" w:hAnsi="Times New Roman"/>
          <w:lang w:val="lt-LT"/>
        </w:rPr>
        <w:t>. Stiprinimo įtaisu gali būti dvipolis ar lauko tranzistorius, ope</w:t>
        <w:softHyphen/>
        <w:t xml:space="preserve">racinis stiprintuvas. Panagrinėkime tokio generatoriaus sudarymo galimybes. Generatoriaus stiprintuvas invertuoja įėjimo signalą </w:t>
      </w:r>
      <w:r>
        <w:rPr>
          <w:rFonts w:cs="Times New Roman" w:ascii="Times New Roman" w:hAnsi="Times New Roman"/>
          <w:i/>
          <w:iCs/>
          <w:lang w:val="lt-LT"/>
        </w:rPr>
        <w:t>u</w:t>
      </w:r>
      <w:r>
        <w:rPr>
          <w:rFonts w:eastAsia="Symbol" w:cs="Symbol" w:ascii="Symbol" w:hAnsi="Symbol"/>
          <w:vertAlign w:val="subscript"/>
          <w:lang w:val="lt-LT"/>
        </w:rPr>
        <w:t></w:t>
      </w:r>
      <w:r>
        <w:rPr>
          <w:rFonts w:cs="Times New Roman" w:ascii="Times New Roman" w:hAnsi="Times New Roman"/>
          <w:smallCaps/>
          <w:lang w:val="lt-LT"/>
        </w:rPr>
        <w:t xml:space="preserve">. </w:t>
      </w:r>
      <w:r>
        <w:rPr>
          <w:rFonts w:cs="Times New Roman" w:ascii="Times New Roman" w:hAnsi="Times New Roman"/>
          <w:lang w:val="lt-LT"/>
        </w:rPr>
        <w:t xml:space="preserve">Stiprintuvo stiprinimo koeficientas tuščiosios eigos metu (be apkrovos) yra lygu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Todėl neapkrauto stiprintuvo išėjimo įtampos kompleksinė amplitudė, kai į jį siunčiama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signalas, būtų lygi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.3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Apkrauto varžomi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stiprintuvo išėjimo įtampos kompleksinė amplitudė ir jo stipri</w:t>
        <w:softHyphen/>
        <w:t>nimo koeficientas apskaičiuojami taip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f>
          <m:num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 xml:space="preserve">        (9.36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 xml:space="preserve">        (9.37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>Iš 9.9 paveikslo matyti, kad grįžtamojo ryšio grandinės perdavimo koeficientas lygus:</w:t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 xml:space="preserve">        (9.3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Įrašius (9.37) ir (9.38) koeficientų išraiškas į (9.7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susižadinimo sąlygą gaunama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39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arkime, kad generatoriaus grandinėje naudojamos tik reaktyviosios varžos, t.y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;      čia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       arba 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uomet generatoriaus susižadinimo sąlygas nusakanti (9.39) lygtis bus šitokio pavidalo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40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š (9.40) lygties išplaukia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.4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Įrašę (9.41) ir iš šios iš raiškos gautą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+</w:t>
      </w:r>
      <w:r>
        <w:rPr>
          <w:rFonts w:cs="Times New Roman" w:ascii="Times New Roman" w:hAnsi="Times New Roman"/>
          <w:i/>
          <w:lang w:val="lt-LT"/>
        </w:rPr>
        <w:t> X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reikšmę į (9.40), gaunam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(9.4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Iš (9.41) lygties, išreiškiančios fazių balanso sąlygą, galima apskaičiuoti generuojamųjų vir</w:t>
        <w:softHyphen/>
        <w:t>pesių dažnį. Amplitudžių balanso sąlygą atitinka (9.42) lygtis. Iš jos apskaičiuojamas koefi</w:t>
        <w:softHyphen/>
        <w:t xml:space="preserve">cienta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Be to, iš (9.42) išplaukia, kad reaktyviosios varžos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turi būti vienodos fizi</w:t>
        <w:softHyphen/>
        <w:t>nės prigimties, t. y. kondensatoriai arba induktyvinės ritė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incipinės trijų taškų generatoriaus su dvipoliu tranzistoriumi schemos parodytos 9.10 paveiksle. Kon</w:t>
        <w:softHyphen/>
        <w:t xml:space="preserve">densatoriai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smallCaps/>
          <w:lang w:val="lt-LT"/>
        </w:rPr>
        <w:t>C</w:t>
      </w:r>
      <w:r>
        <w:rPr>
          <w:rFonts w:cs="Times New Roman" w:ascii="Times New Roman" w:hAnsi="Times New Roman"/>
          <w:smallCaps/>
          <w:vertAlign w:val="subscript"/>
          <w:lang w:val="lt-LT"/>
        </w:rPr>
        <w:t>E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yra didelės talpos ir generuojamų virpesių dažniui įtakos neturi. Įtaiso stiprinimo koeficien</w:t>
        <w:softHyphen/>
        <w:t>tas tuščiosios eigos metu lygus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3">
                <wp:simplePos x="0" y="0"/>
                <wp:positionH relativeFrom="column">
                  <wp:align>right</wp:align>
                </wp:positionH>
                <wp:positionV relativeFrom="paragraph">
                  <wp:posOffset>26670</wp:posOffset>
                </wp:positionV>
                <wp:extent cx="2026920" cy="47415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474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58" w:name="_1096643445"/>
                            <w:bookmarkStart w:id="59" w:name="_998841642"/>
                            <w:bookmarkStart w:id="60" w:name="_998674265"/>
                            <w:bookmarkStart w:id="61" w:name="_998671919"/>
                            <w:bookmarkStart w:id="62" w:name="_997339563"/>
                            <w:bookmarkStart w:id="63" w:name="_997339355"/>
                            <w:bookmarkEnd w:id="58"/>
                            <w:bookmarkEnd w:id="59"/>
                            <w:bookmarkEnd w:id="60"/>
                            <w:bookmarkEnd w:id="61"/>
                            <w:bookmarkEnd w:id="62"/>
                            <w:bookmarkEnd w:id="6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832" w:dyaOrig="775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4.2pt;height:311.7pt" filled="f" o:ole="">
                                  <v:imagedata r:id="rId15" o:title=""/>
                                </v:shape>
                                <o:OLEObject Type="Embed" ProgID="" ShapeID="ole_rId14" DrawAspect="Content" ObjectID="_1202405308" r:id="rId14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10 pav. Trijų taškų LC generatorių su talpiniu (a) ir induktyviniu (b) grįžtamuoju ryšiu schemo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373.35pt;mso-wrap-distance-left:9.05pt;mso-wrap-distance-right:0pt;mso-wrap-distance-top:0pt;mso-wrap-distance-bottom:0pt;margin-top:2.1pt;mso-position-vertical-relative:text;margin-left:293.9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64" w:name="_1096643445"/>
                      <w:bookmarkStart w:id="65" w:name="_998841642"/>
                      <w:bookmarkStart w:id="66" w:name="_998674265"/>
                      <w:bookmarkStart w:id="67" w:name="_998671919"/>
                      <w:bookmarkStart w:id="68" w:name="_997339563"/>
                      <w:bookmarkStart w:id="69" w:name="_997339355"/>
                      <w:bookmarkEnd w:id="64"/>
                      <w:bookmarkEnd w:id="65"/>
                      <w:bookmarkEnd w:id="66"/>
                      <w:bookmarkEnd w:id="67"/>
                      <w:bookmarkEnd w:id="68"/>
                      <w:bookmarkEnd w:id="69"/>
                      <w:r>
                        <w:rPr>
                          <w:rFonts w:cs="Times New Roman" w:ascii="Times New Roman" w:hAnsi="Times New Roman"/>
                        </w:rPr>
                        <w:object w:dxaOrig="3832" w:dyaOrig="775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4.2pt;height:311.7pt" filled="f" o:ole="">
                            <v:imagedata r:id="rId17" o:title=""/>
                          </v:shape>
                          <o:OLEObject Type="Embed" ProgID="" ShapeID="ole_rId16" DrawAspect="Content" ObjectID="_339057189" r:id="rId16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.10 pav. Trijų taškų LC generatorių su talpiniu (a) ir induktyviniu (b) grįžtamuoju ryšiu schem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>(9.43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š (9.43) lygties apskaičiuotas generatoriaus su talpiniu ryšiu generuojamų virpesių dažnis lygus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>(9.44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o generatoriaus su induktyviniu ryšiu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>(9.45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aktikoje naudojami ir kitokios sandaros trijų taškų gene</w:t>
        <w:softHyphen/>
        <w:t>ratoria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3. Minkštasis ir kietasis generatoriaus susižadinimo būdai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 xml:space="preserve">Generuojamų virpesių amplitudė randama iš amplitudžių balanso sąlygos. Tam reikia žinoti pirmosios harmonikos stiprinimo koeficiento priklausomybę nuo virpesio amplitudės, tai yra, funkciją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. Ši funkcija nustatoma eksperimentiškai arba apskaičiuojama. Skaičiuojant imamos didėjančios nuo nulio virpesio stiprintuvo įėjime amplitudes ir, žinant pradinio darbo taško </w:t>
      </w:r>
      <w:r>
        <w:rPr>
          <w:rFonts w:cs="Times New Roman" w:ascii="Times New Roman" w:hAnsi="Times New Roman"/>
          <w:i/>
          <w:lang w:val="lt-LT"/>
        </w:rPr>
        <w:t xml:space="preserve">A </w:t>
      </w:r>
      <w:r>
        <w:rPr>
          <w:rFonts w:cs="Times New Roman" w:ascii="Times New Roman" w:hAnsi="Times New Roman"/>
          <w:lang w:val="lt-LT"/>
        </w:rPr>
        <w:t xml:space="preserve">padėtį dinaminėje stiprintuvo charakteristikoje (9.11 pav.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>), randamos atitin</w:t>
        <w:softHyphen/>
        <w:t>kamas išėjimo įtampos pirmosios harmonikos amplitudės. Skai</w:t>
        <w:softHyphen/>
        <w:t>čiuoti galima grafiniu 3 arba 5 ordinačių metodu arba nukirtimo kampo metodu. Metodo pasirinkimą lemia virpesio amplitudė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5">
                <wp:simplePos x="0" y="0"/>
                <wp:positionH relativeFrom="column">
                  <wp:align>right</wp:align>
                </wp:positionH>
                <wp:positionV relativeFrom="paragraph">
                  <wp:posOffset>883285</wp:posOffset>
                </wp:positionV>
                <wp:extent cx="1447800" cy="20269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70" w:name="_1096643391"/>
                            <w:bookmarkStart w:id="71" w:name="_1000124977"/>
                            <w:bookmarkStart w:id="72" w:name="_999089907"/>
                            <w:bookmarkStart w:id="73" w:name="_999088803"/>
                            <w:bookmarkStart w:id="74" w:name="_999082708"/>
                            <w:bookmarkStart w:id="75" w:name="_996676011"/>
                            <w:bookmarkStart w:id="76" w:name="_996675369"/>
                            <w:bookmarkStart w:id="77" w:name="_996673402"/>
                            <w:bookmarkStart w:id="78" w:name="_996673145"/>
                            <w:bookmarkStart w:id="79" w:name="_996666921"/>
                            <w:bookmarkStart w:id="80" w:name="_99666444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bookmarkEnd w:id="76"/>
                            <w:bookmarkEnd w:id="77"/>
                            <w:bookmarkEnd w:id="78"/>
                            <w:bookmarkEnd w:id="79"/>
                            <w:bookmarkEnd w:id="80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933" w:dyaOrig="191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6.65pt;height:95.5pt" filled="f" o:ole="">
                                  <v:imagedata r:id="rId19" o:title=""/>
                                </v:shape>
                                <o:OLEObject Type="Embed" ProgID="" ShapeID="ole_rId18" DrawAspect="Content" ObjectID="_399055404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11 pav. Darbo taško padėtys dinaminėje perdavimo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charakteristikoj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59.6pt;mso-wrap-distance-left:9.05pt;mso-wrap-distance-right:0pt;mso-wrap-distance-top:0pt;mso-wrap-distance-bottom:0pt;margin-top:69.55pt;mso-position-vertical-relative:text;margin-left:339.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81" w:name="_1096643391"/>
                      <w:bookmarkStart w:id="82" w:name="_1000124977"/>
                      <w:bookmarkStart w:id="83" w:name="_999089907"/>
                      <w:bookmarkStart w:id="84" w:name="_999088803"/>
                      <w:bookmarkStart w:id="85" w:name="_999082708"/>
                      <w:bookmarkStart w:id="86" w:name="_996676011"/>
                      <w:bookmarkStart w:id="87" w:name="_996675369"/>
                      <w:bookmarkStart w:id="88" w:name="_996673402"/>
                      <w:bookmarkStart w:id="89" w:name="_996673145"/>
                      <w:bookmarkStart w:id="90" w:name="_996666921"/>
                      <w:bookmarkStart w:id="91" w:name="_996664449"/>
                      <w:bookmarkEnd w:id="81"/>
                      <w:bookmarkEnd w:id="82"/>
                      <w:bookmarkEnd w:id="83"/>
                      <w:bookmarkEnd w:id="84"/>
                      <w:bookmarkEnd w:id="85"/>
                      <w:bookmarkEnd w:id="86"/>
                      <w:bookmarkEnd w:id="87"/>
                      <w:bookmarkEnd w:id="88"/>
                      <w:bookmarkEnd w:id="89"/>
                      <w:bookmarkEnd w:id="90"/>
                      <w:bookmarkEnd w:id="91"/>
                      <w:r>
                        <w:rPr>
                          <w:rFonts w:cs="Times New Roman" w:ascii="Times New Roman" w:hAnsi="Times New Roman"/>
                        </w:rPr>
                        <w:object w:dxaOrig="1933" w:dyaOrig="191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6.65pt;height:95.5pt" filled="f" o:ole="">
                            <v:imagedata r:id="rId21" o:title=""/>
                          </v:shape>
                          <o:OLEObject Type="Embed" ProgID="" ShapeID="ole_rId20" DrawAspect="Content" ObjectID="_1388399508" r:id="rId20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11 pav. Darbo taško padėtys dinaminėje perdavimo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charakteristik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Generatoriuose generuojamųjų virpesių amplitudę galima keisti, keičiant grįžimo santykio modulį. Jį galima keisti dvejopai: keičiant grįžtamojo ryšio keturpolio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arba stiprintuvo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stiprinimo koeficientus. Pirmasis būdas patogus generatoriuje su transformato</w:t>
        <w:softHyphen/>
        <w:t>riniu ryšiu, nes jame lengva keisti atstumą tarp induktyvinių ričių. Antrasis būdas naudojamas trijų taškų generatoriuose. Juose stipri</w:t>
        <w:softHyphen/>
        <w:t>nimo koeficientas keičiamas, keičiant tranzistoriaus emiterio srovės nuolatinę dedamąj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Keičiant grįžimo santykio modulį, galima gauti minkštąjį ir kietąjį susižadinimą. Susižadinimo būdas priklauso nuo funkcijo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form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lt-LT"/>
        </w:rPr>
        <w:tab/>
        <w:t xml:space="preserve">Tarkime, kad tranzistoriaus pradinis darbo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parenkamas dinaminės stiprintuvo charakteristikos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stačiausioje dalyje (9.11 pav.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). Šiuo atveju, didinant generuojamų </w:t>
      </w:r>
      <w:r>
        <w:rPr>
          <w:rFonts w:cs="Times New Roman" w:ascii="Times New Roman" w:hAnsi="Times New Roman"/>
          <w:lang w:val="lt-LT"/>
        </w:rPr>
        <w:t xml:space="preserve">virpesių pirmosios harmonikos amplitudę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, funk</w:t>
        <w:softHyphen/>
        <w:t xml:space="preserve">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 monotoniškai mažėja. Tai paaiškinama dinaminės charakteristikos statumo mažėjimu dides</w:t>
        <w:softHyphen/>
        <w:t>nės amplitudės virpesiams. Praktikoje dažniau nau</w:t>
        <w:softHyphen/>
        <w:t xml:space="preserve">dojama funk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eastAsia="Symbol" w:cs="Symbol" w:ascii="Symbol" w:hAnsi="Symbol"/>
          <w:i/>
          <w:lang w:val="lt-LT"/>
        </w:rPr>
        <w:t>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, kuri skiriasi nuo funkcijo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) pastoviu daugikliu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>, tai yra, jos skiriasi tik masteliu. Tokių funkcijų šeima pavaiz</w:t>
        <w:softHyphen/>
        <w:t>duota 9.12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. Kai nutraukta grįžtamo ryšio grandinė t.y.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grįžimo santykis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eastAsia="Symbol" w:cs="Symbol" w:ascii="Symbol" w:hAnsi="Symbol"/>
          <w:i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>). Kaip matyti iš grafikų pateiktų 9.12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, mažinant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vertę mažėja ir generuojamų virpesių amplitudė.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lt; 1</w:t>
      </w:r>
      <w:r>
        <w:rPr>
          <w:rFonts w:cs="Times New Roman" w:ascii="Times New Roman" w:hAnsi="Times New Roman"/>
          <w:lang w:val="lt-LT"/>
        </w:rPr>
        <w:t xml:space="preserve"> generacija nutrūksta,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 0</w:t>
      </w:r>
      <w:r>
        <w:rPr>
          <w:rFonts w:cs="Times New Roman" w:ascii="Times New Roman" w:hAnsi="Times New Roman"/>
          <w:lang w:val="lt-LT"/>
        </w:rPr>
        <w:t>. 9.12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 paveiksle pavaizduota generuojamų virpesių amplitudės priklausomybė nuo pradinio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. Iš šio paveikslo matyti, kad generuo</w:t>
        <w:softHyphen/>
        <w:t>jamų virpesių amplitudę galime tolygiai keisti nuo nulio iki norimos vertės ir atvirkščiai. Toks susižadi</w:t>
        <w:softHyphen/>
        <w:t xml:space="preserve">nimo būdas vadinamas </w:t>
      </w:r>
      <w:r>
        <w:rPr>
          <w:rFonts w:cs="Times New Roman" w:ascii="Times New Roman" w:hAnsi="Times New Roman"/>
          <w:i/>
          <w:lang w:val="lt-LT"/>
        </w:rPr>
        <w:t>minkštuoju</w:t>
      </w:r>
      <w:r>
        <w:rPr>
          <w:rFonts w:cs="Times New Roman" w:ascii="Times New Roman" w:hAnsi="Times New Roman"/>
          <w:lang w:val="lt-LT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16510</wp:posOffset>
                </wp:positionV>
                <wp:extent cx="2352675" cy="43795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37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92" w:name="_1096644579"/>
                            <w:bookmarkStart w:id="93" w:name="_1096643785"/>
                            <w:bookmarkStart w:id="94" w:name="_1096643680"/>
                            <w:bookmarkStart w:id="95" w:name="_999089652"/>
                            <w:bookmarkStart w:id="96" w:name="_999088868"/>
                            <w:bookmarkStart w:id="97" w:name="_999030456"/>
                            <w:bookmarkStart w:id="98" w:name="_999029977"/>
                            <w:bookmarkStart w:id="99" w:name="_999024341"/>
                            <w:bookmarkStart w:id="100" w:name="_998986175"/>
                            <w:bookmarkStart w:id="101" w:name="_998984947"/>
                            <w:bookmarkStart w:id="102" w:name="_998981985"/>
                            <w:bookmarkStart w:id="103" w:name="_998939189"/>
                            <w:bookmarkEnd w:id="92"/>
                            <w:bookmarkEnd w:id="93"/>
                            <w:bookmarkEnd w:id="94"/>
                            <w:bookmarkEnd w:id="95"/>
                            <w:bookmarkEnd w:id="96"/>
                            <w:bookmarkEnd w:id="97"/>
                            <w:bookmarkEnd w:id="98"/>
                            <w:bookmarkEnd w:id="99"/>
                            <w:bookmarkEnd w:id="100"/>
                            <w:bookmarkEnd w:id="101"/>
                            <w:bookmarkEnd w:id="102"/>
                            <w:bookmarkEnd w:id="10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899" w:dyaOrig="519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45.05pt;height:259.6pt" filled="f" o:ole="">
                                  <v:imagedata r:id="rId23" o:title=""/>
                                </v:shape>
                                <o:OLEObject Type="Embed" ProgID="" ShapeID="ole_rId22" DrawAspect="Content" ObjectID="_597875490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12 pav. Generatoriaus su minkštuoju susižadinimo režimu grįžimo santykio priklausomybių nuo virpesių pirmosios harmonikos amplitudės šeima (a) ir jo virpesių amplitudės priklausomybė nuo pradinės grįžimo santykio reikšmės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44.85pt;mso-wrap-distance-left:0pt;mso-wrap-distance-right:9.05pt;mso-wrap-distance-top:0pt;mso-wrap-distance-bottom:0pt;margin-top:1.3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104" w:name="_1096644579"/>
                      <w:bookmarkStart w:id="105" w:name="_1096643785"/>
                      <w:bookmarkStart w:id="106" w:name="_1096643680"/>
                      <w:bookmarkStart w:id="107" w:name="_999089652"/>
                      <w:bookmarkStart w:id="108" w:name="_999088868"/>
                      <w:bookmarkStart w:id="109" w:name="_999030456"/>
                      <w:bookmarkStart w:id="110" w:name="_999029977"/>
                      <w:bookmarkStart w:id="111" w:name="_999024341"/>
                      <w:bookmarkStart w:id="112" w:name="_998986175"/>
                      <w:bookmarkStart w:id="113" w:name="_998984947"/>
                      <w:bookmarkStart w:id="114" w:name="_998981985"/>
                      <w:bookmarkStart w:id="115" w:name="_998939189"/>
                      <w:bookmarkEnd w:id="104"/>
                      <w:bookmarkEnd w:id="105"/>
                      <w:bookmarkEnd w:id="106"/>
                      <w:bookmarkEnd w:id="107"/>
                      <w:bookmarkEnd w:id="108"/>
                      <w:bookmarkEnd w:id="109"/>
                      <w:bookmarkEnd w:id="110"/>
                      <w:bookmarkEnd w:id="111"/>
                      <w:bookmarkEnd w:id="112"/>
                      <w:bookmarkEnd w:id="113"/>
                      <w:bookmarkEnd w:id="114"/>
                      <w:bookmarkEnd w:id="115"/>
                      <w:r>
                        <w:rPr>
                          <w:rFonts w:cs="Times New Roman" w:ascii="Times New Roman" w:hAnsi="Times New Roman"/>
                        </w:rPr>
                        <w:object w:dxaOrig="2899" w:dyaOrig="519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45.05pt;height:259.6pt" filled="f" o:ole="">
                            <v:imagedata r:id="rId25" o:title=""/>
                          </v:shape>
                          <o:OLEObject Type="Embed" ProgID="" ShapeID="ole_rId24" DrawAspect="Content" ObjectID="_520055903" r:id="rId24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12 pav. Generatoriaus su minkštuoju susižadinimo režimu grįžimo santykio priklausomybių nuo virpesių pirmosios harmonikos amplitudės šeima (a) ir jo virpesių amplitudės priklausomybė nuo pradinės grįžimo santykio reikšmės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57" w:firstLine="663"/>
        <w:jc w:val="both"/>
        <w:rPr/>
      </w:pPr>
      <w:r>
        <w:rPr>
          <w:rFonts w:cs="Times New Roman" w:ascii="Times New Roman" w:hAnsi="Times New Roman"/>
          <w:lang w:val="lt-LT"/>
        </w:rPr>
        <w:t>Tarkime, kad tranzistoriaus pradinis darbo taškas parinktas taip, kad, didėjant virpesių amplitu</w:t>
        <w:softHyphen/>
        <w:t xml:space="preserve">dei, funk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) pradžioje didėja, pasiekia maksimumą, po to mažėja. Tokio pobūdžio funkciją galima gauti parenkant tranzistoriaus pradinį darbo tašką pradinėje dinaminės charakteristikos dalyje (9.11 pav. taškas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). Šį atvejį atitinkančios grįžimo santykio funkcijos esant įvairiam pradiniam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pa</w:t>
        <w:softHyphen/>
        <w:t>teiktos 9.13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.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 1</w:t>
      </w:r>
      <w:r>
        <w:rPr>
          <w:rFonts w:cs="Times New Roman" w:ascii="Times New Roman" w:hAnsi="Times New Roman"/>
          <w:lang w:val="lt-LT"/>
        </w:rPr>
        <w:t>, tai atitinka 9.13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, paveiksle pavaizduotą kreivę su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'"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, generatorius susižadina ir generuoja didelės stacio</w:t>
        <w:softHyphen/>
        <w:t xml:space="preserve">narios amplitudės virpesiu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= 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'"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Jei dirbant generatoriui, grįžimo santykis bus sumažintas ik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'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, virpesių amplitudė sumažės ik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'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. Taigi nagrinėjamas generatorius negali generuoti virpesių kurių amplitudė mažesnė už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'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. Generuojamų virpesių am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priklausomybė nuo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parodyta 9.13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eiksle. Čia rodyk</w:t>
        <w:softHyphen/>
        <w:t xml:space="preserve">lėmis parodyta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keitimo kryptis. Toks susižadi</w:t>
        <w:softHyphen/>
        <w:t xml:space="preserve">nimo būdas vadinamas </w:t>
      </w:r>
      <w:r>
        <w:rPr>
          <w:rFonts w:cs="Times New Roman" w:ascii="Times New Roman" w:hAnsi="Times New Roman"/>
          <w:i/>
          <w:lang w:val="lt-LT"/>
        </w:rPr>
        <w:t>kietuoju</w:t>
      </w:r>
      <w:r>
        <w:rPr>
          <w:rFonts w:cs="Times New Roman" w:ascii="Times New Roman" w:hAnsi="Times New Roman"/>
          <w:lang w:val="lt-LT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1031875</wp:posOffset>
                </wp:positionV>
                <wp:extent cx="2354580" cy="44157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441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116" w:name="_1096645686"/>
                            <w:bookmarkStart w:id="117" w:name="_1096645208"/>
                            <w:bookmarkStart w:id="118" w:name="_1096643924"/>
                            <w:bookmarkStart w:id="119" w:name="_1031576348"/>
                            <w:bookmarkStart w:id="120" w:name="_999090023"/>
                            <w:bookmarkStart w:id="121" w:name="_999089845"/>
                            <w:bookmarkStart w:id="122" w:name="_999088826"/>
                            <w:bookmarkStart w:id="123" w:name="_999029621"/>
                            <w:bookmarkStart w:id="124" w:name="_999027796"/>
                            <w:bookmarkStart w:id="125" w:name="_998988661"/>
                            <w:bookmarkStart w:id="126" w:name="_998987409"/>
                            <w:bookmarkStart w:id="127" w:name="_998986946"/>
                            <w:bookmarkStart w:id="128" w:name="_998985441"/>
                            <w:bookmarkEnd w:id="116"/>
                            <w:bookmarkEnd w:id="117"/>
                            <w:bookmarkEnd w:id="118"/>
                            <w:bookmarkEnd w:id="119"/>
                            <w:bookmarkEnd w:id="120"/>
                            <w:bookmarkEnd w:id="121"/>
                            <w:bookmarkEnd w:id="122"/>
                            <w:bookmarkEnd w:id="123"/>
                            <w:bookmarkEnd w:id="124"/>
                            <w:bookmarkEnd w:id="125"/>
                            <w:bookmarkEnd w:id="126"/>
                            <w:bookmarkEnd w:id="127"/>
                            <w:bookmarkEnd w:id="128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857" w:dyaOrig="518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2.55pt;height:258.7pt" filled="f" o:ole="">
                                  <v:imagedata r:id="rId27" o:title=""/>
                                </v:shape>
                                <o:OLEObject Type="Embed" ProgID="" ShapeID="ole_rId26" DrawAspect="Content" ObjectID="_1444535111" r:id="rId26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12 pav. Generatoriaus su kietuoju susižadinimo režimu grįžimo santykio priklausomybių nuo virpesių pirmosios harmonikos amplitudės šeima (a) ir jo virpesių amplitudės priklausomybė nuo pradinės grįžimo santykio reikšmės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347.7pt;mso-wrap-distance-left:9.05pt;mso-wrap-distance-right:9.05pt;mso-wrap-distance-top:0pt;mso-wrap-distance-bottom:0pt;margin-top:81.25pt;mso-position-vertical-relative:text;margin-left:0.05pt;mso-position-horizontal-relative:margin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129" w:name="_1096645686"/>
                      <w:bookmarkStart w:id="130" w:name="_1096645208"/>
                      <w:bookmarkStart w:id="131" w:name="_1096643924"/>
                      <w:bookmarkStart w:id="132" w:name="_1031576348"/>
                      <w:bookmarkStart w:id="133" w:name="_999090023"/>
                      <w:bookmarkStart w:id="134" w:name="_999089845"/>
                      <w:bookmarkStart w:id="135" w:name="_999088826"/>
                      <w:bookmarkStart w:id="136" w:name="_999029621"/>
                      <w:bookmarkStart w:id="137" w:name="_999027796"/>
                      <w:bookmarkStart w:id="138" w:name="_998988661"/>
                      <w:bookmarkStart w:id="139" w:name="_998987409"/>
                      <w:bookmarkStart w:id="140" w:name="_998986946"/>
                      <w:bookmarkStart w:id="141" w:name="_998985441"/>
                      <w:bookmarkEnd w:id="129"/>
                      <w:bookmarkEnd w:id="130"/>
                      <w:bookmarkEnd w:id="131"/>
                      <w:bookmarkEnd w:id="132"/>
                      <w:bookmarkEnd w:id="133"/>
                      <w:bookmarkEnd w:id="134"/>
                      <w:bookmarkEnd w:id="135"/>
                      <w:bookmarkEnd w:id="136"/>
                      <w:bookmarkEnd w:id="137"/>
                      <w:bookmarkEnd w:id="138"/>
                      <w:bookmarkEnd w:id="139"/>
                      <w:bookmarkEnd w:id="140"/>
                      <w:bookmarkEnd w:id="141"/>
                      <w:r>
                        <w:rPr>
                          <w:rFonts w:cs="Times New Roman" w:ascii="Times New Roman" w:hAnsi="Times New Roman"/>
                        </w:rPr>
                        <w:object w:dxaOrig="2857" w:dyaOrig="518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2.55pt;height:258.7pt" filled="f" o:ole="">
                            <v:imagedata r:id="rId29" o:title=""/>
                          </v:shape>
                          <o:OLEObject Type="Embed" ProgID="" ShapeID="ole_rId28" DrawAspect="Content" ObjectID="_785071917" r:id="rId28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.12 pav. Generatoriaus su kietuoju susižadinimo režimu grįžimo santykio priklausomybių nuo virpesių pirmosios harmonikos amplitudės šeima (a) ir jo virpesių amplitudės priklausomybė nuo pradinės grįžimo santykio reikšmės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Kieto susižadinimo generatorius,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lt; 1</w:t>
      </w:r>
      <w:r>
        <w:rPr>
          <w:rFonts w:cs="Times New Roman" w:ascii="Times New Roman" w:hAnsi="Times New Roman"/>
          <w:lang w:val="lt-LT"/>
        </w:rPr>
        <w:t>, savaime nesusižadina. Tačiau jį galima sužadinti, padavus pašalinį poveikį, kuris sukurtų kontūre to</w:t>
        <w:softHyphen/>
        <w:t>kios amplitudės virpesius, kad būtų tenkinama susi</w:t>
        <w:softHyphen/>
        <w:t xml:space="preserve">žadinimo sąlyga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 1</w:t>
      </w:r>
      <w:r>
        <w:rPr>
          <w:rFonts w:cs="Times New Roman" w:ascii="Times New Roman" w:hAnsi="Times New Roman"/>
          <w:lang w:val="lt-LT"/>
        </w:rPr>
        <w:t xml:space="preserve">. Pvz., je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= 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"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, pašali</w:t>
        <w:softHyphen/>
        <w:t xml:space="preserve">nis poveikis, turi sukurti kontūre virpesius, kurių amplitudė būtų didesnė už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0</w:t>
      </w:r>
      <w:r>
        <w:rPr>
          <w:rFonts w:cs="Times New Roman" w:ascii="Times New Roman" w:hAnsi="Times New Roman"/>
          <w:lang w:val="lt-LT"/>
        </w:rPr>
        <w:t>. Po to virpesiai iš</w:t>
        <w:softHyphen/>
        <w:t xml:space="preserve">augs iki stacionariosios am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"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</w:t>
      </w:r>
      <w:r>
        <w:rPr>
          <w:rFonts w:cs="Times New Roman" w:ascii="Times New Roman" w:hAnsi="Times New Roman"/>
          <w:lang w:val="lt-LT"/>
        </w:rPr>
        <w:t>Parinkus darbo tašką taip, kad įtaisas dirbtų ener</w:t>
        <w:softHyphen/>
        <w:t>getiškai naudingu B arba C klasės režimu, genera</w:t>
        <w:softHyphen/>
        <w:t>torius bus kietojo susižadinimo. O tai nepageidautina,</w:t>
      </w:r>
    </w:p>
    <w:sectPr>
      <w:footerReference w:type="default" r:id="rId30"/>
      <w:type w:val="nextPage"/>
      <w:pgSz w:w="11906" w:h="16838"/>
      <w:pgMar w:left="1418" w:right="1418" w:gutter="0" w:header="0" w:top="1440" w:footer="720" w:bottom="1440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z0">
    <w:name w:val="WW8Num2z0"/>
    <w:qFormat/>
    <w:rPr>
      <w:rFonts w:ascii="TIMESLT" w:hAnsi="TIMESLT" w:cs="TIMESLT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i/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60" w:after="60"/>
      <w:jc w:val="center"/>
    </w:pPr>
    <w:rPr>
      <w:rFonts w:ascii="Times New Roman" w:hAnsi="Times New Roman" w:cs="Times New Roman"/>
      <w:i/>
      <w:sz w:val="22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7:59:00Z</dcterms:created>
  <dc:creator>RK</dc:creator>
  <dc:description/>
  <dc:language>en-US</dc:language>
  <cp:lastModifiedBy>Radioelektronikos katedra</cp:lastModifiedBy>
  <cp:lastPrinted>2002-10-20T18:51:00Z</cp:lastPrinted>
  <dcterms:modified xsi:type="dcterms:W3CDTF">2002-11-03T14:58:00Z</dcterms:modified>
  <cp:revision>11</cp:revision>
  <dc:subject/>
  <dc:title>10</dc:title>
</cp:coreProperties>
</file>