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324566958"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325660387"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1656202235"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1607652885"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836929249"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2006533470"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1289273467"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1403603301"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1591146441"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212170465"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943680506"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1746615060"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