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1951604825"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219674008"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1993447839"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523077730"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1806682536"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559716165"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1462335327"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1237529197"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2055143279"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1269399035"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850226379"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1252826052"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