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2123684907"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625766655"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433164788"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2043772932"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1626593372"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1575425303"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671998910"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1307725808"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738463041"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66538620"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1437868290"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942719603"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