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13634671"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84614981"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804076673"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1441477489"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1366337014"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1629659591"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1848067782"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1889959086"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745846431"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089197295"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